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tLeast" w:line="240"/>
        <w:ind w:left="0" w:right="0" w:hanging="0"/>
        <w:jc w:val="both"/>
        <w:rPr/>
      </w:pPr>
      <w:r>
        <w:rPr>
          <w:spacing w:val="-3"/>
        </w:rPr>
        <w:t>(Be sure to create a new Table of contents each year)</w:t>
      </w:r>
      <w:r>
        <w:fldChar w:fldCharType="begin"/>
      </w:r>
      <w:r>
        <w:rPr>
          <w:spacing w:val="-3"/>
        </w:rPr>
        <w:instrText xml:space="preserve">PRIVATE</w:instrText>
      </w:r>
      <w:r>
        <w:rPr>
          <w:spacing w:val="-3"/>
        </w:rPr>
      </w:r>
      <w:r>
        <w:rPr>
          <w:spacing w:val="-3"/>
        </w:rPr>
        <w:fldChar w:fldCharType="separate"/>
      </w:r>
      <w:r>
        <w:rPr>
          <w:spacing w:val="-3"/>
        </w:rPr>
      </w:r>
      <w:r/>
      <w:r>
        <w:rPr>
          <w:spacing w:val="-3"/>
        </w:rPr>
        <w:fldChar w:fldCharType="end"/>
      </w:r>
      <w:r>
        <w:rPr>
          <w:spacing w:val="-3"/>
        </w:rPr>
      </w:r>
    </w:p>
    <w:p>
      <w:pPr>
        <w:pStyle w:val="Normal"/>
        <w:suppressAutoHyphens w:val="true"/>
        <w:bidi w:val="0"/>
        <w:spacing w:lineRule="atLeast" w:line="240"/>
        <w:ind w:left="0" w:right="0" w:hanging="0"/>
        <w:jc w:val="both"/>
        <w:rPr/>
      </w:pPr>
      <w:r>
        <w:rPr/>
      </w:r>
      <w:r>
        <w:br w:type="page"/>
      </w:r>
    </w:p>
    <w:p>
      <w:pPr>
        <w:pStyle w:val="Normal"/>
        <w:tabs>
          <w:tab w:val="clear" w:pos="720"/>
          <w:tab w:val="center" w:pos="4260" w:leader="none"/>
        </w:tabs>
        <w:suppressAutoHyphens w:val="true"/>
        <w:bidi w:val="0"/>
        <w:spacing w:lineRule="exact" w:line="180"/>
        <w:ind w:left="-240" w:right="600" w:hanging="0"/>
        <w:jc w:val="both"/>
        <w:rPr/>
      </w:pPr>
      <w:r>
        <w:rPr>
          <w:spacing w:val="-3"/>
        </w:rPr>
        <w:tab/>
      </w:r>
    </w:p>
    <w:p>
      <w:pPr>
        <w:pStyle w:val="Normal"/>
        <w:tabs>
          <w:tab w:val="clear" w:pos="720"/>
          <w:tab w:val="left" w:pos="-720" w:leader="none"/>
        </w:tabs>
        <w:suppressAutoHyphens w:val="true"/>
        <w:bidi w:val="0"/>
        <w:spacing w:lineRule="exact" w:line="180"/>
        <w:ind w:left="-240" w:right="600" w:hanging="0"/>
        <w:jc w:val="both"/>
        <w:rPr>
          <w:spacing w:val="-3"/>
        </w:rPr>
      </w:pPr>
      <w:r>
        <w:rPr>
          <w:spacing w:val="-3"/>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center" w:pos="4260" w:leader="none"/>
        </w:tabs>
        <w:suppressAutoHyphens w:val="true"/>
        <w:bidi w:val="0"/>
        <w:spacing w:lineRule="exact" w:line="180"/>
        <w:ind w:left="-240" w:right="600" w:hanging="0"/>
        <w:jc w:val="both"/>
        <w:rPr/>
      </w:pPr>
      <w:r>
        <w:rPr>
          <w:spacing w:val="-2"/>
          <w:sz w:val="20"/>
        </w:rPr>
        <w:tab/>
        <w:t>Copyright SHARE Inc. 1996</w:t>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center" w:pos="4260" w:leader="none"/>
        </w:tabs>
        <w:suppressAutoHyphens w:val="true"/>
        <w:bidi w:val="0"/>
        <w:spacing w:lineRule="exact" w:line="180"/>
        <w:ind w:left="-240" w:right="600" w:hanging="0"/>
        <w:jc w:val="both"/>
        <w:rPr/>
      </w:pPr>
      <w:r>
        <w:rPr>
          <w:spacing w:val="-2"/>
          <w:sz w:val="20"/>
        </w:rPr>
        <w:tab/>
        <w:t>All Rights Reserved</w:t>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pPr>
      <w:r>
        <w:rPr>
          <w:spacing w:val="-2"/>
          <w:sz w:val="20"/>
        </w:rPr>
        <w:t>Published by SHARE Inc., a non-profit Deleware membership corporation. Permission to reprint in whole or in part may be granted for educational and scientific purposes upon written application to the Secretary, 401 North Michigan Avenue, Chicago, Il 60611-4267, (312) 882-0932. Permission is hereby granted to members of SHARE Inc. to reproduce this publication in whole or in part solely for internal distribution within the member's organization, provided the copyright notice printed above is set forth in full text on the title page of each item reproduced. Printed in the United States of America.</w:t>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center" w:pos="4260" w:leader="none"/>
        </w:tabs>
        <w:suppressAutoHyphens w:val="true"/>
        <w:bidi w:val="0"/>
        <w:spacing w:lineRule="exact" w:line="180"/>
        <w:ind w:left="-240" w:right="600" w:hanging="0"/>
        <w:jc w:val="both"/>
        <w:rPr/>
      </w:pPr>
      <w:r>
        <w:rPr>
          <w:spacing w:val="-2"/>
          <w:sz w:val="20"/>
        </w:rPr>
        <w:tab/>
        <w:t xml:space="preserve">* * * * * * * * * * * * * * * * * * * * * * *      </w:t>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240" w:right="600" w:hanging="0"/>
        <w:jc w:val="both"/>
        <w:rPr/>
      </w:pPr>
      <w:r>
        <w:rPr/>
      </w:r>
    </w:p>
    <w:p>
      <w:pPr>
        <w:sectPr>
          <w:type w:val="nextPage"/>
          <w:pgSz w:w="12240" w:h="15840"/>
          <w:pgMar w:left="1440" w:right="1440" w:gutter="0" w:header="0" w:top="1440" w:footer="0" w:bottom="1440"/>
          <w:pgNumType w:start="1" w:fmt="decimal"/>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500" w:leader="none"/>
        </w:tabs>
        <w:suppressAutoHyphens w:val="true"/>
        <w:bidi w:val="0"/>
        <w:spacing w:lineRule="exact" w:line="180"/>
        <w:ind w:left="0" w:right="0" w:hanging="0"/>
        <w:jc w:val="both"/>
        <w:rPr/>
      </w:pPr>
      <w:r>
        <w:rPr>
          <w:spacing w:val="-2"/>
          <w:sz w:val="20"/>
        </w:rPr>
        <w:t xml:space="preserve"> </w:t>
      </w:r>
      <w:r>
        <w:rPr>
          <w:spacing w:val="-2"/>
          <w:sz w:val="20"/>
        </w:rPr>
        <w:tab/>
        <w:t xml:space="preserve"> </w:t>
      </w:r>
      <w:r>
        <w:rPr>
          <w:b/>
          <w:spacing w:val="-2"/>
          <w:sz w:val="20"/>
        </w:rPr>
        <w:t>USER'S GUIDE AND CATALOG</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center" w:pos="4500" w:leader="none"/>
        </w:tabs>
        <w:suppressAutoHyphens w:val="true"/>
        <w:bidi w:val="0"/>
        <w:spacing w:lineRule="exact" w:line="180"/>
        <w:ind w:left="0" w:right="0" w:hanging="0"/>
        <w:jc w:val="both"/>
        <w:rPr/>
      </w:pPr>
      <w:r>
        <w:rPr>
          <w:spacing w:val="-2"/>
          <w:sz w:val="20"/>
        </w:rPr>
        <w:tab/>
        <w:t>January 1, 1996</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SHARE Inc.</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incipal purpose of SHARE Inc. is to foster the development, free exchange, and public dissemination of research data pertaining to SHARE computers in the best scientific tradition.  To achieve these ends, SHARE conducts meetings, discussion groups, forums, panels, lectures, and other similar programs concerned with the development and exchange of research and technological dat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HARE publishes the results of its scientific research through its SHARE Secretary's Distribution (SSD) and other publications and makes such publications available to the interested public on a noncommittal and nondiscriminatory basis.  SHARE attempts to establish and continually improve standards for communicating computer scientific research and programming information to interested members of the public.  All inquiries and requests to SHARE, other than for programs and their associated documentation, should be directed to: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HARE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401 North Michigan Avenue </w:t>
        <w:tab/>
        <w:t xml:space="preserve">Chicago, IL  60611-4267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Telephone:  (312) 822</w:t>
        <w:noBreakHyphen/>
        <w:t xml:space="preserve">0932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The SHARE Program Library Agency</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SHARE Program Library is a collection of generally useful programs created and administered to promote the exchange of technical information, to lower software development costs, and to help avoid redundant effort.  Programs and their documentation are made available at distribution costs.  The SHARE Program Library Agency (SPLA) is operated on a non</w:t>
        <w:noBreakHyphen/>
        <w:t xml:space="preserve">profit basis by the University of Miami for SHARE In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University of Miami as the distribution agent for contributed programs and does not test or maintain the programs.  Programs and documentation are distributed in the original form as submitted by the author. </w:t>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either the University of Miami nor SHARE Inc. makes any warranty, expressed or implied, as to the documentation, function, or performance of contributed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either the University of Miami nor SHARE Inc. accepts any liability should SPLA be unable to fill an order for any reas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type w:val="continuous"/>
          <w:pgSz w:w="12240" w:h="15840"/>
          <w:pgMar w:left="1440" w:right="1440" w:gutter="0" w:header="0" w:top="1440" w:footer="0" w:bottom="1440"/>
          <w:cols w:num="2" w:equalWidth="false" w:sep="false">
            <w:col w:w="4600" w:space="444"/>
            <w:col w:w="4315"/>
          </w:cols>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Organization of the Catalo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Catalog is divided into three main par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  Ordering and Submittal Inform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  Abstracts of Available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  KWIC Index of Program Titl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table of contents and the abstracts are listed in program number order.  The KWIC index of program titles gives the program number as the reference poi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re are two appendices. Appendix A lists titles of programs that continue to be available from SPLA, but whose abstracts are no longer included in the catalog. Many of these programs are felt to be obsolete; others simply generate very few order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se abstracts were removed from the catalog to streamline it and make it easier to use. Individual abstracts for the programs listed in Appendix A are available on request from SPL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ppendix B lists sources for other SHARE</w:t>
        <w:noBreakHyphen/>
        <w:t xml:space="preserve">related tapes that, for whatever reason, are not available from SPL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ew in 199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following is a list of programs that have been revised or submitted to SPLA during 1994: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left" w:pos="-720" w:leader="none"/>
          <w:tab w:val="left" w:pos="0" w:leader="none"/>
          <w:tab w:val="left" w:pos="720" w:leader="none"/>
          <w:tab w:val="left" w:pos="1440" w:leader="none"/>
          <w:tab w:val="left" w:pos="2160" w:leader="none"/>
        </w:tabs>
        <w:suppressAutoHyphens w:val="true"/>
        <w:bidi w:val="0"/>
        <w:spacing w:lineRule="exact" w:line="180"/>
        <w:ind w:left="2880" w:right="0" w:hanging="2880"/>
        <w:jc w:val="both"/>
        <w:rPr/>
      </w:pPr>
      <w:r>
        <w:rPr>
          <w:spacing w:val="-2"/>
          <w:sz w:val="20"/>
        </w:rPr>
        <w:tab/>
        <w:t>370D</w:t>
        <w:noBreakHyphen/>
        <w:t xml:space="preserve">03.0.019CBT MVS Modifications Tape (revision) </w:t>
      </w:r>
    </w:p>
    <w:p>
      <w:pPr>
        <w:pStyle w:val="Normal"/>
        <w:tabs>
          <w:tab w:val="left" w:pos="-720" w:leader="none"/>
          <w:tab w:val="left" w:pos="0" w:leader="none"/>
          <w:tab w:val="left" w:pos="720" w:leader="none"/>
          <w:tab w:val="left" w:pos="1440" w:leader="none"/>
          <w:tab w:val="left" w:pos="2160" w:leader="none"/>
        </w:tabs>
        <w:suppressAutoHyphens w:val="true"/>
        <w:bidi w:val="0"/>
        <w:spacing w:lineRule="exact" w:line="180"/>
        <w:ind w:left="2880" w:right="0" w:hanging="2880"/>
        <w:jc w:val="both"/>
        <w:rPr/>
      </w:pPr>
      <w:r>
        <w:rPr>
          <w:spacing w:val="-2"/>
          <w:sz w:val="20"/>
        </w:rPr>
        <w:tab/>
        <w:t>370D</w:t>
        <w:noBreakHyphen/>
        <w:t xml:space="preserve">05.6.002SHARE JES2 Mods Tape (revi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r>
    </w:p>
    <w:p>
      <w:pPr>
        <w:pStyle w:val="Normal"/>
        <w:tabs>
          <w:tab w:val="clear" w:pos="720"/>
          <w:tab w:val="left" w:pos="-720" w:leader="none"/>
        </w:tabs>
        <w:suppressAutoHyphens w:val="true"/>
        <w:bidi w:val="0"/>
        <w:spacing w:lineRule="exact" w:line="180"/>
        <w:ind w:left="0" w:right="0" w:hanging="0"/>
        <w:jc w:val="both"/>
        <w:rPr/>
      </w:pPr>
      <w:r>
        <w:rPr>
          <w:spacing w:val="-2"/>
          <w:sz w:val="20"/>
        </w:rPr>
        <w:tab/>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currently available programs have the prefix 360D, 360E, or 370D.  Programs from earlier series are not available through SPL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500" w:leader="none"/>
        </w:tabs>
        <w:suppressAutoHyphens w:val="true"/>
        <w:bidi w:val="0"/>
        <w:spacing w:lineRule="exact" w:line="180"/>
        <w:ind w:left="0" w:right="0" w:hanging="0"/>
        <w:jc w:val="both"/>
        <w:rPr/>
      </w:pPr>
      <w:r>
        <w:rPr>
          <w:spacing w:val="-2"/>
          <w:sz w:val="20"/>
        </w:rPr>
        <w:tab/>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500" w:leader="none"/>
        </w:tabs>
        <w:suppressAutoHyphens w:val="true"/>
        <w:bidi w:val="0"/>
        <w:spacing w:lineRule="exact" w:line="180"/>
        <w:ind w:left="0" w:right="0" w:hanging="0"/>
        <w:jc w:val="both"/>
        <w:rPr/>
      </w:pPr>
      <w:r>
        <w:rPr>
          <w:spacing w:val="-2"/>
          <w:sz w:val="20"/>
        </w:rPr>
        <w:tab/>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r>
    </w:p>
    <w:p>
      <w:pPr>
        <w:sectPr>
          <w:footerReference w:type="even" r:id="rId2"/>
          <w:footerReference w:type="default" r:id="rId3"/>
          <w:type w:val="nextPage"/>
          <w:pgSz w:w="12240" w:h="15840"/>
          <w:pgMar w:left="1200" w:right="2040" w:gutter="0" w:header="0" w:top="1440" w:footer="1440" w:bottom="1497"/>
          <w:pgNumType w:fmt="decimal"/>
          <w:formProt w:val="false"/>
          <w:textDirection w:val="lrTb"/>
          <w:docGrid w:type="default" w:linePitch="100" w:charSpace="0"/>
        </w:sectPr>
      </w:pPr>
    </w:p>
    <w:p>
      <w:pPr>
        <w:pStyle w:val="Normal"/>
        <w:tabs>
          <w:tab w:val="clear" w:pos="720"/>
          <w:tab w:val="center" w:pos="4680" w:leader="none"/>
        </w:tabs>
        <w:suppressAutoHyphens w:val="true"/>
        <w:bidi w:val="0"/>
        <w:spacing w:lineRule="exact" w:line="180"/>
        <w:ind w:left="0" w:right="0" w:hanging="0"/>
        <w:jc w:val="both"/>
        <w:rPr/>
      </w:pPr>
      <w:r>
        <w:rPr>
          <w:spacing w:val="-2"/>
          <w:sz w:val="20"/>
        </w:rPr>
        <w:tab/>
        <w:t>TABLE OF CONTENTS</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sdt>
      <w:sdtPr>
        <w:docPartObj>
          <w:docPartGallery w:val="Table of Contents"/>
          <w:docPartUnique w:val="true"/>
        </w:docPartObj>
      </w:sdtPr>
      <w:sdtContent>
        <w:p>
          <w:pPr>
            <w:pStyle w:val="Normal"/>
            <w:tabs>
              <w:tab w:val="clear" w:pos="720"/>
              <w:tab w:val="left" w:pos="-720" w:leader="none"/>
            </w:tabs>
            <w:suppressAutoHyphens w:val="true"/>
            <w:bidi w:val="0"/>
            <w:spacing w:lineRule="exact" w:line="180"/>
            <w:ind w:left="0" w:right="0" w:hanging="0"/>
            <w:jc w:val="both"/>
            <w:rPr/>
          </w:pPr>
          <w:r>
            <w:fldChar w:fldCharType="begin"/>
          </w:r>
          <w:r>
            <w:rPr/>
            <w:instrText xml:space="preserve"> TOC \f \h</w:instrText>
          </w:r>
          <w:r>
            <w:rPr/>
            <w:fldChar w:fldCharType="separate"/>
          </w:r>
          <w:r>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HOW TO ORDER FROM SPLA </w:t>
            <w:tab/>
            <w:t xml:space="preserve">  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ORDER FORM</w:t>
            <w:tab/>
            <w:t xml:space="preserve">  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SPLA FEE SCHEDULE</w:t>
            <w:tab/>
            <w:t xml:space="preserve">  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SUBMITTAL OF PROGRAMS TO THE SHARE LIBRARY </w:t>
            <w:tab/>
            <w:t xml:space="preserve">  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LIBRARY SUBMITTAL FORM</w:t>
            <w:tab/>
            <w:t xml:space="preserve">  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CLASSIFICATION CODES </w:t>
            <w:tab/>
            <w:t xml:space="preserve">  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0.024 COMPRESSED SOURCE LIBRARY SYSTEM </w:t>
            <w:tab/>
            <w:t xml:space="preserve">  1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0.025 VMCMDS </w:t>
            <w:noBreakHyphen/>
            <w:noBreakHyphen/>
            <w:t xml:space="preserve"> SUBMIT VM COMMANDS TO CP FROM MVS </w:t>
            <w:tab/>
            <w:t xml:space="preserve">  1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0.0.026 RSUBMIT</w:t>
            <w:tab/>
            <w:t xml:space="preserve">  1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1.017 IMS Format Block Copy and Map Utility (RICPYFMT) </w:t>
            <w:tab/>
            <w:t xml:space="preserve">  1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0.3.032 TAPEMAP </w:t>
            <w:tab/>
            <w:t xml:space="preserve">  1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4.023 3350 DASD Data Set Map </w:t>
            <w:tab/>
            <w:t xml:space="preserve">  1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4.024 BLOCK </w:t>
            <w:noBreakHyphen/>
            <w:t xml:space="preserve"> 3350 DASD Block Size Analyzer </w:t>
            <w:tab/>
            <w:t xml:space="preserve">  1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0.5.010 MAPDISK </w:t>
            <w:tab/>
            <w:t xml:space="preserve">  1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0.5.011 Stress Test for DASD Devices</w:t>
            <w:tab/>
            <w:t xml:space="preserve">  1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01.0.010 One</w:t>
            <w:noBreakHyphen/>
            <w:t xml:space="preserve">way Enciphering Algorithm for Password Protection </w:t>
            <w:tab/>
            <w:t xml:space="preserve">  1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1.4.013 DYNAMASK </w:t>
            <w:tab/>
            <w:t xml:space="preserve">  1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1.4.014 Data Set Renaming VTOC Utility </w:t>
            <w:tab/>
            <w:t xml:space="preserve">  1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1.5.005 BKPMON </w:t>
            <w:noBreakHyphen/>
            <w:t xml:space="preserve"> A Program to Monitor Backups </w:t>
            <w:tab/>
            <w:t xml:space="preserve">  1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1.6.008 Process Members of Partitioned Data Sets With PL/I </w:t>
            <w:tab/>
            <w:t xml:space="preserve">  1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0.016 SHARE MVS Group Modification Tape </w:t>
            <w:tab/>
            <w:t xml:space="preserve">  1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03.0.017 JCL Cross</w:t>
            <w:noBreakHyphen/>
            <w:t xml:space="preserve">Reference </w:t>
            <w:tab/>
            <w:t xml:space="preserve">  1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0.018 UCB OLTEP Bit Setting Package </w:t>
            <w:tab/>
            <w:t xml:space="preserve">  1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0.019 CBT MVS Modification Tape </w:t>
            <w:tab/>
            <w:t xml:space="preserve">  1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0.020 Old CBT MVS Modification Tape (Version 249) </w:t>
            <w:tab/>
            <w:t xml:space="preserve">  1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370D-03.0.021 DCP: RACF Interface for IDMS/DC </w:t>
            <w:tab/>
            <w:t xml:space="preserve">  1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0.022 CICS Project Software Exchange Tape </w:t>
            <w:tab/>
            <w:t xml:space="preserve">  1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720" w:hanging="720"/>
            <w:jc w:val="both"/>
            <w:rPr/>
          </w:pPr>
          <w:r>
            <w:rPr>
              <w:spacing w:val="-2"/>
              <w:sz w:val="20"/>
            </w:rPr>
            <w:t>360D</w:t>
            <w:noBreakHyphen/>
            <w:t>03.1.014 Fast Assembler</w:t>
            <w:noBreakHyphen/>
            <w:t xml:space="preserve">Interpreter for S/360 and S/370 Assembler </w:t>
          </w:r>
        </w:p>
        <w:p>
          <w:pPr>
            <w:pStyle w:val="Normal"/>
            <w:tabs>
              <w:tab w:val="left" w:pos="720" w:leader="none"/>
              <w:tab w:val="left" w:pos="1440" w:leader="none"/>
              <w:tab w:val="right" w:pos="9360" w:leader="dot"/>
            </w:tabs>
            <w:suppressAutoHyphens w:val="true"/>
            <w:bidi w:val="0"/>
            <w:spacing w:lineRule="exact" w:line="180"/>
            <w:ind w:left="0" w:right="0" w:hanging="0"/>
            <w:jc w:val="both"/>
            <w:rPr/>
          </w:pPr>
          <w:r>
            <w:rPr>
              <w:spacing w:val="-2"/>
              <w:sz w:val="20"/>
            </w:rPr>
            <w:tab/>
            <w:tab/>
            <w:t xml:space="preserve">  Language (Version 5.0), SPASM </w:t>
            <w:tab/>
            <w:t xml:space="preserve">  1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720" w:hanging="720"/>
            <w:jc w:val="both"/>
            <w:rPr/>
          </w:pPr>
          <w:r>
            <w:rPr>
              <w:spacing w:val="-2"/>
              <w:sz w:val="20"/>
            </w:rPr>
            <w:t>360D</w:t>
            <w:noBreakHyphen/>
            <w:t xml:space="preserve">03.2.008 Kinetic Simulation Language for Chemistry </w:t>
          </w:r>
        </w:p>
        <w:p>
          <w:pPr>
            <w:pStyle w:val="Normal"/>
            <w:tabs>
              <w:tab w:val="left" w:pos="720" w:leader="none"/>
              <w:tab w:val="left" w:pos="1440" w:leader="none"/>
              <w:tab w:val="right" w:pos="9360" w:leader="dot"/>
            </w:tabs>
            <w:suppressAutoHyphens w:val="true"/>
            <w:bidi w:val="0"/>
            <w:spacing w:lineRule="exact" w:line="180"/>
            <w:ind w:left="0" w:right="0" w:hanging="0"/>
            <w:jc w:val="both"/>
            <w:rPr/>
          </w:pPr>
          <w:r>
            <w:rPr>
              <w:spacing w:val="-2"/>
              <w:sz w:val="20"/>
            </w:rPr>
            <w:tab/>
            <w:tab/>
            <w:t xml:space="preserve">  and Biochemistry </w:t>
            <w:tab/>
            <w:t xml:space="preserve">  1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2.015 The XPL Compiler Generator System </w:t>
            <w:tab/>
            <w:t xml:space="preserve">  1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2.018 Stanford Pascal Compiler </w:t>
            <w:tab/>
            <w:t xml:space="preserve">  2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2.019 PL/I Project Contributed Program Library </w:t>
            <w:tab/>
            <w:t xml:space="preserve">  2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2.020 PASCAL Project Contributed Program Library </w:t>
            <w:tab/>
            <w:t xml:space="preserve">  2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3.2.021 High</w:t>
            <w:noBreakHyphen/>
            <w:t xml:space="preserve">Level FORTRAN (HLF) </w:t>
            <w:tab/>
            <w:t xml:space="preserve">  2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3.013 SHARE FORMAC/FORMAC73 Version A.77 </w:t>
            <w:tab/>
            <w:t xml:space="preserve">  2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3.016 PILOT </w:t>
            <w:tab/>
            <w:t xml:space="preserve">  2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3.3.020 SQL/DS Tools Library</w:t>
            <w:tab/>
            <w:t xml:space="preserve">  2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5.009 PL/I Report Writer Macros </w:t>
            <w:tab/>
            <w:t xml:space="preserve">  2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5.008 NSCRIPT </w:t>
            <w:noBreakHyphen/>
            <w:t xml:space="preserve"> Produces Text Data Sets in Manuscript Form</w:t>
            <w:tab/>
            <w:t xml:space="preserve">  2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5.009 PL/I Report Writer Macros </w:t>
            <w:tab/>
            <w:t xml:space="preserve">  2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5.010 FINDER </w:t>
            <w:noBreakHyphen/>
            <w:t xml:space="preserve"> Formatted Inquiry Data Retrieval System </w:t>
            <w:tab/>
            <w:t xml:space="preserve">  2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3.6.018 NEATER: A PL/I Source Statement Reformatter </w:t>
            <w:tab/>
            <w:t xml:space="preserve">  2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8640" w:leader="none"/>
              <w:tab w:val="right" w:pos="9360" w:leader="dot"/>
            </w:tabs>
            <w:suppressAutoHyphens w:val="true"/>
            <w:bidi w:val="0"/>
            <w:spacing w:lineRule="exact" w:line="180"/>
            <w:ind w:left="720" w:right="720" w:hanging="720"/>
            <w:jc w:val="both"/>
            <w:rPr/>
          </w:pPr>
          <w:r>
            <w:rPr>
              <w:spacing w:val="-2"/>
              <w:sz w:val="20"/>
            </w:rPr>
            <w:t>360D</w:t>
            <w:noBreakHyphen/>
            <w:t>03.6.026 MORTRAN2, A Portable Macro</w:t>
            <w:noBreakHyphen/>
            <w:t xml:space="preserve">Based Structured Fortran </w:t>
            <w:tab/>
            <w:t xml:space="preserve">          Extension </w:t>
            <w:tab/>
            <w:t xml:space="preserve">  2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03.6.027 Time Sharing Language/One (TL/1)</w:t>
            <w:tab/>
            <w:t xml:space="preserve">  2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6.029 GPPP R2V2 (General Purpose PreProcessor) </w:t>
            <w:tab/>
            <w:t xml:space="preserve">  2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6.030 AERO </w:t>
            <w:noBreakHyphen/>
            <w:t xml:space="preserve"> Generalized Data Editing System </w:t>
            <w:tab/>
            <w:t xml:space="preserve">  2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3.8.018 The Online Panel Generator </w:t>
            <w:tab/>
            <w:t xml:space="preserve">  2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0" w:leader="none"/>
              <w:tab w:val="left" w:pos="7920" w:leader="none"/>
              <w:tab w:val="right" w:pos="9360" w:leader="dot"/>
            </w:tabs>
            <w:suppressAutoHyphens w:val="true"/>
            <w:bidi w:val="0"/>
            <w:spacing w:lineRule="exact" w:line="180"/>
            <w:ind w:left="720" w:right="720" w:hanging="720"/>
            <w:jc w:val="both"/>
            <w:rPr/>
          </w:pPr>
          <w:r>
            <w:rPr>
              <w:spacing w:val="-2"/>
              <w:sz w:val="20"/>
            </w:rPr>
            <w:t>370D</w:t>
            <w:noBreakHyphen/>
            <w:t xml:space="preserve">03.8.019 VENUS (VEctor library for NUclear physics </w:t>
            <w:tab/>
            <w:t xml:space="preserve">  </w:t>
            <w:tab/>
            <w:t xml:space="preserve">                Supercomputing) </w:t>
            <w:tab/>
            <w:t xml:space="preserve">  2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4.0.012 3705 Pre</w:t>
            <w:noBreakHyphen/>
            <w:t>stage</w:t>
            <w:noBreakHyphen/>
            <w:t xml:space="preserve">one Syntax Checker </w:t>
            <w:tab/>
            <w:t xml:space="preserve">  2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4.1.015 3705 NCP Dump Analyzer </w:t>
            <w:tab/>
            <w:t xml:space="preserve">  2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4.2.008 PL/I Execution Analyzer (PLEA) </w:t>
            <w:tab/>
            <w:t xml:space="preserve">  2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5.0.006 BW328X </w:t>
            <w:noBreakHyphen/>
            <w:t xml:space="preserve"> JES2 Printer Support Extension </w:t>
            <w:tab/>
            <w:t xml:space="preserve">  2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5.1.027 JES2 Monitor Display System </w:t>
            <w:tab/>
            <w:t xml:space="preserve">  2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5.1.029 MVSMON MVS/XA Monitor </w:t>
            <w:tab/>
            <w:t xml:space="preserve">  2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5.5.003 SLAC Modifications to the OS/VS Linkage Editor </w:t>
            <w:tab/>
            <w:t xml:space="preserve">  3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5.6.002 SHARE JES2 Project Mods. Tape </w:t>
            <w:noBreakHyphen/>
            <w:t xml:space="preserve"> SP, XA, and ESA Mods </w:t>
            <w:tab/>
            <w:t xml:space="preserve">  3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6.0.009 COMPARE Data Set Utility </w:t>
            <w:tab/>
            <w:t xml:space="preserve">  3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06.3.018 OS/VS1 Workstation Package</w:t>
            <w:tab/>
            <w:t xml:space="preserve">  3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6.3.019 DSPRINTQ </w:t>
            <w:tab/>
            <w:t xml:space="preserve">  3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6.7.022 OS/360 QUIC (KWIC Indexing) </w:t>
            <w:tab/>
            <w:t xml:space="preserve">  3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6.7.029 ADDRESS </w:t>
            <w:noBreakHyphen/>
            <w:t xml:space="preserve"> Get Name, Phone, and Address for CMS User</w:t>
            <w:tab/>
            <w:t xml:space="preserve">  3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08.0.004 TYPESETR </w:t>
            <w:tab/>
            <w:t xml:space="preserve">  3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8.8.001 DMSPEEK </w:t>
            <w:noBreakHyphen/>
            <w:t xml:space="preserve"> CMS Queue Display and Manipulation </w:t>
            <w:tab/>
            <w:t xml:space="preserve">  3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09.1.001 LOGTIME and MAPTIME </w:t>
            <w:tab/>
            <w:t xml:space="preserve">  3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720" w:hanging="720"/>
            <w:jc w:val="both"/>
            <w:rPr/>
          </w:pPr>
          <w:r>
            <w:rPr>
              <w:spacing w:val="-2"/>
              <w:sz w:val="20"/>
            </w:rPr>
            <w:t>370D</w:t>
            <w:noBreakHyphen/>
            <w:t xml:space="preserve">09.3.002 VM/CMS Subroutine CMS for Executing CMS Commands </w:t>
          </w:r>
        </w:p>
        <w:p>
          <w:pPr>
            <w:pStyle w:val="Normal"/>
            <w:tabs>
              <w:tab w:val="left" w:pos="720" w:leader="none"/>
              <w:tab w:val="left" w:pos="1440" w:leader="none"/>
              <w:tab w:val="right" w:pos="9360" w:leader="dot"/>
            </w:tabs>
            <w:suppressAutoHyphens w:val="true"/>
            <w:bidi w:val="0"/>
            <w:spacing w:lineRule="exact" w:line="180"/>
            <w:ind w:left="0" w:right="0" w:hanging="0"/>
            <w:jc w:val="both"/>
            <w:rPr/>
          </w:pPr>
          <w:r>
            <w:rPr>
              <w:spacing w:val="-2"/>
              <w:sz w:val="20"/>
            </w:rPr>
            <w:tab/>
            <w:tab/>
            <w:t xml:space="preserve">  from within Applications Programs </w:t>
            <w:tab/>
            <w:t xml:space="preserve">  3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2.2.010 CONVERT </w:t>
            <w:noBreakHyphen/>
            <w:t xml:space="preserve"> CDC To IBM Fortran Conversion </w:t>
            <w:tab/>
            <w:t xml:space="preserve">  3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13.2.003 NLIN: Least</w:t>
            <w:noBreakHyphen/>
            <w:t>Squares Estimation of Non</w:t>
            <w:noBreakHyphen/>
            <w:t xml:space="preserve">linear Parameters </w:t>
            <w:tab/>
            <w:t xml:space="preserve">  3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3.6.003 Nonlinear Parameter Estimation and Programming </w:t>
            <w:tab/>
            <w:t xml:space="preserve">  3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720" w:hanging="720"/>
            <w:jc w:val="both"/>
            <w:rPr/>
          </w:pPr>
          <w:r>
            <w:rPr>
              <w:spacing w:val="-2"/>
              <w:sz w:val="20"/>
            </w:rPr>
            <w:t>360D</w:t>
            <w:noBreakHyphen/>
            <w:t>13.6.007 NONLINWOOD, Nonlinear Least</w:t>
            <w:noBreakHyphen/>
            <w:t>Squares Curve</w:t>
            <w:noBreakHyphen/>
            <w:t xml:space="preserve">Fitting </w:t>
            <w:tab/>
            <w:t xml:space="preserve">   </w:t>
          </w:r>
        </w:p>
        <w:p>
          <w:pPr>
            <w:pStyle w:val="Normal"/>
            <w:tabs>
              <w:tab w:val="left" w:pos="720" w:leader="none"/>
              <w:tab w:val="left" w:pos="1440" w:leader="none"/>
              <w:tab w:val="right" w:pos="9360" w:leader="dot"/>
            </w:tabs>
            <w:suppressAutoHyphens w:val="true"/>
            <w:bidi w:val="0"/>
            <w:spacing w:lineRule="exact" w:line="180"/>
            <w:ind w:left="0" w:right="0" w:hanging="0"/>
            <w:jc w:val="both"/>
            <w:rPr/>
          </w:pPr>
          <w:r>
            <w:rPr>
              <w:spacing w:val="-2"/>
              <w:sz w:val="20"/>
            </w:rPr>
            <w:tab/>
            <w:tab/>
            <w:t xml:space="preserve">  Program </w:t>
            <w:tab/>
            <w:t xml:space="preserve">  3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13.6.008 LINWOOD, Linear Least</w:t>
            <w:noBreakHyphen/>
            <w:t>Squares Curve</w:t>
            <w:noBreakHyphen/>
            <w:t xml:space="preserve">Fitting Program </w:t>
            <w:tab/>
            <w:t xml:space="preserve">  3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15.0.001 CADAM - Trace and Replay </w:t>
            <w:tab/>
            <w:t xml:space="preserve">  3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15.0.002 CADAM - Trace and Replay for VM </w:t>
            <w:tab/>
            <w:t xml:space="preserve">  3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15.1.008 SOL</w:t>
            <w:noBreakHyphen/>
            <w:t xml:space="preserve">370 Simulation System </w:t>
            <w:tab/>
            <w:t xml:space="preserve">  3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5.1.009 NDTRN2 </w:t>
            <w:tab/>
            <w:t xml:space="preserve">  3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5.2.007 MFOR 360 Linear Programming Code </w:t>
            <w:tab/>
            <w:t xml:space="preserve">  3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15.2.011 Zero</w:t>
            <w:noBreakHyphen/>
            <w:t xml:space="preserve">one Integer Programming With Heuristics </w:t>
            <w:tab/>
            <w:t xml:space="preserve">  3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15.2.015 LPFREE, Linear Programming Package with Free Format</w:t>
            <w:tab/>
            <w:t xml:space="preserve">  3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720" w:hanging="720"/>
            <w:jc w:val="both"/>
            <w:rPr/>
          </w:pPr>
          <w:r>
            <w:rPr>
              <w:spacing w:val="-2"/>
              <w:sz w:val="20"/>
            </w:rPr>
            <w:t>360D</w:t>
            <w:noBreakHyphen/>
            <w:t xml:space="preserve">15.3.003 A Complementary Pivot Method for Solving Quadratic </w:t>
          </w:r>
        </w:p>
        <w:p>
          <w:pPr>
            <w:pStyle w:val="Normal"/>
            <w:tabs>
              <w:tab w:val="left" w:pos="720" w:leader="none"/>
              <w:tab w:val="left" w:pos="1440" w:leader="none"/>
              <w:tab w:val="right" w:pos="9360" w:leader="none"/>
            </w:tabs>
            <w:suppressAutoHyphens w:val="true"/>
            <w:bidi w:val="0"/>
            <w:spacing w:lineRule="exact" w:line="180"/>
            <w:ind w:left="0" w:right="0" w:hanging="0"/>
            <w:jc w:val="both"/>
            <w:rPr/>
          </w:pPr>
          <w:r>
            <w:rPr>
              <w:spacing w:val="-2"/>
              <w:sz w:val="20"/>
            </w:rPr>
            <w:tab/>
            <w:tab/>
            <w:t xml:space="preserve">  Programming Problems. . . . . . . . . . . . . . . . . . .</w:t>
            <w:tab/>
            <w:t xml:space="preserve">  39</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1440" w:leader="none"/>
              <w:tab w:val="right" w:pos="9360" w:leader="dot"/>
            </w:tabs>
            <w:suppressAutoHyphens w:val="true"/>
            <w:bidi w:val="0"/>
            <w:spacing w:lineRule="exact" w:line="180"/>
            <w:ind w:left="720" w:right="720" w:hanging="720"/>
            <w:jc w:val="both"/>
            <w:rPr/>
          </w:pPr>
          <w:r>
            <w:rPr>
              <w:spacing w:val="-2"/>
              <w:sz w:val="20"/>
            </w:rPr>
            <w:t>360D</w:t>
            <w:noBreakHyphen/>
            <w:t xml:space="preserve">15.6.003 Computerized Relative Allocation of Facilities Technique, </w:t>
            <w:tab/>
            <w:t xml:space="preserve">  CRAFT 4.2 </w:t>
            <w:tab/>
            <w:t xml:space="preserve">  4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1440" w:leader="none"/>
              <w:tab w:val="right" w:pos="9360" w:leader="dot"/>
            </w:tabs>
            <w:suppressAutoHyphens w:val="true"/>
            <w:bidi w:val="0"/>
            <w:spacing w:lineRule="exact" w:line="180"/>
            <w:ind w:left="720" w:right="720" w:hanging="720"/>
            <w:jc w:val="both"/>
            <w:rPr/>
          </w:pPr>
          <w:r>
            <w:rPr>
              <w:spacing w:val="-2"/>
              <w:sz w:val="20"/>
            </w:rPr>
            <w:t>360D</w:t>
            <w:noBreakHyphen/>
            <w:t>15.6.004 CRAFT</w:t>
            <w:noBreakHyphen/>
            <w:t xml:space="preserve">M </w:t>
            <w:noBreakHyphen/>
            <w:t xml:space="preserve"> Computerized Allocation of Facilities Technique </w:t>
            <w:tab/>
            <w:t xml:space="preserve">  (Including Dept. Move Costs) </w:t>
            <w:tab/>
            <w:t xml:space="preserve">  4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15.6.005 EXPERT85 </w:t>
            <w:tab/>
            <w:t xml:space="preserve">  4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5.8.001 Out of Kilter Routine </w:t>
            <w:tab/>
            <w:t xml:space="preserve">  4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15.8.002 The MITRE Airline Economic Model </w:t>
            <w:tab/>
            <w:t xml:space="preserve">  4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7.5.002 CAPTURE </w:t>
            <w:noBreakHyphen/>
            <w:noBreakHyphen/>
            <w:t xml:space="preserve"> FORTRAN IV Version </w:t>
            <w:tab/>
            <w:t xml:space="preserve">  4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7.5.003 TRANSECT </w:t>
            <w:tab/>
            <w:t xml:space="preserve">  42</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17.5.004 CAPTURE </w:t>
            <w:noBreakHyphen/>
            <w:noBreakHyphen/>
            <w:t xml:space="preserve"> FORTRAN 77 Version </w:t>
            <w:tab/>
            <w:t xml:space="preserve">  4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19.5.001 Telephone Control System </w:t>
            <w:tab/>
            <w:t xml:space="preserve">  4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23.0.001 COFAD: Computerized Facilities Design </w:t>
            <w:tab/>
            <w:t xml:space="preserve">  4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23.0.002 CORELAP:  Computerized Relationship Layout Planning</w:t>
            <w:tab/>
            <w:t xml:space="preserve">  4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23.0.003 PLANET:  Plant Layout Analysis and Evaluation Technique </w:t>
            <w:tab/>
            <w:t xml:space="preserve">  44</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23.0.004 ALDEP:  Automated Layout Design Program </w:t>
            <w:tab/>
            <w:t xml:space="preserve">  4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1440" w:leader="none"/>
              <w:tab w:val="left" w:pos="8640" w:leader="none"/>
              <w:tab w:val="right" w:pos="9360" w:leader="dot"/>
            </w:tabs>
            <w:suppressAutoHyphens w:val="true"/>
            <w:bidi w:val="0"/>
            <w:spacing w:lineRule="exact" w:line="180"/>
            <w:ind w:left="720" w:right="720" w:hanging="720"/>
            <w:jc w:val="both"/>
            <w:rPr/>
          </w:pPr>
          <w:r>
            <w:rPr>
              <w:spacing w:val="-2"/>
              <w:sz w:val="20"/>
            </w:rPr>
            <w:t>370D</w:t>
            <w:noBreakHyphen/>
            <w:t xml:space="preserve">23.4.006 IBM Numerical Control 2671 Paper Tape I/O Routines for </w:t>
            <w:tab/>
            <w:t xml:space="preserve">  </w:t>
            <w:tab/>
            <w:t xml:space="preserve">  MVS/370 and Proposed Mods for MVS/XA </w:t>
            <w:tab/>
            <w:t xml:space="preserve">  4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24.2.001 CAPMAN </w:t>
            <w:tab/>
            <w:t xml:space="preserve">  4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34.0.001 FLIP: A Computer Program for Fuzzy Reasoning </w:t>
            <w:tab/>
            <w:t xml:space="preserve">  4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40.4.003 Multiple</w:t>
            <w:noBreakHyphen/>
            <w:t>precision Floating</w:t>
            <w:noBreakHyphen/>
            <w:t>point Arithmetic Package</w:t>
            <w:tab/>
            <w:t xml:space="preserve">  4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60D</w:t>
            <w:noBreakHyphen/>
            <w:t xml:space="preserve">70.0.001 HASP OS/VS Workstation Program </w:t>
            <w:tab/>
            <w:t xml:space="preserve">  46</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70.0.002 Network 3270ID Retrieval </w:t>
            <w:tab/>
            <w:t xml:space="preserve">  4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70.1.001 ABC NCCF Command Processors </w:t>
            <w:tab/>
            <w:t xml:space="preserve">  4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75.1.001 GUIDE/SHARE IBM DB/DC Data Dictionary User Enhancements </w:t>
            <w:tab/>
            <w:t xml:space="preserve">  4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370D</w:t>
            <w:noBreakHyphen/>
            <w:t xml:space="preserve">75.1.002 IMS DB/DC Application Call Analyzer (IDACA) </w:t>
            <w:tab/>
            <w:t xml:space="preserve">  4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1440" w:leader="none"/>
              <w:tab w:val="left" w:pos="8640" w:leader="none"/>
              <w:tab w:val="right" w:pos="9360" w:leader="dot"/>
            </w:tabs>
            <w:suppressAutoHyphens w:val="true"/>
            <w:bidi w:val="0"/>
            <w:spacing w:lineRule="exact" w:line="180"/>
            <w:ind w:left="720" w:right="720" w:hanging="720"/>
            <w:jc w:val="both"/>
            <w:rPr/>
          </w:pPr>
          <w:r>
            <w:rPr>
              <w:spacing w:val="-2"/>
              <w:sz w:val="20"/>
            </w:rPr>
            <w:t>360D</w:t>
            <w:noBreakHyphen/>
            <w:t xml:space="preserve">99.0.009 Program Collection </w:t>
            <w:noBreakHyphen/>
            <w:t xml:space="preserve"> Monitors, SMF Reports, Structured </w:t>
            <w:tab/>
            <w:t xml:space="preserve">  </w:t>
            <w:tab/>
            <w:t xml:space="preserve">  Assembler Macros, Structured Fortran Translator, Utilities, </w:t>
            <w:tab/>
            <w:t xml:space="preserve">  TSO commands </w:t>
            <w:tab/>
            <w:t xml:space="preserve">  4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APPENDIX A </w:t>
            <w:noBreakHyphen/>
            <w:t xml:space="preserve"> OTHER PROGRAMS AVAILABLE FROM SPLA </w:t>
            <w:tab/>
            <w:t xml:space="preserve">  5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APPENDIX B </w:t>
            <w:noBreakHyphen/>
            <w:t xml:space="preserve"> TAPES AVAILABLE FROM OTHER SOURCES </w:t>
            <w:tab/>
            <w:t xml:space="preserve">  5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right" w:pos="9360" w:leader="dot"/>
            </w:tabs>
            <w:suppressAutoHyphens w:val="true"/>
            <w:bidi w:val="0"/>
            <w:spacing w:lineRule="exact" w:line="180"/>
            <w:ind w:left="720" w:right="720" w:hanging="720"/>
            <w:jc w:val="both"/>
            <w:rPr/>
          </w:pPr>
          <w:r>
            <w:rPr>
              <w:spacing w:val="-2"/>
              <w:sz w:val="20"/>
            </w:rPr>
            <w:t xml:space="preserve">KWIC (KEYWORK IN CONTEXT) INDEX </w:t>
            <w:tab/>
            <w:t xml:space="preserve">  54</w:t>
          </w:r>
          <w:r>
            <w:rPr>
              <w:sz w:val="20"/>
              <w:spacing w:val="-2"/>
            </w:rPr>
            <w:fldChar w:fldCharType="end"/>
          </w:r>
        </w:p>
      </w:sdtContent>
    </w:sdt>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type w:val="continuous"/>
          <w:pgSz w:w="12240" w:h="15840"/>
          <w:pgMar w:left="1200" w:right="2040" w:gutter="0" w:header="0" w:top="1440" w:footer="1440" w:bottom="1497"/>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680" w:leader="none"/>
        </w:tabs>
        <w:suppressAutoHyphens w:val="true"/>
        <w:bidi w:val="0"/>
        <w:spacing w:lineRule="exact" w:line="180"/>
        <w:ind w:left="0" w:right="0" w:hanging="0"/>
        <w:jc w:val="both"/>
        <w:rPr>
          <w:spacing w:val="-2"/>
          <w:sz w:val="20"/>
        </w:rPr>
      </w:pPr>
      <w:r>
        <w:rPr>
          <w:spacing w:val="-2"/>
          <w:sz w:val="20"/>
        </w:rPr>
        <w:tab/>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b/>
          <w:spacing w:val="-2"/>
          <w:sz w:val="20"/>
        </w:rPr>
        <w:t>HOW TO ORDER FROM SPLA</w:t>
      </w:r>
      <w:r>
        <w:rPr>
          <w:spacing w:val="-2"/>
          <w:sz w:val="20"/>
        </w:rPr>
        <w:t xml:space="preserve"> </w:t>
      </w:r>
      <w:r>
        <w:fldChar w:fldCharType="begin"/>
      </w:r>
      <w:r>
        <w:rPr/>
        <w:instrText xml:space="preserve"> TC "HOW TO ORDER FROM SPLA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sectPr>
          <w:type w:val="continuous"/>
          <w:pgSz w:w="12240" w:h="15840"/>
          <w:pgMar w:left="1200" w:right="2040" w:gutter="0" w:header="0" w:top="1440" w:footer="1440" w:bottom="1497"/>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General Procedures</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Your organization does not have to be a member of SHARE to order programs from the Library.  The price for programs is the same for both SHARE and non</w:t>
        <w:noBreakHyphen/>
        <w:t xml:space="preserve">SHARE memb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orders should be accompanied by either a purchase order or pay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When ordering from SPLA, please send all materials relevant to an order (e.g., purchase orders, checks, order forms, etc.) in the same envelope.  This is necessary to prevent duplication of ord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 $5.00 handling fee is charged on all orders that are not prepai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orders from outside the USA and Canada must be prepaid, with payment in U.S. dollars and checks drawn on a U.S. ban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shipments will be sent postpaid via UPS or first class mail in the USA;  please include a street address with your shipping information. Foreign shipments will be sent airmai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elephone orders can be accepted from purchasing departments only. You must have a purchase order number when ordering by phone. Telephone orders can only be accepted for orders totaling $100 or les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orders should be written on a SPLA order form (contained in this catalog) and sent to the following addres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University of Miami-SPLA</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 O. Box 24801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Coral Gables, Florida</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ab/>
        <w:tab/>
        <w:t xml:space="preserve">33124-422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ttn : Fred Robinson</w:t>
      </w:r>
    </w:p>
    <w:p>
      <w:pPr>
        <w:pStyle w:val="Normal"/>
        <w:tabs>
          <w:tab w:val="clear" w:pos="720"/>
          <w:tab w:val="left" w:pos="-720" w:leader="none"/>
        </w:tabs>
        <w:suppressAutoHyphens w:val="true"/>
        <w:bidi w:val="0"/>
        <w:spacing w:lineRule="exact" w:line="180"/>
        <w:ind w:left="0" w:right="0" w:hanging="0"/>
        <w:jc w:val="both"/>
        <w:rPr/>
      </w:pPr>
      <w:r>
        <w:rPr>
          <w:spacing w:val="-2"/>
          <w:sz w:val="20"/>
        </w:rPr>
        <w:tab/>
        <w:t>Telephone: (305) 284</w:t>
        <w:noBreakHyphen/>
        <w:t>6257</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Program Orders</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standard distribution for each program includes one copy of all machine</w:t>
        <w:noBreakHyphen/>
        <w:t xml:space="preserve">readable material and one copy of the documentation (some documentation is in machine readable form on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programs in the 360D, 360E, or 370D series, as indexed in th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atalog, are currently available from SPL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ice of a standard distribution is $40.00 per program for orders from the USA and Canada, and $45.00 per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program for all others.  Other applicable charges are listed below:</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n additional charge is made for documentation over 20 pages. Excess documentation charges are listed with each program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Machine</w:t>
        <w:noBreakHyphen/>
        <w:t>readable material is available on 9</w:t>
        <w:noBreakHyphen/>
        <w:t xml:space="preserve">track 800, 1600, or 6250 BPI tapes. SPLA cannot currently handle 3480 cartridges. </w:t>
      </w:r>
      <w:r>
        <w:rPr>
          <w:b/>
          <w:spacing w:val="-2"/>
          <w:sz w:val="20"/>
        </w:rPr>
        <w:t>DO NOT SEND TAPES</w:t>
      </w:r>
      <w:r>
        <w:rPr>
          <w:spacing w:val="-2"/>
          <w:sz w:val="20"/>
        </w:rPr>
        <w:t xml:space="preserve">; SPLA will provide all required materials as part of the distribu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If a program package requires longer than a 600</w:t>
        <w:noBreakHyphen/>
        <w:t xml:space="preserve">foot reel of tape, there is an additional charge of $5.00 per 600 ft. (tapes are available in 600 ft., 1200 ft., and 2400 ft. lengths only). These charges are noted in the program abstrac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ocumentation Only Ord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Hardcopy documentation for many programs can be ordered separately. The cost is listed in the program abstract under "Documentation Only." Some documentation is in machine</w:t>
        <w:noBreakHyphen/>
        <w:t xml:space="preserve">readable form only and is unavailable as documentation only.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ote that the availability of written documentation does not guarantee its usefulness; in some cases written documentation is extensive and may include a user's guide and source code, in other cases there may be only slightly more information than is included in the program abstract.  The higher the price is, the greater the number of pages in the docum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HARE Catalog Ord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pies of the SHARE Program Library User's Guide and Catalog of Programs are available through SPLA at a cost of $10.00. Catalogs ordered from SPLA include four update mailings on a calendar year basis.  If an update has been mailed prior to a catalog order, the update will be shipped with the catalo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Refund Policy</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Please note that the programs in the SHARE Library are distributed on a use</w:t>
        <w:noBreakHyphen/>
        <w:t>at</w:t>
        <w:noBreakHyphen/>
        <w:t>your</w:t>
        <w:noBreakHyphen/>
        <w:t>own</w:t>
        <w:noBreakHyphen/>
        <w:t xml:space="preserve">risk basis, with no warranty, guarantee, or promise of function or support. Therefore, refunds cannot be given. Bad tapes </w:t>
        <w:noBreakHyphen/>
        <w:noBreakHyphen/>
        <w:t xml:space="preserve"> those that are copied incorrectly or produce read errors </w:t>
        <w:noBreakHyphen/>
        <w:noBreakHyphen/>
        <w:t xml:space="preserve"> will be exchanged. Such exchanges should be requested promptly (within 60 days) after receipt of a tap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type w:val="continuous"/>
          <w:pgSz w:w="12240" w:h="15840"/>
          <w:pgMar w:left="1200" w:right="2040" w:gutter="0" w:header="0" w:top="1440" w:footer="1440" w:bottom="1497"/>
          <w:cols w:num="2" w:equalWidth="false" w:sep="false">
            <w:col w:w="4415" w:space="444"/>
            <w:col w:w="4140"/>
          </w:cols>
          <w:formProt w:val="false"/>
          <w:textDirection w:val="lrTb"/>
          <w:docGrid w:type="default" w:linePitch="100" w:charSpace="0"/>
        </w:sectPr>
      </w:pPr>
      <w:r>
        <w:br w:type="page"/>
      </w:r>
    </w:p>
    <w:p>
      <w:pPr>
        <w:pStyle w:val="Normal"/>
        <w:tabs>
          <w:tab w:val="clear" w:pos="720"/>
          <w:tab w:val="left" w:pos="-720" w:leader="none"/>
        </w:tabs>
        <w:suppressAutoHyphens w:val="true"/>
        <w:bidi w:val="0"/>
        <w:spacing w:lineRule="exact" w:line="180"/>
        <w:ind w:left="0" w:right="0" w:hanging="0"/>
        <w:jc w:val="both"/>
        <w:rPr/>
      </w:pPr>
      <w:r>
        <w:rPr>
          <w:spacing w:val="-2"/>
          <w:sz w:val="20"/>
        </w:rPr>
        <w:t>(</w:t>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Order Form</w:t>
      </w:r>
      <w:r>
        <w:fldChar w:fldCharType="begin"/>
      </w:r>
      <w:r>
        <w:rPr/>
        <w:instrText xml:space="preserve"> TC "Order Form" \l 1 </w:instrText>
      </w:r>
      <w:r>
        <w:rPr/>
        <w:fldChar w:fldCharType="separate"/>
      </w:r>
      <w:r>
        <w:rPr/>
      </w:r>
      <w:r>
        <w:rPr/>
        <w:fldChar w:fldCharType="end"/>
      </w:r>
      <w:r>
        <w:rPr>
          <w:spacing w:val="-2"/>
          <w:sz w:val="20"/>
        </w:rPr>
        <w:t xml:space="preserve"> goes he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center" w:pos="4680" w:leader="none"/>
        </w:tabs>
        <w:suppressAutoHyphens w:val="true"/>
        <w:bidi w:val="0"/>
        <w:spacing w:lineRule="exact" w:line="180"/>
        <w:ind w:left="0" w:right="0" w:hanging="0"/>
        <w:jc w:val="both"/>
        <w:rPr/>
      </w:pPr>
      <w:r>
        <w:rPr>
          <w:spacing w:val="-2"/>
          <w:sz w:val="20"/>
        </w:rPr>
        <w:tab/>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r>
      <w:r>
        <w:br w:type="page"/>
      </w:r>
    </w:p>
    <w:p>
      <w:pPr>
        <w:pStyle w:val="Normal"/>
        <w:tabs>
          <w:tab w:val="clear" w:pos="720"/>
          <w:tab w:val="center" w:pos="4680" w:leader="none"/>
        </w:tabs>
        <w:suppressAutoHyphens w:val="true"/>
        <w:bidi w:val="0"/>
        <w:spacing w:lineRule="exact" w:line="180"/>
        <w:ind w:left="0" w:right="0" w:hanging="0"/>
        <w:jc w:val="both"/>
        <w:rPr/>
      </w:pPr>
      <w:r>
        <w:rPr>
          <w:spacing w:val="-2"/>
          <w:sz w:val="20"/>
        </w:rPr>
        <w:tab/>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b/>
          <w:spacing w:val="-2"/>
          <w:sz w:val="20"/>
        </w:rPr>
        <w:t>SPLA FEE SCHEDULE</w:t>
      </w:r>
      <w:r>
        <w:fldChar w:fldCharType="begin"/>
      </w:r>
      <w:r>
        <w:rPr/>
        <w:instrText xml:space="preserve"> TC "SPLA FEE SCHEDULE" \l 1 </w:instrText>
      </w:r>
      <w:r>
        <w:rPr/>
        <w:fldChar w:fldCharType="separate"/>
      </w:r>
      <w:r>
        <w:rPr/>
      </w:r>
      <w:r>
        <w:rPr/>
        <w:fldChar w:fldCharType="end"/>
      </w: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stribution Package Inclu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gnetic tape (60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ocumentation (additional charge for over 20 pag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repaid ship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 Distribution Fee (per program)  </w:t>
        <w:tab/>
        <w:tab/>
        <w:tab/>
        <w:t xml:space="preserve">$40.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United States and Canad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 Distribution Fee (per program)  </w:t>
        <w:tab/>
        <w:tab/>
        <w:tab/>
        <w:t xml:space="preserve">$45.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oreign (must be prepaid )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Fee   </w:t>
        <w:tab/>
        <w:tab/>
        <w:t xml:space="preserve">       (see program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atalog Subscription (annual)           </w:t>
        <w:tab/>
        <w:tab/>
        <w:tab/>
        <w:t xml:space="preserve">$10.0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 catalog and four updat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dditional Char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Excess documentation fee             (see program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andling charge per order (if not prepaid)  </w:t>
        <w:tab/>
        <w:tab/>
        <w:t xml:space="preserve">$ 5.0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gnetic tape in excess of 600 ft. (per 600 ft.)  </w:t>
        <w:tab/>
        <w:t xml:space="preserve">$ 5.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edia and services not listed will be quoted upon reques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r>
      <w:r>
        <w:br w:type="page"/>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680" w:leader="none"/>
        </w:tabs>
        <w:suppressAutoHyphens w:val="true"/>
        <w:bidi w:val="0"/>
        <w:spacing w:lineRule="exact" w:line="180"/>
        <w:ind w:left="0" w:right="0" w:hanging="0"/>
        <w:jc w:val="both"/>
        <w:rPr>
          <w:b/>
          <w:b/>
          <w:spacing w:val="-2"/>
          <w:sz w:val="20"/>
        </w:rPr>
      </w:pPr>
      <w:r>
        <w:rPr>
          <w:spacing w:val="-2"/>
          <w:sz w:val="20"/>
        </w:rPr>
        <w:tab/>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b/>
          <w:spacing w:val="-2"/>
          <w:sz w:val="20"/>
        </w:rPr>
        <w:t xml:space="preserve">SUBMITTAL OF PROGRAMS TO THE SHARE LIBRARY </w:t>
      </w:r>
      <w:r>
        <w:fldChar w:fldCharType="begin"/>
      </w:r>
      <w:r>
        <w:rPr/>
        <w:instrText xml:space="preserve"> TC "SUBMITTAL OF PROGRAMS TO THE SHARE LIBRARY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footerReference w:type="even" r:id="rId4"/>
          <w:footerReference w:type="default" r:id="rId5"/>
          <w:type w:val="nextPage"/>
          <w:pgSz w:w="12240" w:h="15840"/>
          <w:pgMar w:left="1440" w:right="1440" w:gutter="0" w:header="0" w:top="1440" w:footer="1440" w:bottom="1497"/>
          <w:pgNumType w:fmt="decimal"/>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rPr>
          <w:spacing w:val="-2"/>
          <w:sz w:val="20"/>
        </w:rPr>
        <w:t>SPLA endeavors to distribute well</w:t>
        <w:noBreakHyphen/>
        <w:t xml:space="preserve">documented, useful programs. SPLA recognizes that programs are not written for the explicit purpose of SPLA distribution.  Rather, programs are developed to solve problems at our own installations.  In most cases, documentation which is adequate for your local use will be adequate for submission to he library.  However, you must include certain items with each submittal. A complete program package inclu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 SPLA Submittal For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o Acknowledgement of Assistance</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 Stat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 Docum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 Tape Ke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 Sourc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ubmittal may optionally include an object program (specify system and release), flowcharts, sample programs, or anything else you deem usefu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above items will be discussed in greater detail in the following sections.  You may address questions, comments, or suggestions concerning these requirements or the SHARE Program Library to the Director of Divisions of SHARE, Inc. Submittal of programs is not restricted to SHARE member install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ail completed submittal packages to SPLA at the following addres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University of Miami</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HARE Program Library Agenc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 O. Box 24801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Coral Gables, Florida  33124-4220</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ttn : Fred Robins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availability of programs is announced via the SHARE Program Library User's Guide and Catalog, published as a special edition o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SD ("SHARE Secretary's Distribution"). Periodic supplements and announcements a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ncluded in regular SSDs.  These supplements are also sent to purchasers of the SHARE Catalo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ubmittal Bonu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ntributors are eligible for three free program packages for each new program package submitted to SPLA.  SPLA imposes no time limit on the redemption of the credit, whic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will be honored at the time of submission or at any subsequent time. Eligible contributors need only to specify their choice of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three</w:t>
        <w:noBreakHyphen/>
        <w:t>for</w:t>
        <w:noBreakHyphen/>
        <w:t xml:space="preserve">one credit is given for submission of new programs only, not for revis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ubmittal Requirem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u w:val="single"/>
        </w:rPr>
        <w:t xml:space="preserve">Submittal For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ach program submitted must include a completed and signed SHARE Program Library Submittal Form.  Blank forms with instructions for completion are available from the Library. A copy of this form is shown at the end of this section. The form is reproduced as part of the distributed program packag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u w:val="single"/>
        </w:rPr>
        <w:t xml:space="preserve">Acknowledgement of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u w:val="single"/>
        </w:rPr>
        <w:t>Statement</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ach submittal must include, in letter form on a separate sheet, signed and dated, the following stat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o the best of my knowledge, my program entitled "</w:t>
      </w:r>
      <w:r>
        <w:rPr>
          <w:spacing w:val="-2"/>
          <w:sz w:val="20"/>
          <w:u w:val="single"/>
        </w:rPr>
        <w:t xml:space="preserve">           </w:t>
      </w:r>
      <w:r>
        <w:rPr>
          <w:spacing w:val="-2"/>
          <w:sz w:val="20"/>
        </w:rPr>
        <w:t>" is free of any proprietary, secret, or confidential information belonging to any person or organization.  (Continue with a. or b. below.)</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 Where I have used the work,         plans, procedures, systems,         programs or names of companies       or individuals, I have              obtained their permission to       do s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b. I have not used the work,           plans, procedures, systems,         programs or names of any            companies or individua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statement is not reproduced as part of the distributed program pack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u w:val="single"/>
        </w:rPr>
        <w:t xml:space="preserve">Docum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ocumentation is required, but almost any format is acceptable. All documentation supporting a contributed program is reproduced for distribution.  Machine</w:t>
        <w:noBreakHyphen/>
        <w:t xml:space="preserve">readable documentation is preferr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For documentation that is not machine</w:t>
        <w:noBreakHyphen/>
        <w:t xml:space="preserve">readable, please ob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following graphic guidel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  </w:t>
      </w:r>
      <w:r>
        <w:rPr>
          <w:spacing w:val="-2"/>
          <w:sz w:val="20"/>
        </w:rPr>
        <w:t xml:space="preserve">oSubmit clean copy (originals if  possi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  </w:t>
      </w:r>
      <w:r>
        <w:rPr>
          <w:spacing w:val="-2"/>
          <w:sz w:val="20"/>
        </w:rPr>
        <w:t xml:space="preserve">oAll hardcopy will be reproduced  on 8 1/2 x 11 inch paper, so    submit hardcopy in that size if  possible. (SPLA will reduce     larger printouts before         reproducing th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  </w:t>
      </w:r>
      <w:r>
        <w:rPr>
          <w:spacing w:val="-2"/>
          <w:sz w:val="20"/>
        </w:rPr>
        <w:t xml:space="preserve">oProvide adequate margins for    all documents </w:t>
        <w:noBreakHyphen/>
        <w:noBreakHyphen/>
        <w:t xml:space="preserve"> about one      inch on all si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  </w:t>
      </w:r>
      <w:r>
        <w:rPr>
          <w:spacing w:val="-2"/>
          <w:sz w:val="20"/>
        </w:rPr>
        <w:t>oMachine</w:t>
        <w:noBreakHyphen/>
        <w:t xml:space="preserve">generated documents     should use six lines to the     inch spacing and should be      printed on unlined white paper.  Extra comments may be Typed or  handwritten in black in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  </w:t>
      </w:r>
      <w:r>
        <w:rPr>
          <w:spacing w:val="-2"/>
          <w:sz w:val="20"/>
        </w:rPr>
        <w:t xml:space="preserve">oIllustrations should be in      black ink on sheets not larger  than 11 x 15 inch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 xml:space="preserve">oEach page of documentation      should be sequentially          number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text of the document should focus on fast and expedi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mplementation of th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u w:val="single"/>
        </w:rPr>
        <w:t xml:space="preserve">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Program submittals are accepted in magnetic tape form only. Magnetic tapes must be recorded in 9</w:t>
        <w:noBreakHyphen/>
        <w:t xml:space="preserve">track format at 1600 or 6250 BPI density using EBCDIC (ASCII is not acceptable). SPLA cannot currently handle 3480 tape cartrid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ape Ke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 tape key is required.  It should list the title and description of each file, followed by the data record length and block siz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lease specify whether the tape is labeled or unlabeled; if labeled, give the volume serial. If relevant, indicate the standard IBM utility program which can be used to print a listing, or load the program(s).  Also specify the control card information for the utility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AMPLE:  Tape Ke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volume is unlabeled and contains 3 files as follow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File 1  Sourc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ECFM=FB,LRECL=80,BLKSIZE=4000 </w:t>
        <w:tab/>
        <w:t xml:space="preserve">1160 card imag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4 block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File 2  Sample Data Inpu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ECFM=FB,LRECL=80,BLKSIZE=4000 </w:t>
        <w:tab/>
        <w:t xml:space="preserve">524 card imag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1 block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File 3  User's Guide</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t>RECFM=FBA,LRECL=133,</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 BLKSIZE=3</w:t>
        <w:softHyphen/>
        <w:t xml:space="preserve">059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300 lin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7 block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OTE:  Do not specify recording track and density in the tape key, since these options may be specified when the program is ordered from SPLA.  However, the submittal tape itself should be labeled with this inform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rogram Package Revis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ubmittal of program revisions must always be accompanied by a new SHARE Program Library Submittal Form and identified as a REVISION in Item 8 of that submittal form.  Please submit a complete, new package including documentation, tape key, and Acknowledgement of Assistance statement.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type w:val="continuous"/>
          <w:pgSz w:w="12240" w:h="15840"/>
          <w:pgMar w:left="1440" w:right="1440" w:gutter="0" w:header="0" w:top="1440" w:footer="1440" w:bottom="1497"/>
          <w:cols w:num="2" w:equalWidth="false" w:sep="false">
            <w:col w:w="4600" w:space="444"/>
            <w:col w:w="4315"/>
          </w:cols>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pacing w:val="-2"/>
          <w:sz w:val="20"/>
        </w:rPr>
        <w:t>(Library Submittal Form</w:t>
      </w:r>
      <w:r>
        <w:fldChar w:fldCharType="begin"/>
      </w:r>
      <w:r>
        <w:rPr/>
        <w:instrText xml:space="preserve"> TC "(Library Submittal Form" \l 1 </w:instrText>
      </w:r>
      <w:r>
        <w:rPr/>
        <w:fldChar w:fldCharType="separate"/>
      </w:r>
      <w:r>
        <w:rPr/>
      </w:r>
      <w:r>
        <w:rPr/>
        <w:fldChar w:fldCharType="end"/>
      </w:r>
      <w:r>
        <w:rPr>
          <w:spacing w:val="-2"/>
          <w:sz w:val="20"/>
        </w:rPr>
        <w:t xml:space="preserve"> goes here (1st p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r>
        <w:br w:type="page"/>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Library Submittal Form goes here (2nd pag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r>
        <w:br w:type="page"/>
      </w:r>
    </w:p>
    <w:p>
      <w:pPr>
        <w:pStyle w:val="Normal"/>
        <w:tabs>
          <w:tab w:val="clear" w:pos="720"/>
          <w:tab w:val="center" w:pos="4680" w:leader="none"/>
        </w:tabs>
        <w:suppressAutoHyphens w:val="true"/>
        <w:bidi w:val="0"/>
        <w:spacing w:lineRule="exact" w:line="180"/>
        <w:ind w:left="0" w:right="0" w:hanging="0"/>
        <w:jc w:val="both"/>
        <w:rPr>
          <w:spacing w:val="-2"/>
          <w:sz w:val="20"/>
        </w:rPr>
      </w:pPr>
      <w:r>
        <w:rPr>
          <w:spacing w:val="-2"/>
          <w:sz w:val="20"/>
        </w:rPr>
        <w:tab/>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u w:val="single"/>
        </w:rPr>
        <w:t xml:space="preserve">CLASSIFICATION CODES </w:t>
      </w:r>
      <w:r>
        <w:fldChar w:fldCharType="begin"/>
      </w:r>
      <w:r>
        <w:rPr/>
        <w:instrText xml:space="preserve"> TC "CLASSIFICATION CODES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sectPr>
          <w:footerReference w:type="even" r:id="rId6"/>
          <w:footerReference w:type="default" r:id="rId7"/>
          <w:type w:val="nextPage"/>
          <w:pgSz w:w="12240" w:h="15840"/>
          <w:pgMar w:left="1440" w:right="1440" w:gutter="0" w:header="0" w:top="1440" w:footer="1440" w:bottom="1497"/>
          <w:pgNumType w:fmt="decimal"/>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0.  Utility (External)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Multiple Utilit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Flowchar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ape Hand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Disk Hand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Drum and Direct Data                De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Graphic Display De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1.  Utility (Internal)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Load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lear/Rest Mem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Check Sum Accumulative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rrec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Internal Housekeep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Dump to Reload/Resto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per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File Organiz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Self Checking Digi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Packed Data Handl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2.  Diagnost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Status Record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3.  Programming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Assembl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ompil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Interpretive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Input/Output Contr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Report Generat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Preprocessing and Edi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Macros and Macro Generators       8 Functions and Subrout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4.  Testing and Debugg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ump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Trac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est Data Prepa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Testing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Break Point Prin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Memory Verification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earch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5.  Executive Rout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Moni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Supervis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isassembly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Derelativiz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Relativiz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Reloc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6.  Data Hand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Sor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Merg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ata Transmis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Tape Oper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Conversion and/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ca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Character and Symb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Manipu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7 Information Classifi</w:t>
        <w:noBreakHyphen/>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ation, Storage,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etriev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List Process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9 Bit St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7.  In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Bin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Oct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ecim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BC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Hexadecim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Composi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8.  Out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Bin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Oct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ecim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BC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Hexadecim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Plot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Displa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Composi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9. Service Routines;                   Programming Ai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Program Tim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Interrupt Handl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Source Language Programming       Ai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0.  Systems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Network Desig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File and Core Requir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Systems Desig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Configura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1.  Simulation of Computers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mpon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Comput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Peripheral Equip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3 System Component or Feature       4 Pseudo</w:t>
        <w:noBreakHyphen/>
        <w:t xml:space="preserve">Compu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2.  Conversion of Programs and          Dat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ata Conver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omputer Language                   Translat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3.  Statistic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escripti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Univariate and Multivariate         Parametr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3 Non</w:t>
        <w:noBreakHyphen/>
        <w:t xml:space="preserve">Parametr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Time Series and Aut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rre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Probability Distribu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ampling, and Random                Number Generat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Correlation and Regres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Analysis of Variance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varia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Sequential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9 Discriminant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4.  Internal Inform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Transf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ru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Dis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Reloc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Direct Data De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5.  Management Scie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perations Researc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Simul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Linear Programm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3 Non</w:t>
        <w:noBreakHyphen/>
        <w:t xml:space="preserve">Linear Programm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nstrained Optimiz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Scheduling/Critic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ath/Pert/Les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Games, Game Like Mode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d Game The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General Problem Solv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Inventory Contr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Transportation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Network Co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6.  Enginee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Aeronautic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ivi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Chemic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Electric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Mechanical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Hydraul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Petroleu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Nuclea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 Gener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7.  Scien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Gener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Nuclear Phys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Chemist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Geology, Oceanograph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d Geophys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Biolog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Social and Behavior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Astronomy and Celest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Navig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8.  Nuclear Co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9.  Financ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Investing and Borrow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apital Stoc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ax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Cash Custody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orecas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General Accoun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Audi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Banking Oper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0.  Cost Accoun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Material On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Labor On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Work in Progres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1.  Payroll and Benefi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Payrol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Employee Benefi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Profit Sha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Retir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Insura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Credit Un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2.  Personne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Recruiting and Hi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Inventorying Employe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rain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Performance Review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Administering Wa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d Sal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3.  Manufactu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Scheduling/Load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Job Repor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Bill of Materia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rocess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Numerical Contr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Control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4.  Quality Assura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eliabilit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Tes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Performance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5.  Invent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Stocking and Issu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Inventory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Equipment and To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Inventory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Maintena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6.  Purchas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Preparing Purchas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rd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Matching Invo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Accounts Pay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Purchase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7.  Marke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Sales and Billing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orecas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Promotion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dvertis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Bid or Reques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Distribution 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Territory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8.  Sales Entered and Bill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Order Entry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chedu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Invoic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Accounts Receiv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Sales and Bill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Backlog Repor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9.  General Business Ser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Records Reten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Forms Manag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Transpor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Printing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eproduc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0.  Demonstr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ispla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Particip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2.  Graph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1 Cathode</w:t>
        <w:noBreakHyphen/>
        <w:t xml:space="preserve">Ray Tube (CR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Hard Copy De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4.  Logical and Symbol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Formal Log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Symbol Manipu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0.  Arithmetric Rout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Real Numb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omplex Numb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ecim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Floating Poi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Integer Arithmet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Number The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1.  Elementary 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Trigonometr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Hyperbol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Exponential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Logarithm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Roots and Pow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Geomet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Logical and Roun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Higher Transcendent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2.  Polynomials and Spec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Evaluation of Polynomia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Roots of Polynomia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Evaluation of Spec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4 Simultaneous Non</w:t>
        <w:noBreakHyphen/>
        <w:t xml:space="preserve">Linea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lgebraic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Simultaneous Transcendental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Summation of Seri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onvergence Accele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 Algebraic Operations 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olynomials and Power               Seri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3.  Operations on 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d Solutions o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Differential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Numerical Integ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Numerical Solutions o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Ordinary Different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Numerical Solutions o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artial Different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4 Numerical Differen</w:t>
        <w:noBreakHyphen/>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ti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Integral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6 Integral Transforms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Their Discre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nalogu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4.  Interpolation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pproxim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1 Table Look</w:t>
        <w:noBreakHyphen/>
        <w:t xml:space="preserve">Up 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Interpo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Curve Fit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Smooth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Extrema of 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Summation of Seri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Convergence Accele</w:t>
        <w:noBreakHyphen/>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5.  Operations on Matr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Vectors, and Simultaneou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Linear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Matrix Oper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2 Eigenvalues and Eigen</w:t>
        <w:noBreakHyphen/>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vect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Determina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4 Simultaneous Linea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 Vector Analys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50.  Insura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Lif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2 Fire and Casualt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3 Pension and Welfa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0.  Communications and Networking       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75.  Information Resource                Manag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 Dictionary/Directory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99.  Unclass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0 Miscellaneou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spacing w:val="-2"/>
          <w:sz w:val="20"/>
        </w:rPr>
        <w:t>Note:  The change to pitch (15) and font (8) must be converted manually.</w:t>
      </w:r>
      <w:r>
        <w:rPr>
          <w:b/>
          <w:spacing w:val="-2"/>
          <w:sz w:val="20"/>
        </w:rPr>
        <w:t>370D</w:t>
        <w:noBreakHyphen/>
        <w:t xml:space="preserve">00.0.024 </w:t>
      </w:r>
      <w:r>
        <w:fldChar w:fldCharType="begin"/>
      </w:r>
      <w:r>
        <w:rPr/>
        <w:instrText xml:space="preserve"> TC "Note:  The change to pitch (15) and font (8) must be converted manually.370D‑00.0.024 " \l 1 </w:instrText>
      </w:r>
      <w:r>
        <w:rPr/>
        <w:fldChar w:fldCharType="separate"/>
      </w:r>
      <w:r>
        <w:rPr/>
      </w:r>
      <w:r>
        <w:rPr/>
        <w:fldChar w:fldCharType="end"/>
      </w:r>
    </w:p>
    <w:p>
      <w:pPr>
        <w:sectPr>
          <w:type w:val="continuous"/>
          <w:pgSz w:w="12240" w:h="15840"/>
          <w:pgMar w:left="1440" w:right="1440" w:gutter="0" w:header="0" w:top="1440" w:footer="1440" w:bottom="1497"/>
          <w:cols w:num="2" w:space="444" w:equalWidth="true" w:sep="false"/>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OMPRESSED SOURCE LIBRARY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P. Michael Henders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 Michael Henders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iddle South Ser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00 West Bank Expresswa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retna, Louisiana  7005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Compressed Source Library System allows a user to easily add, replace or change and optionally compile/assemble source code on a direct access compressed library.  In addition, a transportable copy of the source code in uncompressed EBCDIC form may also be produced. The system has proved to be able to produce compression factors of about 3/1 for most programming languages. The system was written for and tested on an IBM 370 machine using OS/360 MVT Release 20.6 and 21.6.  There appears to be no reason why the system will not operate under MFT or VS1 but it has not been submitted to any formal testing on either system, however, the system as written will not operate on a 360 machine due to the use of 370 instructions. The 370 instructions are not irreplacable and the system could be converted to operate on a 360 machine by a user instal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f desired.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Compressed Source Library System is written in IBM OS/360 Assembler F and requires the IBM programs IEBUPDTE, IEBCOPY, and IEHMOVE to generate and operate the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OS/360 Assembler 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360, S/370 hardwa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5.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6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7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0.025 </w:t>
      </w:r>
      <w:r>
        <w:fldChar w:fldCharType="begin"/>
      </w:r>
      <w:r>
        <w:rPr/>
        <w:instrText xml:space="preserve"> TC "370D‑00.0.02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VMCMDS </w:t>
        <w:noBreakHyphen/>
        <w:noBreakHyphen/>
        <w:t xml:space="preserve"> SUBMIT VM COMMANDS TO CP FROM MV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atthew J. Miner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tthew J. Min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lytechnic Institute of New Yor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mputer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rooklyn, NY  112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VMCMDS allows an MVS user to submit VM commands from MVS to CP via the CP </w:t>
        <w:noBreakHyphen/>
        <w:t xml:space="preserve"> diagnose interface.  Input for VMCMDS comes from either the parm, or a sysin ddcard (which is normally set in the proc as 'DDNAME=IEFRDER'). If VMCMDS is console started (or looks console started, for example, it comes from the jesparms init member on a '$VS' command), no operator authorization is required. Under any other circumstances, the operator is required to reply 'ok' to approve VMCMDS execution.  Only VM commands authorized for the logon class (A</w:t>
        <w:noBreakHyphen/>
        <w:t xml:space="preserve">G) may be used. VMCMDS has proven extremely useful in two sit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Setting the PF keys for the MVS master  console during JES2 startup ("$VS,'s </w:t>
        <w:tab/>
        <w:t xml:space="preserve">vmcmds, member=pfkeys'" in the JES2 init  datase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2) Disconnecting MVS without leaving a   pending VM read when calling on an ASYNC  terminal (e.g. fixing problems from hom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B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VM (not release depend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0.026 </w:t>
      </w:r>
      <w:r>
        <w:fldChar w:fldCharType="begin"/>
      </w:r>
      <w:r>
        <w:rPr/>
        <w:instrText xml:space="preserve"> TC "370D‑00.0.02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RSUBMIT:  Punch a CMS File with multiple (possibly nested) inclu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atthew J. Min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tthew J. Min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lytechnic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33 Jay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rooklyn, NY  112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Replace CMS Punch with a utility which handles includes and nested includes.  Seems most useful in an EXEC used to send jobs to a batch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VM / B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n System Requirements </w:t>
        <w:noBreakHyphen/>
        <w:t xml:space="preserve"> V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8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E</w:t>
        <w:noBreakHyphen/>
        <w:t>00.1.016</w:t>
      </w:r>
      <w:r>
        <w:rPr>
          <w:spacing w:val="-2"/>
          <w:sz w:val="20"/>
        </w:rPr>
        <w:t xml:space="preserve">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1.017 </w:t>
      </w:r>
      <w:r>
        <w:fldChar w:fldCharType="begin"/>
      </w:r>
      <w:r>
        <w:rPr/>
        <w:instrText xml:space="preserve"> TC "370D‑00.1.01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IMS Format Block Copy and Map Utility (RICPYFM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cott L. Bax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cott L. Bax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Interactive Services Group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ockwell Internation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eal Beach Blvd., SH2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Seal Beach, CA  9074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A utility program to copy and map format libraries, which was developed at Rockwell International.  The copy format utility will copy related format sets, keying off of any provided portion of the DOF name.  It also creates a map of the format sets showing DIF/DOF, MID/MOD relationships and the devices to which a format set is defined, including the date and time of creation of the format sets which is inserted by the IBM utility since version 1.3.  It will also create scratch commands for use with the IBM message format service utility in maintaining format libraries. Up to 100 sysin lines of patterns to match can be provi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7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5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8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2.001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0.3.032 </w:t>
      </w:r>
      <w:r>
        <w:fldChar w:fldCharType="begin"/>
      </w:r>
      <w:r>
        <w:rPr/>
        <w:instrText xml:space="preserve"> TC "360D‑00.3.03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APEMAP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ames L. Dav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ames L. Davi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Missouri Computer           Networ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th Science Annex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lumbia, MO 652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APEMAP's function is to provide DCB, length, etc. type information about the files on a tape.  The program is written completely in S/360 Assembler language. The latest modifications to the program were made in July, 1977.  The program applies to all SL, NL, DOS magnetic tapes. TAPEMAP is a main program, complete load module which has several internal subroutines.  The program requires the following: (1) OS type operating system (2) 80K core </w:t>
        <w:noBreakHyphen/>
        <w:t xml:space="preserve"> runs in problem program state (3) 1 tape drive (2400 or 3400 series) (4) printer or SYSOUT class for out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S/360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descrip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 xml:space="preserve">00.4.014 (See Appendix A)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0.4.020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0.4.021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0.4.022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4.023 </w:t>
      </w:r>
      <w:r>
        <w:fldChar w:fldCharType="begin"/>
      </w:r>
      <w:r>
        <w:rPr/>
        <w:instrText xml:space="preserve"> TC "D‑00.4.02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3350 DASD Data Set Map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vid Warren, Nikki Eliof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nny Raphael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regon Health Sciences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181 SW Sam Jackson Park Roa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rtland, OR  972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urpose of this utility job is to generate a report of DASD data set information in CCCHH sequence. Information reported for each data set, free space extent and VTOC:  dsname, low and high CCCHH, absolute track address, number of tracks. This three</w:t>
        <w:noBreakHyphen/>
        <w:t xml:space="preserve">step job uses (1) an assembler program to extract information from a standard OS VTOC, (2) OS/SORT (or equivalent) and (3) a COBOL program to format and report the dat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and COB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370, 3350 DASD, OS/SORT MERGE or equival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4.024 </w:t>
      </w:r>
      <w:r>
        <w:fldChar w:fldCharType="begin"/>
      </w:r>
      <w:r>
        <w:rPr/>
        <w:instrText xml:space="preserve"> TC "370D‑00.4.02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BLOCK </w:t>
        <w:noBreakHyphen/>
        <w:t xml:space="preserve"> 3350 DASD Block Size Analy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vid Brow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vid Brown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irst Jersey National Ban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901 Montrose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outh Plainfield, NJ  070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Block is a Fortran program designed to assist programmers in picking an optimum block size for SEQ DASD files.  The user must compile and link the program on a Fortran IV compiler then execute it. The program will write to units 4 and 6, and read the LRECL from unit 5. If the user wishes to set up for other device types, the constants at the start of the program must be chang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5.00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5.008 (See Appendix A)</w:t>
      </w:r>
    </w:p>
    <w:p>
      <w:pPr>
        <w:pStyle w:val="Normal"/>
        <w:tabs>
          <w:tab w:val="clear" w:pos="720"/>
          <w:tab w:val="left" w:pos="-720" w:leader="none"/>
          <w:tab w:val="left" w:pos="0" w:leader="none"/>
        </w:tabs>
        <w:suppressAutoHyphens w:val="true"/>
        <w:bidi w:val="0"/>
        <w:spacing w:lineRule="exact" w:line="180"/>
        <w:ind w:left="720" w:right="0" w:hanging="72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5.009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5.010 </w:t>
      </w:r>
      <w:r>
        <w:fldChar w:fldCharType="begin"/>
      </w:r>
      <w:r>
        <w:rPr/>
        <w:instrText xml:space="preserve"> TC "370D‑00.5.01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MAPDIS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Harold L. Jacks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arold L. Jacks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riangle Universities Computation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1207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esearch Triangle Park, NC  2770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MAPDISK may be used to list the contents of an ICF catalog, a CVOL catalog, or the VTOC of a direct access volume.  It will not list VSAM catalogs. It will run under either OS or VS and supports all devices that are defined as DA in the UCB typ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ICF catalog is exported to a temporary sequential data set. The entries are then formatted to display the catalog cont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written in the Basic Assembler Language. The catalog is read using the locate SVC's, block mode, which is supported for CVOL's only.  The VTOC is read using the obtain SVC's, seek mode (absolute bloc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uses JCL DD statements and EXEC parm entries to control all of its us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Basic Assembler Language (B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100K to 768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8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0.5.011 </w:t>
      </w:r>
      <w:r>
        <w:fldChar w:fldCharType="begin"/>
      </w:r>
      <w:r>
        <w:rPr/>
        <w:instrText xml:space="preserve"> TC "370D‑00.5.01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tress Test for DASD Devic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ario Burkhard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rio Burkhard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Zurcher Kantonalban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CH</w:t>
        <w:noBreakHyphen/>
        <w:t xml:space="preserve">8022 Zurich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witzerlan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rogram is designed to perform intensive testing on CKD</w:t>
        <w:noBreakHyphen/>
        <w:t xml:space="preserve">devices.  Making use of the RPS feature the channel utilization can be kept very low.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composed of two parts: </w:t>
        <w:tab/>
        <w:t>1) STDDINIT, written in Assembler, is used to write a test pattern on the disk, 2) STDDEXEC is a Fortran main</w:t>
        <w:noBreakHyphen/>
        <w:t>module with a Fortran and an Assembler subroutine. The stress</w:t>
        <w:noBreakHyphen/>
        <w:t xml:space="preserve">testing itself is done by this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peration:  Random seeks are generated.  If the seek results in no arm movement a full track read/write operation is set up.  The ratio of seeks to read/writes and so the channel utilization is a function of the allocated space and the geometry of the disk.  On a 3380 with 884 cylinders allocated the channel utilization is below 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and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6.008 (See Appendix A)</w:t>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0.6.01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1.0.010 </w:t>
      </w:r>
      <w:r>
        <w:fldChar w:fldCharType="begin"/>
      </w:r>
      <w:r>
        <w:rPr/>
        <w:instrText xml:space="preserve"> TC "360D‑01.0.01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One</w:t>
        <w:noBreakHyphen/>
        <w:t xml:space="preserve">way Enciphering Algorithm for Password Protec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H. D. Kno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 D. Knob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14 Computer Build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he Pennsylvania State </w:t>
        <w:tab/>
        <w:t xml:space="preserve">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Park, PA 168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Subroutine PURDY is a re</w:t>
        <w:noBreakHyphen/>
        <w:t>enterable system utility program which evaluates a family of mathematically sound, one</w:t>
        <w:noBreakHyphen/>
        <w:t>way enciphering functions with known properties. The algorithm is implemented here to enable 8</w:t>
        <w:noBreakHyphen/>
        <w:t xml:space="preserve">character passwords to be irreversibly enciphered for security applications (computer resource authorizations).  Unlike many existing methods used for several current operating system security applications (e.g. MVS passwords), this method does not rely on keeping the algorithm or list of enciphered keys secret; this is true because no known algorithm exists to invert the enciphering function, and if one were discovered, deciphering a key would still require, on the average, many years of CPU time on modern, </w:t>
      </w:r>
    </w:p>
    <w:p>
      <w:pPr>
        <w:pStyle w:val="Normal"/>
        <w:tabs>
          <w:tab w:val="clear" w:pos="720"/>
          <w:tab w:val="left" w:pos="-720" w:leader="none"/>
        </w:tabs>
        <w:suppressAutoHyphens w:val="true"/>
        <w:bidi w:val="0"/>
        <w:spacing w:lineRule="exact" w:line="180"/>
        <w:ind w:left="0" w:right="0" w:hanging="0"/>
        <w:jc w:val="both"/>
        <w:rPr/>
      </w:pPr>
      <w:r>
        <w:rPr>
          <w:spacing w:val="-2"/>
          <w:sz w:val="20"/>
        </w:rPr>
        <w:t>high</w:t>
        <w:noBreakHyphen/>
        <w:t xml:space="preserve">speed equipment.  Because the family enciphering functions upon which this routine is based have essentially an infinite number of parameterizations, this implementation allows computer resource authorization to be independ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nd unique across applic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standard 360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s Requirements </w:t>
        <w:noBreakHyphen/>
        <w:t xml:space="preserve"> S/360 2K bytes mem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1.4.003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1.4.009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1.4.01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1.4.013 </w:t>
      </w:r>
      <w:r>
        <w:fldChar w:fldCharType="begin"/>
      </w:r>
      <w:r>
        <w:rPr/>
        <w:instrText xml:space="preserve"> TC "370D‑01.4.01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YNAMAS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teven D. Smit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Steven D. Smith  2</w:t>
        <w:noBreakHyphen/>
        <w:t xml:space="preserve">98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ecurity Pacific National Ban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611 North Brand Blv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lendale, CA 9120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DYNAMASK provides the ability to dynamically change and add to the unit names defined at SYSGEN. DYNAMASK optionally can be given unit addresses or volumes, and the unit names will be assigned to the unit addresses that the volumes are currently mounted on.  It can be run at any time that the system has been drained of all activity. DYNAMASK runs as an operator requested or batch submitted utility which makes the necessary control block changes and exits.  It requires minimum resources and executes in a few secon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OS/VS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1.4.014 </w:t>
      </w:r>
      <w:r>
        <w:fldChar w:fldCharType="begin"/>
      </w:r>
      <w:r>
        <w:rPr/>
        <w:instrText xml:space="preserve"> TC "370D‑01.4.01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ata Set Renaming VTOC Utilit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ike Lo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ike Loo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ttn:  Systems Programm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Luxe Check Printers,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080 W. County Road "F"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 Paul, Minnesota  5511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A).  Rename selected data sets by direct update to the VTOC, (B).  Basic Assembler language, (C). Runs on MVS 3.8 and should work with minor modification on other VS systems, (D).  Developed to "batch" rename system data sets on a target SYSRES pack to avoid onqueue conflicts during a full SYSGEN, (E).  1 main program, (F). System 370 with 33XX disk.</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370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70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9/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1.5.005 </w:t>
      </w:r>
      <w:r>
        <w:fldChar w:fldCharType="begin"/>
      </w:r>
      <w:r>
        <w:rPr/>
        <w:instrText xml:space="preserve"> TC "370D‑01.5.00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BKPMON </w:t>
        <w:noBreakHyphen/>
        <w:t xml:space="preserve"> A Program to Monitor Backup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atthew J. Min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tthew J. Min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lytechnic Institute of New Yor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33 Jay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rooklyn, NY  102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BKPMON allows an installation to monitor backups (FDR, DASDR, etc., attached as a subtask) for successful completion and to reject future backups if a backup fails ( i.e., if today's ACTPAK backup fail, you do not want tomorrow's backup to run, thereby destroying tomorrow's tapes, until the problem is fixed).  A PDS member is maintain for each disk pack and updated to indicate the last success or fail date of a backup. If a backup succeeds, the time, date, and tape volumes involved are recor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f a backup fails, the time and date of failure are recorded and the RUN flag turned off.  A notice is sent to the system administrator of the failure (if possible).  If the RUN indicator is OFF when a backup is attempted, a message is sent to the system administrator and the backup terminates.  A Reset facility is built in to turn the RUN flag back on after the problem (such as a disk datacheck) is manually correc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B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1.6.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1.6.008 </w:t>
      </w:r>
      <w:r>
        <w:fldChar w:fldCharType="begin"/>
      </w:r>
      <w:r>
        <w:rPr/>
        <w:instrText xml:space="preserve"> TC "360D‑01.6.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rocess Members of Partitioned Data Sets With 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ichael Ba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Assembly language subroutine allows PL/I programmers (Optimizer or Checkout) to process any number of members of partitioned data sets, without the need of either (a) providing a DD card for each member or (b) opening and closing the data set between members.  Members may be read, written, updated in place, or scratched.  Record formats F, FB, FS, FBS, V, VB, or U can be us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BAL (called from PL/I Optimizer or Checko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 PL/I Optimizer 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heckout environ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0.010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0.01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0.01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0.016 </w:t>
      </w:r>
      <w:r>
        <w:fldChar w:fldCharType="begin"/>
      </w:r>
      <w:r>
        <w:rPr/>
        <w:instrText xml:space="preserve"> TC "370D‑03.0.01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HARE MVS Group Modification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n Squilla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n Squilla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S Institute,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8000, SAS Circ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ary, NC  2751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MVS Group Modification Tape is a collection of modifications, exits, utilities, and TSO command processors submitted by SHARE MVS installations. The primary reason for the mods tape is to change or enhance the MVS installation.  New MVS users or established users who wish to make changes will find the tape a useful source for both ideas and code.  This tape is updated frequent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y, PL1, Fortran, COBOL, TSO,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o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6250 BPI:  $ 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available at 6250 BP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8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0.017 </w:t>
      </w:r>
      <w:r>
        <w:fldChar w:fldCharType="begin"/>
      </w:r>
      <w:r>
        <w:rPr/>
        <w:instrText xml:space="preserve"> TC "360D‑03.0.01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JCL Cross</w:t>
        <w:noBreakHyphen/>
        <w:t xml:space="preserve">Refere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ames Amic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ames Amic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allmark Cards,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Research 8</w:t>
        <w:noBreakHyphen/>
        <w:t xml:space="preserve">B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437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ansas City, MO 6414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rogram scans a variable number of JCL PROCLIBs and produces a cross</w:t>
        <w:noBreakHyphen/>
        <w:t>reference listing of dsname, procname, stepname, DISP, UNIT, and PGM parameters.  The program resolves symbolic parameter defaults given in PROC cards.  Procedures analyzed may be restricted to a subset of libraries scanned through prefix information specified in the parm field of the EXEC card.  The list produced may be sorted as desired and printed in pages with the COBOL utility provided.  The list produced is extremely useful in a multi</w:t>
        <w:noBreakHyphen/>
        <w:t xml:space="preserve">PROCLIB environment while making global JCL chan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BAL/COB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BM 360/37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7/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0.018 </w:t>
      </w:r>
      <w:r>
        <w:fldChar w:fldCharType="begin"/>
      </w:r>
      <w:r>
        <w:rPr/>
        <w:instrText xml:space="preserve"> TC "370D‑03.0.01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UCB OLTEP Bit Setting Packag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ichael Martin (SEA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ichael Marti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n Danske Bank af 1871 A/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erso Parkalle 10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100 Copenhagen 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nmar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ackage is a set of programs to introduce a facility whereby specified addresses can be made unavailable to the system (by the setting of the UCB OLTEP Bit).  This can be advantageous in systems where spare UCBs are generated, or where physically shareable devices are not normally shared in practice (except in cases of back</w:t>
        <w:noBreakHyphen/>
        <w:t xml:space="preserve">up).  The operator is not irritated/confused by allocation recovery lists for addresses which he cannot use in any cas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ackage was developed and has run on an MVS 3.7 system. Usage on other operating systems will almost certainly require minor modification to the supplied material and installation procedu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B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0.019 </w:t>
      </w:r>
      <w:r>
        <w:fldChar w:fldCharType="begin"/>
      </w:r>
      <w:r>
        <w:rPr/>
        <w:instrText xml:space="preserve"> TC "370D‑03.0.01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BT MVS Modification Tap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am Golob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m Golob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modification tape is a collection of modifications, exits, utilities and TSO commands submitted by various MVS installations The purpose of this tape is to add additional features to MVS as received from the vendor. MVS users old and new should find this tape a useful source of both ideas and code. This tape is frequently upda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y, PLI, Fortran, COBOL,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o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6250 BPI:  $1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available at 6250 BP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2/9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0.020 </w:t>
      </w:r>
      <w:r>
        <w:fldChar w:fldCharType="begin"/>
      </w:r>
      <w:r>
        <w:rPr/>
        <w:instrText xml:space="preserve"> TC "370D‑03.0.02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Old CBT MVS Modification Tape (Version 24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Arnold Casinghin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rnold Casinghino </w:t>
        <w:tab/>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Suppor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nnecticut Bank and Trust Compan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99 Founders Plaz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East Hartford, CT  0610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is a collection of tools, modifications, exits, utilities and TSO commands submitted by various MVS installations This tape is an older version of the current CBT tape, 370D</w:t>
        <w:noBreakHyphen/>
        <w:t xml:space="preserve">03.0.019. It contains several files that had to be deleted from the active tape due to space considerations. This tape will not be upda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y, PLI, Fortran, COBOL,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o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6250 BPI:  $1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available at 6250 BP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5/8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03.0.021</w:t>
      </w:r>
      <w:r>
        <w:fldChar w:fldCharType="begin"/>
      </w:r>
      <w:r>
        <w:rPr/>
        <w:instrText xml:space="preserve"> TC "370D-03.0.021"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CP: RACF Interface for IDMS/DC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uthor:  Jim Blalock</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Direct Technical Inquiries to:</w:t>
      </w:r>
    </w:p>
    <w:p>
      <w:pPr>
        <w:pStyle w:val="Normal"/>
        <w:tabs>
          <w:tab w:val="clear" w:pos="720"/>
          <w:tab w:val="left" w:pos="-720" w:leader="none"/>
        </w:tabs>
        <w:suppressAutoHyphens w:val="true"/>
        <w:bidi w:val="0"/>
        <w:spacing w:lineRule="exact" w:line="180"/>
        <w:ind w:left="0" w:right="0" w:hanging="0"/>
        <w:jc w:val="both"/>
        <w:rPr/>
      </w:pPr>
      <w:r>
        <w:rPr>
          <w:spacing w:val="-2"/>
          <w:sz w:val="20"/>
        </w:rPr>
        <w:tab/>
        <w:t>Jim Blalock</w:t>
      </w:r>
    </w:p>
    <w:p>
      <w:pPr>
        <w:pStyle w:val="Normal"/>
        <w:tabs>
          <w:tab w:val="clear" w:pos="720"/>
          <w:tab w:val="left" w:pos="-720" w:leader="none"/>
        </w:tabs>
        <w:suppressAutoHyphens w:val="true"/>
        <w:bidi w:val="0"/>
        <w:spacing w:lineRule="exact" w:line="180"/>
        <w:ind w:left="0" w:right="0" w:hanging="0"/>
        <w:jc w:val="both"/>
        <w:rPr/>
      </w:pPr>
      <w:r>
        <w:rPr>
          <w:spacing w:val="-2"/>
          <w:sz w:val="20"/>
        </w:rPr>
        <w:tab/>
        <w:t>Clemson University</w:t>
      </w:r>
    </w:p>
    <w:p>
      <w:pPr>
        <w:pStyle w:val="Normal"/>
        <w:tabs>
          <w:tab w:val="clear" w:pos="720"/>
          <w:tab w:val="left" w:pos="-720" w:leader="none"/>
        </w:tabs>
        <w:suppressAutoHyphens w:val="true"/>
        <w:bidi w:val="0"/>
        <w:spacing w:lineRule="exact" w:line="180"/>
        <w:ind w:left="0" w:right="0" w:hanging="0"/>
        <w:jc w:val="both"/>
        <w:rPr/>
      </w:pPr>
      <w:r>
        <w:rPr>
          <w:spacing w:val="-2"/>
          <w:sz w:val="20"/>
        </w:rPr>
        <w:tab/>
        <w:t>Information Technology Center</w:t>
      </w:r>
    </w:p>
    <w:p>
      <w:pPr>
        <w:pStyle w:val="Normal"/>
        <w:tabs>
          <w:tab w:val="clear" w:pos="720"/>
          <w:tab w:val="left" w:pos="-720" w:leader="none"/>
        </w:tabs>
        <w:suppressAutoHyphens w:val="true"/>
        <w:bidi w:val="0"/>
        <w:spacing w:lineRule="exact" w:line="180"/>
        <w:ind w:left="0" w:right="0" w:hanging="0"/>
        <w:jc w:val="both"/>
        <w:rPr/>
      </w:pPr>
      <w:r>
        <w:rPr>
          <w:spacing w:val="-2"/>
          <w:sz w:val="20"/>
        </w:rPr>
        <w:tab/>
        <w:t>Rt. 3, Box 500</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nderson, South Carolina  29625</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Description - In order to provide an external repository of userids and security information for CA's IDMS/DC, Clemson University developed the DC Protection, or DCP system in mid-1987. Since then, many general-access student and employee service systems have been developed that would not have previously been possibl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e DCP system was developed as a package: installations should fit it to their environment with few or no source modifications. The package was written entirely in Assembler H, and utilizes only standard IDMS/DC and RACF exits and interfaces throughout. The package was developed for MVS/XA, but should work under MVS/370 with only minor modifications. The package includes and Installation and User"s Guid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e use of Clemson's Structured Macros is required. They are included as part of this offering, along with the Structured Macros User's Guid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Programming Systems - Assembler H, IDMS/DC, and RACF</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Minimun System Requirements - MVS/37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Documentation Only: Not Availabl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ape at 1600 BPI: $5.00 additional charg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Submittal/Revision Date: 04/9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0.022 </w:t>
      </w:r>
      <w:r>
        <w:fldChar w:fldCharType="begin"/>
      </w:r>
      <w:r>
        <w:rPr/>
        <w:instrText xml:space="preserve"> TC "370D‑03.0.02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ICS Project Software Exchange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Barry Brook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arry Brook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Northeast Regional Data Center</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Florid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pace Sciences Research Build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ainesville,   FL   3261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contains various CICS related software contributed for the purpose of software exchange. It includes programs, maps. etc. for use with CICS level 1.5 and abov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is tape is updated periodically with changes, updates, corrections, and new contributions.</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Contributions are welcome and should be directed to:</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Barry Brooks</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Northeast Regional Data Center</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University of Florida</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Space Sciences Research Building</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Gainesville,  FL   32611</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Phone no.: (904) 392-4601</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er, COB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SP or above and CICS 1.5 and abo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1.014 </w:t>
      </w:r>
      <w:r>
        <w:fldChar w:fldCharType="begin"/>
      </w:r>
      <w:r>
        <w:rPr/>
        <w:instrText xml:space="preserve"> TC "360D‑03.1.01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Fast Assembler</w:t>
        <w:noBreakHyphen/>
        <w:t xml:space="preserve">Interpreter for S/360 and S/370 Assembler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Language (Version 5.0), SPAS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ohn R. Ehr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r. John R. Ehrm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pt. J73/E3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55 Bailey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5002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Jose, CA  951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SPASM is a fast assembler</w:t>
        <w:noBreakHyphen/>
        <w:t>interpreter system for System/360/370 Assembler language.  It provides (1) nearly full language compatibility with IBM's Assembler language, (2) extensive and detailed diagnostics, (3) numerous debugging aids, (4) the ability to interpret or execute freely the assembled code (and change modes dynamically), (5) easy</w:t>
        <w:noBreakHyphen/>
        <w:t>to</w:t>
        <w:noBreakHyphen/>
        <w:t>use I/O macros, (6) a batching monitor, (7) an extensive user guide, and (8) numerous language extensions.  The few restrictions derive from the one</w:t>
        <w:noBreakHyphen/>
        <w:t>pass load</w:t>
        <w:noBreakHyphen/>
        <w:t>and</w:t>
        <w:noBreakHyphen/>
        <w:t xml:space="preserve">go nature of th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system runs in about 75K of memory, and is re</w:t>
        <w:noBreakHyphen/>
        <w:t>entrant. It is written entirely in F</w:t>
        <w:noBreakHyphen/>
        <w:t xml:space="preserve">level Assembler language. An implementation guide is included in the distribution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OS Assembler langu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MVT, OS/VS, D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1.015 (See Appendix A). </w:t>
      </w:r>
      <w:r>
        <w:fldChar w:fldCharType="begin"/>
      </w:r>
      <w:r>
        <w:rPr/>
        <w:instrText xml:space="preserve"> TC "360D‑03.1.015 (See Appendix A).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2.008 </w:t>
      </w:r>
      <w:r>
        <w:fldChar w:fldCharType="begin"/>
      </w:r>
      <w:r>
        <w:rPr/>
        <w:instrText xml:space="preserve"> TC "360D‑03.2.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Kinetic Simulation Language for Chemistry and Biochemist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C.G. Ro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r. D. Garfinkel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oore School of Electrical Engineer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Pennsylvani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hiladelphia, PA  1910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is a second revision of a problem oriented language for continuous simulation of the kinetics of chemical and biochemical systems.  It translates chemical reactions into differential equations, solves them by numerical methods starting from specified initial conditions, and edits the results.  The stiff differential equation solving method of Gear is included with modifications (Roman et al., Proc. NCC, 1976, p. 793) to speed the solution and decrease the core memory requirement for large problems.  The program as submitted is batch</w:t>
        <w:noBreakHyphen/>
        <w:t>processor and card</w:t>
        <w:noBreakHyphen/>
        <w:t>input oriented, is written in Fortran and has been "structured" for ease of programmer intervention.  It should run on any large batch</w:t>
        <w:noBreakHyphen/>
        <w:t xml:space="preserve">processing machine with Fortran Level G or above.  A description of the original version has been published (Computers and Biomedical Research, 2 31, 1968); a revised description will be submitted so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8.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5.8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2.01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2.015 </w:t>
      </w:r>
      <w:r>
        <w:fldChar w:fldCharType="begin"/>
      </w:r>
      <w:r>
        <w:rPr/>
        <w:instrText xml:space="preserve"> TC "360D‑03.2.01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he XPL Compiler Generator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W. M. McKeeman, J. J. Horning, D. B. Wort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rofessor W. M. McKeem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nformation Scienc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Californi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ta Cruz, California  9506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XPL system is a complete compiler generator, designed to facilitate the production of efficient syntax</w:t>
        <w:noBreakHyphen/>
        <w:t>directed compilers for the S/360. The system consists of a dialect of PL/I called XPL designed to be convenient for writing translators: a compiler (XCOM) from XPL into S/360 machine language; a small OS/360 Assembly language sub</w:t>
        <w:noBreakHyphen/>
        <w:t>monitor which provides the interface between XPL programs and OS/360; a program (analyzer) which builds parsing decision tables directly from BNF grammars; and a table driven parsing algorithm embedded in a proto</w:t>
        <w:noBreakHyphen/>
        <w:t xml:space="preserve">compiler (skeleton); and several utility programs to aid in using the system under OS/360.  The XPL system was developed to run under OS/360 Release 20 MFT II.  It will run under OS/360 on any S/360 with the universal instruction set, direct access storage (2311, 2314, or 2321), and at least 128K bytes of storage (although more storage enhances system performance).  The system as distributed assumes 2311 disks and will run unchanged on 2314 disks.  Programs and instructions are provided for adapting the system to work with other 2311 disk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ll major components of the system except a small assembly</w:t>
        <w:noBreakHyphen/>
        <w:t>language submonitor are written and compiled by XCOM.  The system may be adapted to run under operating systems other than OS/360 by writing a new version of the submonitor.  Since XCOM was written in XPL its performance (3500</w:t>
        <w:noBreakHyphen/>
        <w:t xml:space="preserve">6000 cards/minute compilation rate under HASP on a 360/65) is typical of compilers produced by the XPL system.  A brief description is contained in the "The XPL Compiler Generator System" by McKeeman et al., Proceedings of the 1968 Fall Joint Computer Conference. Full documentation is given by 'A Compiler Generator' by McKeeman, Horning, and Wortman (Prentice Hall, November 1970).  The system was developed at Stanford University and at the University of California at Santa Cruz.  It as been in use at Stanford since 1967 and at other installations since November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OS, XP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ny S/360 with universal instruction set, direct access storage (2311, 2314, or 2321) and at least 128K bytes of stor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1/7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2.01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2.01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2.018 </w:t>
      </w:r>
      <w:r>
        <w:fldChar w:fldCharType="begin"/>
      </w:r>
      <w:r>
        <w:rPr/>
        <w:instrText xml:space="preserve"> TC "360D‑03.2.01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tanford Pascal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assan Hazegh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Stanford Pascal Compiler is a modified version of the Zurich Pascal</w:t>
        <w:noBreakHyphen/>
        <w:t xml:space="preserve">P2 Compiler (May 1974 variant) and except for a few minor extensions processes the same language. The compiler itself is a 5000 line Pascal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that translates the source program into an intermediate form which is the machine language for an abstract stack computer (the so called "P" machine, hence the name "P" compiler). The output of the compiler is then fed to a post</w:t>
        <w:noBreakHyphen/>
        <w:t>processor, the P</w:t>
        <w:noBreakHyphen/>
        <w:t xml:space="preserve">translator, which in turn translates the </w:t>
      </w:r>
    </w:p>
    <w:p>
      <w:pPr>
        <w:pStyle w:val="Normal"/>
        <w:tabs>
          <w:tab w:val="clear" w:pos="720"/>
          <w:tab w:val="left" w:pos="-720" w:leader="none"/>
        </w:tabs>
        <w:suppressAutoHyphens w:val="true"/>
        <w:bidi w:val="0"/>
        <w:spacing w:lineRule="exact" w:line="180"/>
        <w:ind w:left="0" w:right="0" w:hanging="0"/>
        <w:jc w:val="both"/>
        <w:rPr/>
      </w:pPr>
      <w:r>
        <w:rPr>
          <w:spacing w:val="-2"/>
          <w:sz w:val="20"/>
        </w:rPr>
        <w:t>P</w:t>
        <w:noBreakHyphen/>
        <w:t>code into the IBM/370 code, generating either an object module or a 370 Assembly language program. The P</w:t>
        <w:noBreakHyphen/>
        <w:t xml:space="preserve">translator is also written in Pascal (approx. 4000 source lines) and like the compiler would benefit from any improvement in the code generation/translation of the combined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Except for a few cases involving the movement or comparison of large structures (i.e. large records, arrays, etc., implemented by the "long" 370 "SS" type instructions), the translator generates instructions common to 370 and 360 series, and with small changes it is possible to (optionally) generate 370</w:t>
        <w:noBreakHyphen/>
        <w:t xml:space="preserve"> or 360</w:t>
        <w:noBreakHyphen/>
        <w:t>only instructions. The translation from P</w:t>
        <w:noBreakHyphen/>
        <w:t>code to 370 code is based on a general scheme for converting Polish style expressions into "register" oriented code without actually simulating the stack machine on the stack</w:t>
        <w:noBreakHyphen/>
        <w:t xml:space="preserve">less computer which, due to lack of the hardware stack and appropriate instructions, tends to be quite inefficient.  Furthermore, the organization of the translator is such that its modification to generate object code for other register oriented computers should be straightforwar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interface to the operating system is through a sub</w:t>
        <w:noBreakHyphen/>
        <w:t xml:space="preserve">monitor which consists of a set of simple Assembly language routines for setting up the run time environment and providing the I/O related Pascal standard procedures and func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Using small I/O buffers, the current version of the compiler can compile moderate size programs in a 128K region but a larger area (i.e. 150K bytes) would improve the I/O efficiency.  The system is intended to operate under OS/MVT, OS/VS, OS/MVS and VM but it can be adopted to other environments by some local changes to the sub</w:t>
        <w:noBreakHyphen/>
        <w:t xml:space="preserve">moni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ascal (on OS/MVT, OS/VS, OS/MVS, V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MVT, VS, MVS, VM and a 128K reg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800 BPI:  $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7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2.019 </w:t>
      </w:r>
      <w:r>
        <w:fldChar w:fldCharType="begin"/>
      </w:r>
      <w:r>
        <w:rPr/>
        <w:instrText xml:space="preserve"> TC "370D‑03.2.01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L/I Project Contributed Program Libr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 E. Stym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 E. Stym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TE A. E. Lab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500 West Utopia Roa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hoenix, AZ  8502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is a collection of small to medium size contributions, written in or for the user of L/I. Current contents include:  a complete TSO</w:t>
        <w:noBreakHyphen/>
        <w:t>PL/I interface, an OS</w:t>
        <w:noBreakHyphen/>
        <w:t xml:space="preserve">PL/I interface, a DASD management system, a complete SCRIPT system, a set of programs and procedures for the installation of the QUANDRY system, a PL/I Full Screen interface, and a Full Screen Online Disk Dump Facility.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ese programs will operate on all S370 compatible hardware. Most programs require the availability of the PL/I optimizing compiler (product #5734</w:t>
        <w:noBreakHyphen/>
        <w:t xml:space="preserve">PL3).  Some programs are also TSO or CMS specifi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and AS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1600 BPI:  $1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800 BPI:  $1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8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2.020 </w:t>
      </w:r>
      <w:r>
        <w:fldChar w:fldCharType="begin"/>
      </w:r>
      <w:r>
        <w:rPr/>
        <w:instrText xml:space="preserve"> TC "370D‑03.2.02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ASCAL Project Contributed Program Libr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Bebo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ebo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nford Linear Accelerator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4349, Bin 97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nford, CA  9430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is the collection of the SHARE Pascal Project. Current contents include:  the CMS version of the Stanford Pascal compiler; TeX, a typesetting system designed by Don Knuth, and rewritten in Pascal/VS for operation under CMS; PAT, a YACC</w:t>
        <w:noBreakHyphen/>
        <w:t xml:space="preserve">like LALR parser generator (CMS version); a modified CALL procedure, allowing calls to external programs with variable length parameter lists; and other assorted updates, improvements,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ost of the current contents are VM/CMS orien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ascal,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A, material in CMS tape dump forma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5.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6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available at 6250 BPI:  $1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2.021 </w:t>
      </w:r>
      <w:r>
        <w:fldChar w:fldCharType="begin"/>
      </w:r>
      <w:r>
        <w:rPr/>
        <w:instrText xml:space="preserve"> TC "370D‑03.2.02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High</w:t>
        <w:noBreakHyphen/>
        <w:t xml:space="preserve">Level FORTRAN (HL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F. W. Nag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 W. Nag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DAB/NESDIS/NOA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225 W. Dayton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dison, WI  5370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URPOSE:  To implement vector and matrix handling capabilities using traditional FORTRAN constructs and syntax. (Note:  HLF is also known as METEFOR </w:t>
        <w:noBreakHyphen/>
        <w:t xml:space="preserve"> Meteorological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APPLICATION:  Meteorology and related disciplines; statistics; hydrodynamics; satellite navigation; electronics; astronomy; mathematical sciences. REQUIREMENTS:  HLF itself runs in approximately 128K of memory, and needs one direct access disk and one sequential output disk. HLF pre</w:t>
        <w:noBreakHyphen/>
        <w:t>compiles a user's source into FORTRAN 77, so a compiler for the latter is needed, normally requiring 1024K of memory and various disks. GENERAL:  In particular, HLF provides two new variable types (VECTOR*n and MATRIX*n, n=4,8) in addition to traditional FORTRAN variables (REAL, INTEGER, LOGICAL, etc.). Hence, vector and matrix variables are handled within ordinary arithmetic replacement statements with the same formalism used to handle reals, integers, logicals, etc. Notation is provided for the dot and cross</w:t>
        <w:noBreakHyphen/>
        <w:t>products of 3</w:t>
        <w:noBreakHyphen/>
        <w:t>dimensional vectors, and for sub</w:t>
        <w:noBreakHyphen/>
        <w:t>matrices, especially rows, columns, and main diagonals, which likewise are referenced as ordinary arithmetic variables. Functions likewise may be vector</w:t>
        <w:noBreakHyphen/>
        <w:t>valued or matrix</w:t>
        <w:noBreakHyphen/>
        <w:t>valued, returning vectors and matrices through their own functional names within arithmetic statements. The dimensions (shape) of matrices and matrix</w:t>
        <w:noBreakHyphen/>
        <w:t xml:space="preserve">valued functions may be assigned dynamically during execution. Logical masking and shifting is contained within the  language, as well as notation for hexadecimal integers. Miscellaneous features are provided, such as the double equality sign (A = = B) which swaps or exchanges the two variables involved, including vectors, matrices, or rows and columns of matrices. </w:t>
      </w:r>
    </w:p>
    <w:p>
      <w:pPr>
        <w:pStyle w:val="Normal"/>
        <w:tabs>
          <w:tab w:val="clear" w:pos="720"/>
          <w:tab w:val="left" w:pos="-720" w:leader="none"/>
        </w:tabs>
        <w:suppressAutoHyphens w:val="true"/>
        <w:bidi w:val="0"/>
        <w:spacing w:lineRule="exact" w:line="180"/>
        <w:ind w:left="0" w:right="0" w:hanging="0"/>
        <w:jc w:val="both"/>
        <w:rPr/>
      </w:pPr>
      <w:r>
        <w:rPr>
          <w:spacing w:val="-2"/>
          <w:sz w:val="20"/>
        </w:rPr>
        <w:t>Considerable effort has been expended to use existing FORTRAN constructs and syntax, introducing as few novel features as possible, so that even an HLF program containing vector or matrix arithmetic is immediately readable to anyone familiar with an existing FORTRAN. It should be noted that HLF is not a compiler, but rather a pre</w:t>
        <w:noBreakHyphen/>
        <w:t xml:space="preserve">complier, accepting as input the user's source, modifying or replacing portions of it, and outputting a revised source code which accomplishes the desired manipulations, and which is acceptable on a standard FORTRAN 77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File 8 of the tape contains a program which, with a change of data set names, may be used to install HLF on any mainframe IBM system. File 9 contains the complete Phase</w:t>
        <w:noBreakHyphen/>
        <w:t>1 HLF system as an object deck, requiring no assemblers or compilers for further processing, and which needs only to be link</w:t>
        <w:noBreakHyphen/>
        <w:t xml:space="preserve">edited for instal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77,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FORTRAN 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6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9/8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3.010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3.011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3.013 </w:t>
      </w:r>
      <w:r>
        <w:fldChar w:fldCharType="begin"/>
      </w:r>
      <w:r>
        <w:rPr/>
        <w:instrText xml:space="preserve"> TC "360D‑03.3.01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SHARE FORMAC/FORMAC73 Version A.77</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r. Knut A. Bah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D. Knob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14 Computer Build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he Pennsylvania State </w:t>
        <w:tab/>
        <w:t xml:space="preserve">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Park, PA  168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FORMAC (formula manipulation compiler) is a symbolic algebraic manipulation system capable of taking general partial derivatives, performing exact rational arithmetic, and in general enabling many tedious algebra and calculus problems to be computerized.  SHARE FORMAC/FORMAC73 is a maintenance and extension effort as published in the February 1974 issue of the SIGSAM Bulletin by Knut Bahr.  The system is written in 360 Assembler language and runs 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360/370 hardware under OS or VS/370.  Meaningful programs can be run in a 140K byte reg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er, PL/I (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60 Model 50, 140K bytes core, PL/I (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3.3.01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3.3.01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3.016 </w:t>
      </w:r>
      <w:r>
        <w:fldChar w:fldCharType="begin"/>
      </w:r>
      <w:r>
        <w:rPr/>
        <w:instrText xml:space="preserve"> TC "360D‑03.3.01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ILO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ve Gomber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ve Gomber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76 UCSF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Francisco, CA 9414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ILOT is a CAI language designed to be easily learned and used.  This TSO version is implemented in PL/I for the Optimizing Compiler Version 2.3.  It is suitable for most interactive programs whose main function is extensive conversation </w:t>
        <w:noBreakHyphen/>
        <w:t xml:space="preserve"> such as teaching and tutoring programs.  Supplied are a compiler and execution routine. The compiler requires about 200K bytes to execute; a trivial program can be run in a minimum size (92K) TSO reg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PL/I</w:t>
        <w:noBreakHyphen/>
        <w:t xml:space="preserve">Optimi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TS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Submittal/Revision Date: 03/76</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3.020 </w:t>
      </w:r>
      <w:r>
        <w:fldChar w:fldCharType="begin"/>
      </w:r>
      <w:r>
        <w:rPr/>
        <w:instrText xml:space="preserve"> TC "370D‑03.3.02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QL/DS Tools Libr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ick Lyk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ick Lyk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yncsort, In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t xml:space="preserve">50 Toce Blvd., CN 18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Woodcliff Lake,  NJ  07675</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SQL/DS Tools Library is a collection of programs (utilities, exits, etc.) submitted by several SQL/DS installations. The programs are designed to improve the management of the SQL/DS environment and to permit the user yo more fully exploit the capabilities of SQL/DS. Included in the library are date and accounting exits, reorganization utilities, catalog reporting programs, EXPLAIN utilities, directory display routines, and interfaces between SQL/DS and other environments, such as REXX, CMS help and sorting. Several programs are provided to execute SQL/DS operator commands in various environments. Prerequisites vary by program and may include RXSQL, ISPF, and CMS PIPEL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REXX, COBOL, and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BM 370/3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9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5.009 </w:t>
      </w:r>
      <w:r>
        <w:fldChar w:fldCharType="begin"/>
      </w:r>
      <w:r>
        <w:rPr/>
        <w:instrText xml:space="preserve"> TC "D‑03.5.00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L/I Report Writer Macr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 Karpinski, modified by S. Bonn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ackage provides a report writer facility in PL/I, similar to that in COBOL.  The package uses PL/I compile time facilities to translate the special constructions into GOTOs, calls, labels, and procedures. Normal use involves two %INCLUDE statements referring to an online library containing the two sections of code, labeled REP1 and REP2. (This is a modification of SHAR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5.007 for use with the PL/I Optimizing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IBM PL/I Optimizing Compiler Minimum System Requirements </w:t>
        <w:noBreakHyphen/>
        <w:t xml:space="preserve"> N/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2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4.02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4.03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5.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5.00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5.008 </w:t>
      </w:r>
      <w:r>
        <w:fldChar w:fldCharType="begin"/>
      </w:r>
      <w:r>
        <w:rPr/>
        <w:instrText xml:space="preserve"> TC "360D‑03.5.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SCRIPT </w:t>
        <w:noBreakHyphen/>
        <w:t xml:space="preserve"> Produces Text Data Sets in Manuscript For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William Dwyer, Yal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oger A. Roach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Manager of Systems Programming</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t>MIT, Room 39</w:t>
        <w:noBreakHyphen/>
        <w:t xml:space="preserve">564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77 Massachusetts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ambridge, Mass. 0213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quality and accuracy of a document depends greatly on the ease with which revisions can be made to the document.  This statement is particularly true of technical documentation (into which class the present manual falls), which should always accurately reflect the status of the things they describ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t is natural, particularly at MIT, that computer software solutions to the problems of document production should be devised.  CTSS's "Runoff", MULTICS's "Runoff", CMS's "SCRIPT" represent similar such solu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SCRIPT" is an outgrowth of SCRIPT intended for use under CMS on a System/360 Model 67 running under CP/67.  Its set of command words encompasses most of those belonging to SCRIPT, MULTICS'S "Runoff", and TSO's FORMAT.  In most cases they perform identical functions and have the same symbolic no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SCRIPT running under 360/OS/TSO, which was developed by the MIT programming development office, has the same outward appearance as it did when running under CMS.  Except for the fact that OS I/O conventions make it somewhat more difficult to use, it still has all the capabilities that it had with C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everal powerful features are available with NSCRIPT that are not available with TSO's FORMA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1</w:t>
        <w:noBreakHyphen/>
        <w:t xml:space="preserve">  The ability to enter footnotes at convenient places in the input. Footnotes are saved and printed at the bottoms of output pa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2</w:t>
        <w:noBreakHyphen/>
        <w:t xml:space="preserve">  The ability to use symbolic "reference names" to simplify numbering and cross</w:t>
        <w:noBreakHyphen/>
        <w:t xml:space="preserve">referenc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3</w:t>
        <w:noBreakHyphen/>
        <w:t xml:space="preserve">  The ability to define both heading and footing lines for both even and odd numbered pag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4</w:t>
        <w:noBreakHyphen/>
        <w:t xml:space="preserve">  The ability to specify format control  information or text dynamically (during   printo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5</w:t>
        <w:noBreakHyphen/>
        <w:t xml:space="preserve">  The ability to use Roman numerals (instead of Arabic) in page numbers and, in conjunction with the heading and footing controls, to place page numbers in a variety of places on the output p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6</w:t>
        <w:noBreakHyphen/>
        <w:t xml:space="preserve">  The ability to specify translation table pair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7</w:t>
        <w:noBreakHyphen/>
        <w:t xml:space="preserve">  The ability to define "remote sequences", which are invoked at specified places in the out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8</w:t>
        <w:noBreakHyphen/>
        <w:t xml:space="preserve">  The ability to control the output     conditional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SCRIPT consists of 2 modules, a command processor (prompter) for use with TSO, and a program for processing NSCRIPT files which can be invoked either by the TSO prompter or by a batch job.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ince NSCRIPT can treat tab characters internally, several (optional) modifications to the TSO editor for tab processing are included.  The modifications include the addition of a SCRIPT file type which is similar to a TEXT file type except for line length and tab process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7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5.009 </w:t>
      </w:r>
      <w:r>
        <w:fldChar w:fldCharType="begin"/>
      </w:r>
      <w:r>
        <w:rPr/>
        <w:instrText xml:space="preserve"> TC "D‑03.5.00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L/I Report Writer Macr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 Karpinski, modified by S. Bonn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ackage provides a report writer facility in PL/I, similar to that in COBOL.  The package uses PL/I compile time facilities to translate the special constructions into GOTOs, calls, labels, and procedures. Normal use involves two %INCLUDE statements referring to an online library containing the two sections of code, labeled REP1 and REP2. (This is a modification of SHAR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5.007 for use with the PL/I Optimizing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IBM PL/I Optimizing Compiler Minimum System Requirements </w:t>
        <w:noBreakHyphen/>
        <w:t xml:space="preserve"> N/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2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5.010 </w:t>
      </w:r>
      <w:r>
        <w:fldChar w:fldCharType="begin"/>
      </w:r>
      <w:r>
        <w:rPr/>
        <w:instrText xml:space="preserve"> TC "360D‑03.5.01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FINDER </w:t>
        <w:noBreakHyphen/>
        <w:t xml:space="preserve"> Formatted Inquiry Data Retrieval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alph S. Trigg, J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ph S. Trigg, J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 O. Box 151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lbuquerque, New Mexico 8710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Formatted Inquiry Data Retrieval System (FINDER/360) is a universal English language retrieval system that enables a user with no technical computer knowledge to obtain reports of selected records from a data base. The user codes English language control statements that define the conditions under which a record is to be selected. The user may print and/or punch any data from the selected records that is desired. Comput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mmary totals, and report sequence may optionally be specifi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FINDER documentation consists of a user's guide and a programmer's guide.  Both guides are contained on the distribution tape and can be printed using the JCL shown in the documentation.  A TN or equivalent print train is required for printing the documentation. It is important to read both guides before installation is attemp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IBM 360 Assembler langu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BM 360 </w:t>
        <w:noBreakHyphen/>
        <w:t xml:space="preserve"> 24K DOS partition or 48K OS parti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0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6.018 </w:t>
      </w:r>
      <w:r>
        <w:fldChar w:fldCharType="begin"/>
      </w:r>
      <w:r>
        <w:rPr/>
        <w:instrText xml:space="preserve"> TC "360D‑03.6.01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EATER: A PL/I Source Statement Reformat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K. Conrow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 G. Smit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enneth Conrow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mputing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ansas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nhattan, Kansas 665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rogram (NEATER) accepts a syntactically correct PL/I program and operates on it to produce a reformatted version.  It either prints or prints and punches the reformatted program in a logical or in a compressed format.  It neatens the statements by omitting nonessential strings of blanks.  Logical structure is indicated by indentation; the amount of indentation for each logical level is controlled by the user.  Statement numbers are produced which correspond to those produced by the compiler. The program is extremely useful in development of complicated PL/I source programs because an unexpected indentation pattern will at once reveal logic errors. Logically formatted versions of complicated source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re far more valuable in documentation of such programs than an unformatted source list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EATER operates successfully on itself. The submitted deck is in compressed format. The submitted listing is in logical format with the default indentation of 3 and serves as an example of NEATER's out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NEATER has been compiled and tested using OS Version 17 on a S360 Model 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60 using full PL/I.  Card reader, printer, a 2311 disk could be used with "HASP" if desir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6/6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19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0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6.026 </w:t>
      </w:r>
      <w:r>
        <w:fldChar w:fldCharType="begin"/>
      </w:r>
      <w:r>
        <w:rPr/>
        <w:instrText xml:space="preserve"> TC "360D‑03.6.02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MORTRAN2, A Portable Macro</w:t>
        <w:noBreakHyphen/>
        <w:t xml:space="preserve">Based Structured Fortran Exten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A.J. Cook and L.J. Shuste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J. Cook or L.J. Shuste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LAC Computation Research Group 88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4349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nford, CA 9430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MORTRAN2 is a Fortran language extension that permits a relatively easy transition from Fortran to a more convenient and structured language.  The language is implemented by a macro</w:t>
        <w:noBreakHyphen/>
        <w:t>based pre</w:t>
        <w:noBreakHyphen/>
        <w:t>processor and is further extensible by user</w:t>
        <w:noBreakHyphen/>
        <w:t>defined macros.  Its features include (1) free</w:t>
        <w:noBreakHyphen/>
        <w:t xml:space="preserve">field format, (2) alphanumeric stat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labels, (3) flexible comment convention, (4) nested block structure, (5) FOR</w:t>
        <w:noBreakHyphen/>
        <w:t>BY</w:t>
        <w:noBreakHyphen/>
        <w:t>TO, DO, WHILE, UNTIL, LOOP, IF</w:t>
        <w:noBreakHyphen/>
        <w:t>THEN</w:t>
        <w:noBreakHyphen/>
        <w:t xml:space="preserve">ELSE, IFXIT and NEXT statements, (6) multiple assignment statements, (7) conditional compilation, and (8) automatic listing ind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The MORTRAN2 pre</w:t>
        <w:noBreakHyphen/>
        <w:t>processor is written in ANSI standard Fortran, and the output is also Fortran so that transportability of both the pre</w:t>
        <w:noBreakHyphen/>
        <w:t xml:space="preserve">processor and its generated programs is assured.  MORTRAN2 is an extension of the processor (and language) called M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NSI standard Fortran IV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8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7/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3.6.027 </w:t>
      </w:r>
      <w:r>
        <w:fldChar w:fldCharType="begin"/>
      </w:r>
      <w:r>
        <w:rPr/>
        <w:instrText xml:space="preserve"> TC "360D‑03.6.02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ime Sharing Language/One (TL/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tandard Oil Co. (Indian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oftware Developmen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ndard Oil Co. (Indian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00 East Randolph Dri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hicago, Illinois  606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ime Sharing Language/One is a TSO command language processor language based around PL/I. It can be used for highly specialized interactive applications.  When used as a CLIST replacement, it provides the user with all of the logical power available to the PL/I programmer.  Time Sharing Language/One is distributed as PL/I preprocessor macros, PL/I subprograms, Assembly language subprograms, and sample comman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er and PL/I (Optimi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TSO; MVS Release 3.0, SU's 4, 5, 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8.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6.1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9/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6.028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6.029 </w:t>
      </w:r>
      <w:r>
        <w:fldChar w:fldCharType="begin"/>
      </w:r>
      <w:r>
        <w:rPr/>
        <w:instrText xml:space="preserve"> TC "370D‑03.6.02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GPPP R2V2 (General Purpose PreProcess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Howard Gilbert &amp; Alan Bea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lan Bea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ice University </w:t>
        <w:noBreakHyphen/>
        <w:t xml:space="preserve"> ICS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1892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ouston, Texas  770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GPPP R2V2 is a preprocessor for both PL/I and BAL, allowing the definition of language extensions with syntax similar to that of PL/1 statements.  Macro</w:t>
        <w:noBreakHyphen/>
        <w:t>processing routines are written in full PL/I, and are dynamically loaded as required.  GPPP also supports variable substitution conditional compilation and an INCLUDE statement.  For equivalent tasks, outperforms the built</w:t>
        <w:noBreakHyphen/>
        <w:t xml:space="preserve">in PL/I preprocessor by a factor between 6 and 1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GPPP is written in PL/I (with a few assembler subroutines), and requires Optimizing Compiler Release 3.0 or later.  It has been tested under MVS and CMS; it should run successfully on any OS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X), 370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 PL/I (X) Release 3.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6.030 </w:t>
      </w:r>
      <w:r>
        <w:fldChar w:fldCharType="begin"/>
      </w:r>
      <w:r>
        <w:rPr/>
        <w:instrText xml:space="preserve"> TC "370D‑03.6.03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AERO </w:t>
        <w:noBreakHyphen/>
        <w:t xml:space="preserve"> Generalized Data Editing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K. Szasz, A. Szabo, &amp; I. Varasd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 Szasz, A. Szabo, I. Varasd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pplication Development Departmen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f the Hungarian Central Statistical      Offi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mputing Centr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1525 Budapest, Buday L. Str. 1</w:t>
        <w:noBreakHyphen/>
        <w:t xml:space="preserve">3.,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B. 5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unga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AERO Generalized Data Editing System (Version 2) has been intended to serve primarily as the editing system of the 1980 Population Census in Hungary. However, it can be used to edit data collected in other surveys since the checking and correcting functions implemented in the system meet general editing requirem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By editing we mean all kinds of checking and correction applied to data files, thus, following the checking, AERO allows both probabilistic and deterministic imputation of data fields and it also supports manual correction if required. However, its main use is conceived in the automatic correction of large surveys' data (i.e., in surveys with 100,000 or mor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extensive documentation for the system includes a systems philosophy (a system overview), a users' guide, and a three</w:t>
        <w:noBreakHyphen/>
        <w:t xml:space="preserve">volume operaide. The system consists of several main programs and subroutines. The languages used are PL/I O and Assembler.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O and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512 K, 3330 Dis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ystems Philosophy (a summary) </w:t>
        <w:noBreakHyphen/>
        <w:t xml:space="preserve"> $4.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mplete set </w:t>
        <w:noBreakHyphen/>
        <w:t xml:space="preserve"> $22.00 </w:t>
      </w:r>
    </w:p>
    <w:p>
      <w:pPr>
        <w:pStyle w:val="Normal"/>
        <w:tabs>
          <w:tab w:val="clear" w:pos="720"/>
          <w:tab w:val="left" w:pos="-720" w:leader="none"/>
        </w:tabs>
        <w:suppressAutoHyphens w:val="true"/>
        <w:bidi w:val="0"/>
        <w:spacing w:lineRule="exact" w:line="180"/>
        <w:ind w:left="0" w:right="0" w:hanging="0"/>
        <w:jc w:val="both"/>
        <w:rPr/>
      </w:pPr>
      <w:r>
        <w:rPr>
          <w:spacing w:val="-2"/>
          <w:sz w:val="20"/>
        </w:rPr>
        <w:t>Requires 2 600</w:t>
        <w:noBreakHyphen/>
        <w:t xml:space="preserve">foot reels, $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9.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7.03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8.01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3.8.01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8.018 </w:t>
      </w:r>
      <w:r>
        <w:fldChar w:fldCharType="begin"/>
      </w:r>
      <w:r>
        <w:rPr/>
        <w:instrText xml:space="preserve"> TC "370D‑03.8.01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he Online Panel Genera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oel L. Shan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oel L. Shan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eople's Gas, Light &amp; Cok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22 S. Michigan A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hicago, IL  6060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On</w:t>
        <w:noBreakHyphen/>
        <w:t>line Panel Generator consists of a set of programs invoked as a TSO command processor to create and maintain user</w:t>
        <w:noBreakHyphen/>
        <w:t>defined full</w:t>
        <w:noBreakHyphen/>
        <w:t>screen panels, and another set of programs which interface user</w:t>
        <w:noBreakHyphen/>
        <w:t xml:space="preserve">written application programs written in COBOL, PL/1 or Assembler with panel generator display programs.  The Panel Generator is designed for IBM 3270 type terminals with 12 program function keys (we use Memorex 1377 termina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pplication programs may supply data to be displayed and received data entered.  Panels are saved on a separate library, making program development independent to panel designs, as well as allowing panel changes without program revisions.  The Panel Generator allows full use of terminal features, including suppress display, high or regular intensities, protected and unprotected, numeric only and PF key recogni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370 with TSO and full</w:t>
        <w:noBreakHyphen/>
        <w:t xml:space="preserve">screen op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3.8.019 </w:t>
      </w:r>
      <w:r>
        <w:fldChar w:fldCharType="begin"/>
      </w:r>
      <w:r>
        <w:rPr/>
        <w:instrText xml:space="preserve"> TC "370D‑03.8.01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VENUS (VEctor library for NUclear physics Supercomputing)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Albinski, W. Kynast, K. Winkelman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 Glucker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SI Rechenzentrum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stfach 110552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D</w:t>
        <w:noBreakHyphen/>
        <w:t xml:space="preserve">6100 Darmstadt, West German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library VENUS (VEctor library for NUclear physics Supercomputing) consists of about 60 subroutines written in Scalar and Vector 370</w:t>
        <w:noBreakHyphen/>
        <w:t xml:space="preserve">Assembler, covering the areas general arithmetic (add, subtract, multiply, divide vectors), data type conversions (short/long integers to/from short/lo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real) and event processing (check window limits, compress/expand vectors, calibration, scaling).  The routines can be called from any higher programming language.  Thus their use allows to exploit the vector facility of the IB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from any higher language not having native vector support, e.g., from PL/I.  Each routine also includes an efficient scalar assembler code for the given problem, which will automatically be executed, if the vector facility is no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vailable or/and, for short vector lengths, the scalar code is faster than the vector c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achieved speed</w:t>
        <w:noBreakHyphen/>
        <w:t>ups, comparing execution times of in</w:t>
        <w:noBreakHyphen/>
        <w:t>line PL/I with Vector Assember code, are up to 100, Scalar Assembler to PL/I up to 10.  The specific speed</w:t>
        <w:noBreakHyphen/>
        <w:t xml:space="preserve">ups are given in the descriptions of the module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370 Vector Assembler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VM or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8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0.00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0.010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0.011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4.0.012 </w:t>
      </w:r>
      <w:r>
        <w:fldChar w:fldCharType="begin"/>
      </w:r>
      <w:r>
        <w:rPr/>
        <w:instrText xml:space="preserve"> TC "370D‑04.0.01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5 Pre</w:t>
        <w:noBreakHyphen/>
        <w:t>stage</w:t>
        <w:noBreakHyphen/>
        <w:t xml:space="preserve">one Syntax Check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T. G. Yuckenberg and S. Mey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T. G. Yuckenberg and S. Meyers</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t xml:space="preserve">Kodak Offi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43 State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ochester, NY  146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Field of Application:  3705 SYSGENS. Purpose:  Some 3705 SYSGEN errors are not detected during initial assembly, but rather during the second stage of the process.  A significant amount of time (computer and man</w:t>
        <w:noBreakHyphen/>
        <w:t xml:space="preserve">hours) was wasted in debugging and resubmitting the SYSGEN.  This package contains three separate main programs that will check for coding err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Continuation Check </w:t>
        <w:noBreakHyphen/>
        <w:t xml:space="preserve"> Insures that the programmer maintained correct continuation syntax.  The program checks that the statements have a valid format, that continuation characters are in        column 72, that continued statements begin in column 16, and that a continued statement ends with a comm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2. Service Order Check </w:t>
        <w:noBreakHyphen/>
        <w:t xml:space="preserve"> Insures that the  programmer maintained correct SERVICE macro syntax.  The program checks that:  a. The ORDER operand for BSC lines contains all the PU's and LU's for this line.  b.The ORDER operand for SDLC lines contains all the PU's for this line.     c. All entries in the ORDER operand have  corresponding labels of this li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3. Duplicate Label Check </w:t>
        <w:noBreakHyphen/>
        <w:t xml:space="preserve"> Insures that the programmer did not use the same label more than onc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ach program prints an error scroll that contains an appropriate error message, the relative statement number, and an echo of any statement found to be in err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l programs are written in OS/VS assembler.  Since the program will be shipped in source code form, an assembler and linkage editor are nee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370 OS AS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64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5/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1.01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4.1.01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4.1.015 </w:t>
      </w:r>
      <w:r>
        <w:fldChar w:fldCharType="begin"/>
      </w:r>
      <w:r>
        <w:rPr/>
        <w:instrText xml:space="preserve"> TC "370D‑04.1.01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3705 NCP Dump Analy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Jim Cobb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im Cobb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tacrown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650 McNicoll A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Willowdale, Ontario  M2H 2E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utility program assists the diagnosis of 3705 NCP abend by formatting the 3705 control blocks in a more detailed and more unders manner than the standard 3705 dump formatter.  This should permit less need technical personnel to diagnose problems and submit APA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output consists of the identification section which includes the name of the NCP as well as the date and time of the abend, the abend code with an English interpretation, the contents of the check record pool, the contents of the location counter values from all four register sets, disassembled or each reference, the channel adapter control blocks with the contents of the associated queues and the resources pointed to by the source vector table identified by resource nam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written for OS/VS2 but should run unaltered under OS/VS1. Only three modules use operating system facilities so conversion to DOS should be straightforward.  The program has been used with ACF/NCP R.1, R.2, 42.1 and is written to support R.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M F, OS/VS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512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5/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4.2.008 </w:t>
      </w:r>
      <w:r>
        <w:fldChar w:fldCharType="begin"/>
      </w:r>
      <w:r>
        <w:rPr/>
        <w:instrText xml:space="preserve"> TC "D‑04.2.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L/I Execution Analyzer (PLE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I. M. Cuthil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 M. Cuthill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eneral Resources, Coats 14P,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tistics Canad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unney's Pastur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ttawa, Ontario, Canada  K1A OT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LEA, the PL/I execution analyzer, is designed to give a PL/I programmer a statistical analysis of where CPU time is being spent in his program, plus a listing of all load modules used during execu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LEA consists of 2 components, a monitor and tabulator.  The monitor loads the PL/I program to be analyzed and then samples execution at regular intervals until the program terminates.  During each sample, the monitor determines which statement was being executed if the compiler statement option was active, otherwise the sample is traced to the PL/I block.  Monitor data is recorded on a sequential data set, and this data is aggregated and tabulated by the tabulator step which follows execution of the sampled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PLEA for both Optimizer and PL/I</w:t>
        <w:noBreakHyphen/>
        <w:t xml:space="preserve">F are supplied, but only the Optimizer version will be supported by the author.  Both systems will run on MVT or VS2, but not MFT.  The monitor is an Assembler program requiring 4K; the tabulator is a PL/I program requiring 100K.  Documentation includes installation instructions, user's guide and JC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7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2.009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4.4.01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0.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0.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5.0.006 </w:t>
      </w:r>
      <w:r>
        <w:fldChar w:fldCharType="begin"/>
      </w:r>
      <w:r>
        <w:rPr/>
        <w:instrText xml:space="preserve"> TC "370D‑05.0.00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BW328X </w:t>
        <w:noBreakHyphen/>
        <w:t xml:space="preserve"> JES2 Printer Support Exten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Ole Reitzel Jense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    No Technical Suppor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modification adds 328X print support to JES2.  Every 328x printer is handled as a separate remote, with all the standard JES2 services available. The modification contains small source updates to JES2 establishing an exit for the 328X support module.  The support module is written in 370 assembler code.  The current release is 1.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modification makes it possible to use small office printers as SYSOUT devices; the printers can be shared with other VTAM application programs (IMS, CICS, ADMPRINT).  The 3287 support can also be used to control output printers of the type 3289/3262 as an alternative to 3770 type remotes.  The support exit program has been tested with MVS SP 1.3.2, the documentation contains suggestions for JES2 SP2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modification replaces an earlier version (SNA3287), it adds a number of features (colour, ps loading, LUO), and all SCS codes can now be us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urrent release is 2.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SP 1.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1.018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1.02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1.022 (See Appendix A)</w:t>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1.02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1.02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1.02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1.02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5.1.027 </w:t>
      </w:r>
      <w:r>
        <w:fldChar w:fldCharType="begin"/>
      </w:r>
      <w:r>
        <w:rPr/>
        <w:instrText xml:space="preserve"> TC "370D‑05.1.02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JES2 Monitor Display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Leif Rasmusse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dvanced Computing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 Christian Rovsing A/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rienlundvej 46B, DK 2730 </w:t>
        <w:tab/>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erlev Denmar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rogram has been developed as a tool for the central operator. The system gives him a quick summary of the current activity in the MVS</w:t>
        <w:noBreakHyphen/>
        <w:t xml:space="preserve">JES2 system, and he therefore no longer needs all those $DN/$DA commands.  The system has been tested on the Models 370/158 and 3031, with MVS Release 3.7 and JES2 Release 4.1 including APAR OZ20010. Minor changes are known to be required for MVS/S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w:t>
        <w:noBreakHyphen/>
        <w:t xml:space="preserve">JES2, approx. 32K in JES2 reg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5.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4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1.028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5.1.029 </w:t>
      </w:r>
      <w:r>
        <w:fldChar w:fldCharType="begin"/>
      </w:r>
      <w:r>
        <w:rPr/>
        <w:instrText xml:space="preserve"> TC "370D‑05.1.02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MVSMON MVS/XA Moni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onald S. Higg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onald S. Higg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lorida Power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P.O. Box 14042, B</w:t>
        <w:noBreakHyphen/>
        <w:t>2</w:t>
        <w:noBreakHyphen/>
        <w:t xml:space="preserve">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 Petersburg, FL  3373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MVSMON is a monitor for the IBM MVS/XA operating system. It is designed to provide users, operators, and system programmers with useful information regarding MVS/XA current processing. The same MVSMON load module will run as a system task with WTO/WTOR interface for use by operators, as a TSO command for TSO users, or as a batch program to produce hardcopy reports. MVSMON does not use any privileged instructions or SVC's and is strictly a read</w:t>
        <w:noBreakHyphen/>
        <w:t>only monitor, so it can be easily installed and used safely. MVSMON runs below the 16M memory line and puts itself in 31</w:t>
        <w:noBreakHyphen/>
        <w:t xml:space="preserve">bit addressing mode as required to access MVS/XA control blocks above the 16M line. Commands supported include active task status display, outstanding mount display, online disk and tape display, SRM averages display, domain summary display, paging data set summary, virtual storage management summary, help displays, plus oth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Note:  An MVS/SP version of this program is available on 360D</w:t>
        <w:noBreakHyphen/>
        <w:t xml:space="preserve">99.0.00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OS/VS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XA operating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8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2.01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2.01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2.017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5.5.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5.5.003 </w:t>
      </w:r>
      <w:r>
        <w:fldChar w:fldCharType="begin"/>
      </w:r>
      <w:r>
        <w:rPr/>
        <w:instrText xml:space="preserve"> TC "360D‑05.5.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SLAC Modifications to the OS/VS Linkage Edi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regory J. Mushi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tab/>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r. John R. Ehrm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pt. J73/E3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55 Bailey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5002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Jose, CA  951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SLAC modifications to the OS/VS linkage editor are of two types: (1) changes and additions to printed output and (2) various internal changes to help the user in program debugg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changes and additions to the printed output include the suppression of useless page ejects; modifications in the module map and cross reference table headings to show that either a module map or module map and cross reference table are being printed; and a change in the main heading to reflect the fact that this is the SLAC modified version of the linkage edi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internal changes to help the user include printing a message telling the user where the system has put the output data set (SYSLMOD); clearing the input text buffer to HEX 81's so uninitialized areas of the program may be found more easily; flagging, in the module map, all names called from the SYSLIB data set (via AUTOCALL), and the listing of these names in a concatenation number dictionary with the data set name and volume from which they were linked.  The data derived from the creation of the SYSLMOD message and the concatenation number dictionary is also written out to the SMF data set using a special SVC routine.  This data can be used to monitor program usage, load module library access patterns, distribute costs of subroutine libraries,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n addition, the renumbering table is cleared more efficiently to improve spe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User and systems documentation is included on the distribution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MFT/MVT, OS/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05.6.001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5.6.002 </w:t>
      </w:r>
      <w:r>
        <w:fldChar w:fldCharType="begin"/>
      </w:r>
      <w:r>
        <w:rPr/>
        <w:instrText xml:space="preserve"> TC "370D‑05.6.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SHARE JES2 Project Modification</w:t>
      </w:r>
      <w:r>
        <w:rPr>
          <w:spacing w:val="-2"/>
          <w:sz w:val="20"/>
        </w:rPr>
        <w:t xml:space="preserve"> Tape </w:t>
        <w:noBreakHyphen/>
        <w:t xml:space="preserve"> SP, XA, and ESA Mo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ack Schude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ack Schudel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rtheast Regional Data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33 Space Sciences Research Building </w:t>
        <w:tab/>
        <w:t xml:space="preserve">University of Florid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ainesville,  FL  3261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is a collection of JES2 mods for the SP, XA, and ESA levels of JES2. The collection includes exits, source code changes, and utility programs submitted by a number of JES2 installations.  Some of the areas that have been changed are JCL syntax, operator commands, resource routing and performance monitor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ew JES2 users or established users who wish to make changes will find the tape a useful source for both ideas and c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tape is updated frequent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SP 1.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6250 BPI:  $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Only available at 6250 BP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3/9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0.00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0.008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6.0.009 </w:t>
      </w:r>
      <w:r>
        <w:fldChar w:fldCharType="begin"/>
      </w:r>
      <w:r>
        <w:rPr/>
        <w:instrText xml:space="preserve"> TC "360D‑06.0.00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COMPARE Data Set Utility</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vid Gomber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vid Gomber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7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California at San           Francisc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Francisco, CA  9414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MPARE is a PL/I main program designed to compare two data sets, reporting on and recovering from common discrepancies.  It is useful for testing output from a new version of a program against an older version of a program where discrepancies (such as additional records in the new version) are expected.  By using an option which allows the program to ignore leading or trailing columns, source decks which have been resequenced can be compared for changes in c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MPARE requires about 100K main memory plus storage for buffers and stacks of unmatched records.  It uses an Assembler language subroutine to attempt to predict insufficient main memory and terminate neat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PL/1 Optimizing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360/370 OS, 100K memor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7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1.00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3.01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6.3.017 (See Appendix 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6.3.018 </w:t>
      </w:r>
      <w:r>
        <w:fldChar w:fldCharType="begin"/>
      </w:r>
      <w:r>
        <w:rPr/>
        <w:instrText xml:space="preserve"> TC "370D‑06.3.01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OS/VS1 Workstation Pack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P. Suger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r. P. E. Sugerman, Manag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jor Systems Control Softwar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andard Oil Company (Indian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00 East Randolph Dri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il Code 0404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hicago, Illinois  606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OS/VS1 Workstation Program transmits jobs to a central computer for processing.  Print/punch output created by these jobs can be returned to the workstation 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ed to another location.  Data sets may be received at the workstation if a transmit request has been submitted to the central compu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370 Assembler language program requires real storage enough to PFIX the teleprocessing supervisor code and the TP line buff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documentation includes an installation guide and a user's gui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Assembler 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VS1 with a transmission control unit (2701/370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3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6.3.019 </w:t>
      </w:r>
      <w:r>
        <w:fldChar w:fldCharType="begin"/>
      </w:r>
      <w:r>
        <w:rPr/>
        <w:instrText xml:space="preserve"> TC "D‑06.3.01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SPRINTQ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alph Boo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ph Boon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Eastman Kodak Compan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odak Park, Bldg. 5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ochester, NY  146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escription:  DSPRINTQ provides the installation with the ability to interactively display print request information and display/modify individual printer attributes associated with DSPRINT (IBM FDP 5798</w:t>
        <w:noBreakHyphen/>
        <w:t xml:space="preserve">CPF). The program operates under TSO and manipulates the request queue dataset maintained by DSPRINT.  Appropriate ENQ/DEQ processing is performed to protect the integrity of the request queu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SPRINTQ provides subcommands to display either ALL print requests that are currently queued, or those selected by printer id, user id, or request id.  Along with each request displayed is the request number, printer name, user id, date and time of request, and name of dataset to be prin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SPRINTQ subcommands are available to display attributes of either ALL printers defined to DSPRINT, or a specific one.  Included in the display of each printer is the printer name, buffersize, page width/length, top/bottom margin, and printer ty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SPRINTQ can also dynamically alter printer attributes, including printer name, buffersize, page width/length, and printer type.  By creating a DSPRINT request queue with extra unused printer elements, and using DSPRINTQ to change the dummy printer names to valid ones, the installation can effectively add new printers to DSPRINT without re</w:t>
        <w:noBreakHyphen/>
        <w:t xml:space="preserve">creating the request queue each tim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SPRINTQ has a built</w:t>
        <w:noBreakHyphen/>
        <w:t xml:space="preserve">in HELP subcommand, which describes the functions and parameters of all valid subcommands.  The program also has an assembler subroutine, called before the execution of subcommands which modify the request queue, which can be used for authorization check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SPRINTQ has also been used successfully to manipulate the ADMPRINT request queue (IBM PP 5748</w:t>
        <w:noBreakHyphen/>
        <w:t xml:space="preserve">XXH), instead of the DSPRINT request queue, by applying two short zaps included on the distribution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Included as the distribution materials are source code, a load module, an example clist, and the JCL required for creating a DSPRINT request queue with 206 printer definitions and 155 request queue elements.  DSPRINTQ will operate on an existing request queue, but re</w:t>
        <w:noBreakHyphen/>
        <w:t xml:space="preserve">creation may be preferred to take advantage of the capability to 'ADD' printers as earlier describ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M H, PL/I Optimi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VS, TSO, VTAM, DSPRI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5.00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6.003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6.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7.018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7.019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6.7.022 </w:t>
      </w:r>
      <w:r>
        <w:fldChar w:fldCharType="begin"/>
      </w:r>
      <w:r>
        <w:rPr/>
        <w:instrText xml:space="preserve"> TC "360D‑06.7.02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OS/360 QUIC (KWIC Index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A. Starkweath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 Karpinsk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 Karpinski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Computer Center, 76</w:t>
        <w:noBreakHyphen/>
        <w:t xml:space="preserve">U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Californi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Francisco, CA   9414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QUIC produces KWIC indexes for a variety of purposes.  Many options permit modifying various aspects of the process and results.  The program is run as a three step job:  input</w:t>
        <w:noBreakHyphen/>
        <w:t>(PL/I); sort</w:t>
        <w:noBreakHyphen/>
        <w:t>(OS/360 sort</w:t>
        <w:noBreakHyphen/>
        <w:t>merge); output</w:t>
        <w:noBreakHyphen/>
        <w:t xml:space="preserve">(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Written in PL/1(F) for OS/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pproximately 100K bytes are used but the program requires no special equip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6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7.02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7.027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7.028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6.7.029 </w:t>
      </w:r>
      <w:r>
        <w:fldChar w:fldCharType="begin"/>
      </w:r>
      <w:r>
        <w:rPr/>
        <w:instrText xml:space="preserve"> TC "D‑06.7.02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ADDRESS </w:t>
        <w:noBreakHyphen/>
        <w:t xml:space="preserve"> Get Name, Phone, and Address for CMS Us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ichard P. Humphr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ichard P. Humphri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 Services Uni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ntinental Data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501 State Highway 6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eptune, NJ  0775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ADDRESS is used to get a name, office phone # and address corresponding to a specific userid on a CMS system.  It provides the print room with all the normal information on the separator page along with an additional box which displays the address information last supplied by the USERID.  This typically contains the user's name, office phone number and addres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DDRESS has a user interface so users can quickly see and update their own address information.  This same interface allows them display/only access to other USERID's address information; which is very useful when you need to contact a person using a particular accou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Basically, CP gets the address information via a IUCV interface to a specific virtual machine (CPAID).  CMS users invoking the ADDRESS command communicate with CPAID using a VMCF interface.  Therefore, only the CPAID account has to deal with the details of saving and retrieving address inform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BAL), EXEC and EXEC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VM/SP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8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8.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8.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8.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6.8.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08.0.004 </w:t>
      </w:r>
      <w:r>
        <w:fldChar w:fldCharType="begin"/>
      </w:r>
      <w:r>
        <w:rPr/>
        <w:instrText xml:space="preserve"> TC "360D‑08.0.00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YPESET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nverts a document in SCRIPT photo file form into a set of instructions for a Compugraphic EditWriter 7700 Phototype</w:t>
        <w:noBreakHyphen/>
        <w:t xml:space="preserve">sett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lowercase on print train; IBM System 360/370 compatible machine, runs under MVT, MVS, C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9/8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1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1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6.01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7.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7.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8.7.00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8.8.001 </w:t>
      </w:r>
      <w:r>
        <w:fldChar w:fldCharType="begin"/>
      </w:r>
      <w:r>
        <w:rPr/>
        <w:instrText xml:space="preserve"> TC "370D‑08.8.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DMSPEEK </w:t>
        <w:noBreakHyphen/>
        <w:t xml:space="preserve"> CMS Queue Display and Manipu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avid Brow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avid Brown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irst Jersey National Bank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901 Montrose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outh Plainfield, NJ  070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DMSPEEK is an Assembler Program that will allow the CMS use to view and manipulate the output of any CMS Reader, Punch or Printer file in the users Virtual Reader.  The program requires the DMSGIO text file from IBM to execute.  To install, assemble the source code, load and genmode DMSPEEK.  The program has online Help screens and can be easily learned.  At the end of the program are several tags that will have to be changed by each user, such as the RSCS VMID and Printer I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VM/SP Rel 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9.1.001 </w:t>
      </w:r>
      <w:r>
        <w:fldChar w:fldCharType="begin"/>
      </w:r>
      <w:r>
        <w:rPr/>
        <w:instrText xml:space="preserve"> TC "370D‑09.1.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LOGTIME and MAPTIM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andolph G. Scarborough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ndolph G. Scarborough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Scientific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530 Page Mill Roa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alo Alto, CA  9430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LOGTIME and MAPTIME are programs able to discover where an object program spends its CPU time while running under VM/C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LOGTIME, which executes in parallel with the user object program to be analyzed, uses the virtual interval timer to observe and record the locations in the object program where CPU time is spent during execution. MAPTIME subsequently formats the recorded information so that it may be analyzed. LOGTIME is written in assembler language and MAPTIME is written in FORTRAN. They are both complete programs which execute under control of companion EXE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VM,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CMS and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8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9.2.001 (See Appendix A)</w:t>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09.3.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09.3.002 </w:t>
      </w:r>
      <w:r>
        <w:fldChar w:fldCharType="begin"/>
      </w:r>
      <w:r>
        <w:rPr/>
        <w:instrText xml:space="preserve"> TC "370D‑09.3.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VM/CMS Subroutine CMS for Executing CMS Commands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from within Applications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eorge H. Kapl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eorge H. Kapl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S Naval Observator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34th St. &amp; Massachusetts Ave. NW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Washington, DC  203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Subroutine CMS allows for the execution of a CMS command from within a FORTRAN or other high</w:t>
        <w:noBreakHyphen/>
        <w:t xml:space="preserve">level applications program running within a VM/CMS system.  The CMS command to be executed is specified as a character string which is an input argument to this subroutine.  The command is passed to the CMS system by this subroutine and is executed before the return to the calling program.  In addition to CMS commands, this subroutine allows for the execution of EXECs or CP comman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is subroutine has a great many applications.  It allows for CMS file manipulation from within applications programs, dynamic FILEDEFs, spool file control, etc.  It allows FORTRAN or other high</w:t>
        <w:noBreakHyphen/>
        <w:t xml:space="preserve">level languages to be used as sophisticated EXEC processors:  their arithmetic logical, and loop control facilities can be used to control the execution of CMS and CP commands invoked by calls to subroutine CMS.  This subroutine can thus greatly expand a CMS user's capabiliti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VM/CMS FORTRAN, Assembler,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 Requirements </w:t>
        <w:noBreakHyphen/>
        <w:t xml:space="preserve"> VM/370 and C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1.3.01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1.4.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11.4.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2.0.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2.1.02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2.2.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2.2.010 </w:t>
      </w:r>
      <w:r>
        <w:fldChar w:fldCharType="begin"/>
      </w:r>
      <w:r>
        <w:rPr/>
        <w:instrText xml:space="preserve"> TC "360D‑12.2.010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ONVERT </w:t>
        <w:noBreakHyphen/>
        <w:t xml:space="preserve"> CDC To IBM Fortran Conver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eorge Gorsline, J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r. George Gorsline, J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TLA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30 St. George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oronto, Ontari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anada M5S 1A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NVERT will change most CDC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3000 series, Chippewa, and 6000 series through FORTRAN 68) satements to compatible IBM Fortran IV, G level.  It was designed to eliminate as much of the hand</w:t>
        <w:noBreakHyphen/>
        <w:t>work as possible, but not to become a full</w:t>
        <w:noBreakHyphen/>
        <w:t xml:space="preserve">fledged compiler.  The program lists all statements changed, both the original and the modifications made and produces a file of converted source images ready for compilation.  Compiling of CONVERT  will produce comments listing options available while suppressing the source listing.  CONVERT requires no special system features and should run on any SNOBOL4 (at least Ver 3.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SNOBOL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ny SNOBOL4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7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3.2.003 </w:t>
      </w:r>
      <w:r>
        <w:fldChar w:fldCharType="begin"/>
      </w:r>
      <w:r>
        <w:rPr/>
        <w:instrText xml:space="preserve"> TC "360D‑13.2.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NLIN: Least</w:t>
        <w:noBreakHyphen/>
        <w:t>Squares Estimation of Non</w:t>
        <w:noBreakHyphen/>
        <w:t xml:space="preserve">linear Paramet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 A. Usanis &amp; J. A. Middlet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H. Fult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mputing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445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 C.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eigh, N.C. 276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NLIN is a PL/I main program which fits the model y=f(x,b) to the set of observations (yi,xi) i=1(1)n using the maximum neighborhood method developed by . W. Marquardt.  X is a vector of independent variables and b is a vector of parameters estimated to minimize the um of squares of (y</w:t>
        <w:noBreakHyphen/>
        <w:t xml:space="preserve">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ny number of problems can be processed in one run. Required partial derivatives can be estimated or defined in a user supplied routine.  Options are provided to control the detail of printed results, to omit parameters, to obtain nonlinear confidence limits, to allow use of values from a previous problem, to use either PL/I or Fortran external routines, and to constrain selected paramet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torage required is problem dependent with small problems running in 114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current release is version 3.3 containing two new output control parameters, other functional enhancements, and corrected docum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PL/I, optional ALP routines. Minimum System Requirements </w:t>
        <w:noBreakHyphen/>
        <w:t xml:space="preserve"> OS PL/I F or Optimizing compil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2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3.4.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3.4.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3.6.003 </w:t>
      </w:r>
      <w:r>
        <w:fldChar w:fldCharType="begin"/>
      </w:r>
      <w:r>
        <w:rPr/>
        <w:instrText xml:space="preserve"> TC "360D‑13.6.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onlinear Parameter Estimation and Programm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Yonathan Bar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Yonathan Bar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Cambridge Scientific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45 Technology Squar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ambridge, Mass. 0213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rogram is designed to solve the following probl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Estimate unknown parameters in nonlinear mathematical models, using any of the following techniqu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 least squar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 weighted least squar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 maximum likelihoo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 Bayesian estim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pecial provisions are included for models involving solutions of ordinary differential equations, and for chemical reaction kinetics equations.  Constraints may be imposed on the parameter valu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2)  Solve nonlinear programming probl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3)  Solve simultaneous equations, two point boundary value problems, and other problems which can be cast in the form of one of the two above mentioned for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the program is written in the lowest level Fortran IV langu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t can be run on the IBM System/360 under the OS or BPS monitors, on the IBM 7090 or 7094 computer under IBSYS,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7.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3.8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6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3.6.007 </w:t>
      </w:r>
      <w:r>
        <w:fldChar w:fldCharType="begin"/>
      </w:r>
      <w:r>
        <w:rPr/>
        <w:instrText xml:space="preserve"> TC "360D‑13.6.00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NONLINWOOD, Nonlinear Least</w:t>
        <w:noBreakHyphen/>
        <w:t>Squares Curve</w:t>
        <w:noBreakHyphen/>
        <w:t xml:space="preserve">Fitting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Fred S. Woo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red S. Wood, Consulting Statistici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red Wood &amp; Associat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414 Del Vista Dri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Valparaiso, IN  463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Examples on the use of the LINWOOD and NONLINWOOD linear and nonlinear least</w:t>
        <w:noBreakHyphen/>
        <w:t>squares curve</w:t>
        <w:noBreakHyphen/>
        <w:t xml:space="preserve">fitting programs are described in detail in the second edition of Fitting Equations to Data, Computer Analysis of Multifactor Data, by Cuthbert Daniel and Fred Wood, Wiley Publisher, 1980.  Examples on the use of these programs are provi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ogether with interpretation of results, glossary of terms, and user's manu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program allows the user to estimate the coefficients of a nonlinear equation such as y = a/(xb)**2 and y= 1/(ab **</w:t>
        <w:noBreakHyphen/>
        <w:t xml:space="preserve">cx) </w:t>
        <w:noBreakHyphen/>
        <w:noBreakHyphen/>
        <w:t xml:space="preserve"> equations that are nonlinear in the coefficients. An iterative technique is used; the estimates at each iteration are obtained by Marquardt's Maximum Neighborhood Method which combines the Gauss (Taylor Series) Method and the method of steepest desc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ince numerous forms of equations can be used, the user must specify the form by providing a subroutine to compute the values of the equation's coefficients. In addition, the user must provide a control card, a format card for reading data, and estimates of the starting values of th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efficients.  Selected observations can be deleted if so desired.  Information cards and coefficient name cards also can be read for display on the printout.  Such displays are helpful to record the form of equation, the purpose of the run, and any additional information that may help identify the printout in the future.  Identification of the coefficients by name is particularly helpful when working with large or complex equ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output of the program is a printed report which includes a description of the problem, the starting values of the coefficients, the size of the incremental steps, a summary of each iteration, and a summary of the final fi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Listings are made of the observed and fitted values of the dependent variable </w:t>
        <w:noBreakHyphen/>
        <w:noBreakHyphen/>
        <w:t xml:space="preserve"> both in the sequence in which observations were given to the computer, and in the order of the magnitude of the differences between the observed and fitted values.  Plots are made to indicate (1) whether these differences are normally distributed and (2) how they are distributed over all the fitted values of the dependent variable.  Plots of these differences versus each of the independent variables can be used to choose the appropriate form of the equation and to visualize the distribution of the observations over the range of each independ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vari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or Fortran 77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7/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3.6.008 </w:t>
      </w:r>
      <w:r>
        <w:fldChar w:fldCharType="begin"/>
      </w:r>
      <w:r>
        <w:rPr/>
        <w:instrText xml:space="preserve"> TC "360D‑13.6.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LINWOOD, Linear Least</w:t>
        <w:noBreakHyphen/>
        <w:t>Squares Curve</w:t>
        <w:noBreakHyphen/>
        <w:t xml:space="preserve">Fitting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Fred S. Woo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red S. Wood, Consulting Statistici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red Wood &amp; Associat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414 Del Vista Driv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Valparaiso, IN  463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Examples on the use of the LINWOOD and NONLINWOOD linear and nonlinear least</w:t>
        <w:noBreakHyphen/>
        <w:t>squares curve</w:t>
        <w:noBreakHyphen/>
        <w:t xml:space="preserve">fitting programs are described in detail in the second edition of Fitting Equations to Data, Computer Analysis of Multifactor Data, by Cuthbert Daniel and Fred Wood, Wiley Publisher, 1980. Examples on the use of these programs are provided together with interpretation  of results, glossary of terms, and user's manu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LINWOOD program has many options which allow the user to transform data into an appropriate form, fits specified equations to the transformed data by linear least</w:t>
        <w:noBreakHyphen/>
        <w:t>squares, and provides both statistics and plots to aid in evaluating the fit.  A modified leaps</w:t>
        <w:noBreakHyphen/>
        <w:t>and</w:t>
        <w:noBreakHyphen/>
        <w:t xml:space="preserve">bounds CP search technique determines rapidly if smaller sets of the variables will represent the data equally wel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n addition to the usual statistics, the program calculates the maximum and minimum value of each variable as well as its range, the relative influence of each variable, and the weighted squared standardized distance of each observ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from the centroid of all observations.  Near neighbors are used to estimate the standard deviation of the dependent variable.  Component and component</w:t>
        <w:noBreakHyphen/>
        <w:t>plus</w:t>
        <w:noBreakHyphen/>
        <w:t xml:space="preserve">residual plots are </w:t>
      </w:r>
    </w:p>
    <w:p>
      <w:pPr>
        <w:pStyle w:val="Normal"/>
        <w:tabs>
          <w:tab w:val="clear" w:pos="720"/>
          <w:tab w:val="left" w:pos="-720" w:leader="none"/>
        </w:tabs>
        <w:suppressAutoHyphens w:val="true"/>
        <w:bidi w:val="0"/>
        <w:spacing w:lineRule="exact" w:line="180"/>
        <w:ind w:left="0" w:right="0" w:hanging="0"/>
        <w:jc w:val="both"/>
        <w:rPr/>
      </w:pPr>
      <w:r>
        <w:rPr>
          <w:spacing w:val="-2"/>
          <w:sz w:val="20"/>
        </w:rPr>
        <w:t>used:  (1) to choose the appropriate form of the equation, (2) to determine the distribution of the observations over the range of each independent variable, and (3) to ascertain the influence of each observation on each component of the equation.  A table of functions related to the variance of the fitted value provides information on the influence of the location of each observation in x</w:t>
        <w:noBreakHyphen/>
        <w:t xml:space="preserve">space.  Cross verification of coefficients can be made as additional observations become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or Fortran 77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7/84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3.7.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5.0.001 </w:t>
      </w:r>
      <w:r>
        <w:fldChar w:fldCharType="begin"/>
      </w:r>
      <w:r>
        <w:rPr/>
        <w:instrText xml:space="preserve"> TC "370D‑15.0.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CADAM - Trace and Replay for MVS</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ichelle Lew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Michelle Lewi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CADAM,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1935 North Buena Vist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Burbank,    CA   91504</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tape submitted is in the operating form of MVS. This tape contains Trace and Replay (V3R1M0 and V3R2M0).</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race and Replay is a tool that records and replays a sequence of events called a scenario. During an interactive session scope attentions are captured, recorded, and stored in an external file. The recorded scenarios can then be called from storage and replayed on the scope. The Trace and Replay program can be used on CADAM's release 21 and version 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tandard Library consists of 84 CADAM models representing standard features which were primarily extracted from manufacturing applications. This library can be used on CADAM's release 21 and version 3.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Programm Systems:  Not available.</w:t>
      </w:r>
    </w:p>
    <w:p>
      <w:pPr>
        <w:pStyle w:val="Normal"/>
        <w:tabs>
          <w:tab w:val="clear" w:pos="720"/>
          <w:tab w:val="left" w:pos="-720" w:leader="none"/>
        </w:tabs>
        <w:suppressAutoHyphens w:val="true"/>
        <w:bidi w:val="0"/>
        <w:spacing w:lineRule="exact" w:line="180"/>
        <w:ind w:left="0" w:right="0" w:hanging="0"/>
        <w:jc w:val="both"/>
        <w:rPr/>
      </w:pPr>
      <w:r>
        <w:rPr>
          <w:spacing w:val="-2"/>
          <w:sz w:val="20"/>
        </w:rPr>
        <w:t>Minimum System Requirements: MVS/SP</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6/92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5.0.002 </w:t>
      </w:r>
      <w:r>
        <w:fldChar w:fldCharType="begin"/>
      </w:r>
      <w:r>
        <w:rPr/>
        <w:instrText xml:space="preserve"> TC "370D‑15.0.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ADAM - Trace and Replay for V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ichelle Lewi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Michelle Lewi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CADAM, In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1935 North Buena Vist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Burbank,    CA   91504</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tape submitted is in the operating form of VM. This tape contains Trace and Replay, and the Standard Library.</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GM Fonts consist of 21 font tables and 1 font display page that make an enhancement to the CADAM interactive system. The GM Fonts can be used on CADAM's release 21 and version 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race and Replay is a tool that records and replays a sequence of events called a scenario. During an interactive session scope attentions are captured, recorded, and stored in an external file. The recorded scenarios can then be called from storage and replayed on the scope. The Trace and Replay program can be used on CADAM's release 21 and version 3.</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Standard Library consists of 84 CADAM models representing standard features which were primarily extracted from manufacturing applications. This library can be used on CADAM's release 21 and version 3.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Programm Systems:  Not available.</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VM/SP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5.0.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5.1.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1.008 </w:t>
      </w:r>
      <w:r>
        <w:fldChar w:fldCharType="begin"/>
      </w:r>
      <w:r>
        <w:rPr/>
        <w:instrText xml:space="preserve"> TC "D‑15.1.008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SOL</w:t>
        <w:noBreakHyphen/>
        <w:t xml:space="preserve">370 Simulation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Horst E. Ulf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orst E. Ulfer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CEC, Code R83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860 Wiehle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eston, Virginia 220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SOL</w:t>
        <w:noBreakHyphen/>
        <w:t>370 Simulation System is a general purpose simulator for discrete modeling and simulation. The source language is English</w:t>
        <w:noBreakHyphen/>
        <w:t>like and has been implemented as an extension to PL/I.  The system produces object code and provides for extensive interactive post</w:t>
        <w:noBreakHyphen/>
        <w:t xml:space="preserve">simulation analysis.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e system is compatible with all versions of the PL/I</w:t>
        <w:noBreakHyphen/>
        <w:t>F, PL/I</w:t>
        <w:noBreakHyphen/>
        <w:t>Optimizing, and PL/I</w:t>
        <w:noBreakHyphen/>
        <w:t>Checkout compilers and can be used in the OS/MVT and OS/MVT</w:t>
        <w:noBreakHyphen/>
        <w:t xml:space="preserve">TSO environment.  It can be operated in the batch or TSO m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Minimum system requirements for SOL</w:t>
        <w:noBreakHyphen/>
        <w:t xml:space="preserve">370, Release 1/76, are 200K of core and 250 tracks of 3330 disk or equival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documentation consists of the "SOL</w:t>
        <w:noBreakHyphen/>
        <w:t>370 Language Reference Manual and a User's Guide", TN 25</w:t>
        <w:noBreakHyphen/>
        <w:t>75, and the "SOL</w:t>
        <w:noBreakHyphen/>
        <w:t>370 Installation and Error Tracing Guide", TN 23</w:t>
        <w:noBreakHyphen/>
        <w:t xml:space="preserve">76. Both documents are available also through the Defense Documentation Center (DD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OS/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5.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9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1.009 </w:t>
      </w:r>
      <w:r>
        <w:fldChar w:fldCharType="begin"/>
      </w:r>
      <w:r>
        <w:rPr/>
        <w:instrText xml:space="preserve"> TC "360D‑15.1.00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DTRN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William I. Daviss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John J. Uhran, J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W. I. Daviss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Economics Departmen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Notre Dam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tre Dame, IN  4655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NDTRN2 is a continuous and stochastic simulation and modeling language.  NDTRN2 has three integration methods, syntax diagnostic checking, </w:t>
      </w:r>
    </w:p>
    <w:p>
      <w:pPr>
        <w:pStyle w:val="Normal"/>
        <w:tabs>
          <w:tab w:val="clear" w:pos="720"/>
          <w:tab w:val="left" w:pos="-720" w:leader="none"/>
        </w:tabs>
        <w:suppressAutoHyphens w:val="true"/>
        <w:bidi w:val="0"/>
        <w:spacing w:lineRule="exact" w:line="180"/>
        <w:ind w:left="0" w:right="0" w:hanging="0"/>
        <w:jc w:val="both"/>
        <w:rPr/>
      </w:pPr>
      <w:r>
        <w:rPr>
          <w:spacing w:val="-2"/>
          <w:sz w:val="20"/>
        </w:rPr>
        <w:t>execution time diagnostic checking as well as a wide range of print and plot options.  All of these are control</w:t>
        <w:noBreakHyphen/>
        <w:t xml:space="preserve">card options.  NDTRN2 will do a wide range of continuous and stochastic simulations including the specific system dynamics type of model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DTRN2 has been developed using the 1968 Version of ANSI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 twenty page implementation guide is included describing installation on all IBM, and most Digital Equipment Corporation comput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1968 ANSI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126,000 byte partition plus 5000 X 80 direct access disk are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10.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6.0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2.007 </w:t>
      </w:r>
      <w:r>
        <w:fldChar w:fldCharType="begin"/>
      </w:r>
      <w:r>
        <w:rPr/>
        <w:instrText xml:space="preserve"> TC "360D‑15.2.007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MFOR 360 Linear Programming C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Shwim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echnical Assistan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urrent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MFOR 360 is an independent routine which uses the revised simplex method with the product form of the inverse to solve the linear programming problem in standard form.  MFOR 360 has been compiled and tested using OS version 11 on a S/360 Model 6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e routine is an all</w:t>
        <w:noBreakHyphen/>
        <w:t>in</w:t>
        <w:noBreakHyphen/>
        <w:t xml:space="preserve">core routine, therefore no secondary storage is needed.  Symbolic control cards direct the operation of MFOR 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written in Fortran IV (G level) with one subroutine in 360 basic Assembler langu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those needed to run OS/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5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3/6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2.011 </w:t>
      </w:r>
      <w:r>
        <w:fldChar w:fldCharType="begin"/>
      </w:r>
      <w:r>
        <w:rPr/>
        <w:instrText xml:space="preserve"> TC "360D‑15.2.01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Zero</w:t>
        <w:noBreakHyphen/>
        <w:t xml:space="preserve">one Integer Programming With Heurist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B. D. Holcomb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 D. Holcomb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ak Ridge National Laborator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Bldg. 4500</w:t>
        <w:noBreakHyphen/>
        <w:t>N, H</w:t>
        <w:noBreakHyphen/>
        <w:t xml:space="preserve">28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X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ak Ridge, Tennessee 3783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Zero</w:t>
        <w:noBreakHyphen/>
        <w:t xml:space="preserve">one Integer Programming with Heuristics Program is designed to solve linear programming problems whose variables are restricted to values of zero or one.  The program utilizes the well known additive algorithm of Egon Balas combined with a group of user selected heuristic test options designed to speed solution time by taking advantage of individual problem characteristic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The program deck consists of a main program and four subroutines written in Fortran plus a three card object deck of a clock reading function.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The program has been tested on the IBM 360 Model 50 using OS/360.  However, the use of any IBM 360 Model 40 or larger with OS/360 should not cause difficulti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2/6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5.2.015 </w:t>
      </w:r>
      <w:r>
        <w:fldChar w:fldCharType="begin"/>
      </w:r>
      <w:r>
        <w:rPr/>
        <w:instrText xml:space="preserve"> TC "370D‑15.2.01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LPFREE, Linear Programming Package with Free Format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Input, Version 1.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ohn L. Ilge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ohn L. Ilge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39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pt. B44, Bldg. 707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ughkeepsie, NY  126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LPFREE is a PL/I main program to provide the student, as well as research and industrial users, with a flexible, high</w:t>
        <w:noBreakHyphen/>
        <w:t>speed linear programming package with free format, mathematical</w:t>
        <w:noBreakHyphen/>
        <w:t xml:space="preserve">style notation input.  An option is provided to generate MPSX input for problems that cannot be solved in memory and for postoptimal analys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coded entirely in PL/I for the PL/I Optimizing compiler, and was developed at Penn State University on the IBM 3033 under MVT.  LPFREE's storage requirements are programmable and meaningful programs can be run in 140K bytes of memory.  All documentation, including installation instructions, is machine read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Optimi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BM 370, PL/I Optimiz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0/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3.003 </w:t>
      </w:r>
      <w:r>
        <w:fldChar w:fldCharType="begin"/>
      </w:r>
      <w:r>
        <w:rPr/>
        <w:instrText xml:space="preserve"> TC "360D‑15.3.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A Complementary Pivot Method for Solving Quadratic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rogramming Probl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A. Ravind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rofessor A. Ravindr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chool of Industrial Engineering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urdu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West Lafayette, Indiana 479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rogram can solve any convex quadratic programming or linear programming problem.  The entire program is written in Fortran IV so that it can be implemented easily in any computing system.  The program is based on the complementary pivot method for solv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omplementary problems.  Its main field of application is in management science/operations research for solving nonlinear programming or constrained optimization problems. The program consists of a main program and a number o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routines written in Fortran language.  In its present form, it requires 70K words in CDC 6500 machine for loading and executing and can solve quadradic or linear programming problems whose rows do not exceed 75.  The problem size can be reduced to accommodate core availability of smaller machines.  Larger problems can be solved by increasing the size of the dimension statem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0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8/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6.003 </w:t>
      </w:r>
      <w:r>
        <w:fldChar w:fldCharType="begin"/>
      </w:r>
      <w:r>
        <w:rPr/>
        <w:instrText xml:space="preserve"> TC "360D‑15.6.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omputerized Relative Allocation of Facilities Technique, CRAFT 4.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C. Armou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homas L. War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peed Scientific School, I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University of Louisvill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uisville, KY  4029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mputerized Relative Allocation of Facilities Technique (CRAFT) accepts an initial layout pattern for a physical facility and generates improved layouts.  The program is governed by heuristic rules which sequentiall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lter layout patterns while attempting to minimize variable material handling costs.  Inputs are material handling and flow and cost data, and an initial layout of departmental areas.  CRAFT generates the variable cost of material handling for the initial layout.  The program then tries </w:t>
      </w:r>
    </w:p>
    <w:p>
      <w:pPr>
        <w:pStyle w:val="Normal"/>
        <w:tabs>
          <w:tab w:val="clear" w:pos="720"/>
          <w:tab w:val="left" w:pos="-720" w:leader="none"/>
        </w:tabs>
        <w:suppressAutoHyphens w:val="true"/>
        <w:bidi w:val="0"/>
        <w:spacing w:lineRule="exact" w:line="180"/>
        <w:ind w:left="0" w:right="0" w:hanging="0"/>
        <w:jc w:val="both"/>
        <w:rPr/>
      </w:pPr>
      <w:r>
        <w:rPr>
          <w:spacing w:val="-2"/>
          <w:sz w:val="20"/>
        </w:rPr>
        <w:t>combinations of two department exchanges, attempting to find a less costly layout.  Modifications continue until no further cost reduction is possible.  CRAFT can also be applied to any movement problem that can be represented on a cost</w:t>
        <w:noBreakHyphen/>
        <w:t>per</w:t>
        <w:noBreakHyphen/>
        <w:t>foot basis.  The flow of people in an office layout is an example.  CRAFT was written by Armour (C.1961), revised (CRAFT IV) by Fagnani in 1967, further revised (called CRAFT 4.1 here), and submitted to SHARE in 1974.  CRAFT 4.2 modifies CRAFT 4.1 for the IBM 360/370. Fortran IV with some Assembler subroutines; requires 220K to compile and link</w:t>
        <w:noBreakHyphen/>
        <w:t xml:space="preserve">edit and 160K to load without overlay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IBM Fortran IV, OS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abstra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8.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6.2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6.004 </w:t>
      </w:r>
      <w:r>
        <w:fldChar w:fldCharType="begin"/>
      </w:r>
      <w:r>
        <w:rPr/>
        <w:instrText xml:space="preserve"> TC "360D‑15.6.00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CRAFT</w:t>
        <w:noBreakHyphen/>
        <w:t xml:space="preserve">M </w:t>
        <w:noBreakHyphen/>
        <w:t xml:space="preserve"> Computerized Allocation of Facilities Technique (Including Dept. Move Cos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P. Hicks &amp; T. Cow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r. Troy Cow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ntracts and Procurement Divis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lbuquerque Operations Offic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partment of Energ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40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lbuquerque, NM 8711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RAFT is a computer program for heuristically determining the relative location of activities in a plant layout in an attempt to minimize the material handling costs of all products flowing between departments per unit tim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nput consists of an initial layout of activity areas, and flow and material handling cost data. The program considers switching departments in an effort to reduce overall material handling cos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CRAFT</w:t>
        <w:noBreakHyphen/>
        <w:t>M, an extension to CRAFT, requires additional inputs of 1) fixed cost, and variable cost per unit distance, to move each activity area, 2) interest rate and number of interest periods for prorating move costs over the life of the rearrangement, and 3) expected material handling cost reduction made possible by an activity area move.  In CRAFT</w:t>
        <w:noBreakHyphen/>
        <w:t xml:space="preserve">M, departments are switched if the resulting material handling cost improvement more than covers the departmental move costs over the life of the arrange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IBM Fortran IV, OS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one sta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5.6.005 </w:t>
      </w:r>
      <w:r>
        <w:fldChar w:fldCharType="begin"/>
      </w:r>
      <w:r>
        <w:rPr/>
        <w:instrText xml:space="preserve"> TC "370D‑15.6.005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EXPERT8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Tom Wannemach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om Wannemach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FLC/ILC/XR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uilding 89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Wright Patterson Air Force Bas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Ohio 4543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EXPERT85 is a prototype Expert System Shell. It contains a default Inference Engine modelled after PROLOG, software for Knowledge Base management, and a Knowledge Base library with 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ample knowledge base. It is written in PASCAL/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ts functionality can be expanded by adding new special purpose subroutines. EXPERT85 should run on any computer with MVS and a PASCAL/VS compi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n additional module, XREF85, is provided for mapping and debugging knowledge bas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ree libraries are includ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EXPERT85.SOURCE </w:t>
        <w:noBreakHyphen/>
        <w:noBreakHyphen/>
        <w:t xml:space="preserve"> source for programs, clist, user's manual JCL for compiles, linkedits,  and XREF85 map runs 2.  EXPERT85.LOAD </w:t>
        <w:noBreakHyphen/>
        <w:noBreakHyphen/>
        <w:t xml:space="preserve"> object modul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3.  KBASE </w:t>
        <w:noBreakHyphen/>
        <w:noBreakHyphen/>
        <w:t xml:space="preserve"> a knowledge base PDS, contains  one example knowledge bas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ASCAL/VS, Assembler, TSO CLIST Minimum System Requirements </w:t>
        <w:noBreakHyphen/>
        <w:t xml:space="preserve"> MVS, PASCAL/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6/8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5.8.001 </w:t>
      </w:r>
      <w:r>
        <w:fldChar w:fldCharType="begin"/>
      </w:r>
      <w:r>
        <w:rPr/>
        <w:instrText xml:space="preserve"> TC "360D‑15.8.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Out of Kilter Routin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 J. Clase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K. Peters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outhern California Gas Compan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 L. 1035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810 S. Flower Stre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s Angeles, CA  9001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rogram uses a slight variant of the method described by D.  R.  Fulkerson in Journal SIAM, Vol. 9, March 1961.  It was originally written by Clasen and appeared as SHARE Program SDA 3536.  The program is an independent routine to solve capacitated network flow problems using a method in which a measure of optimality is not worsened on any iteration.  Flows have upper and lower bounds which may be positive or negative.  No initial feasible solution is needed.  It has a provision for solving problems which vary slightly from previously solved problems in minimal machine time.  Source language is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none sta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9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7/7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5.8.002 </w:t>
      </w:r>
      <w:r>
        <w:fldChar w:fldCharType="begin"/>
      </w:r>
      <w:r>
        <w:rPr/>
        <w:instrText xml:space="preserve"> TC "370D‑15.8.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he MITRE Airline Economic Mode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Dr. Dana Hall &amp; Susan Jo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r. Dana Hall, Mail Stop W665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The MITRE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1820 Dolly Madison Blvd.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cLean, Virginia  221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MITRE Airline Economic Model is a highly user</w:t>
        <w:noBreakHyphen/>
        <w:t xml:space="preserve">interactive computerized tool for use on a wide range of air transportation planning and policy problems. Highlights include practical orientation, heuristic techniques, disaggregated demand response, and estimated marginal economic costs and revenues for proposed airline changes.  Detailed documentation includes source code listing and explanatory flowcharts for each component. User notes discuss operation, data base construction, and example terminal sessions.  The first 89 pages of the documentation provide an overview of the concepts, operation, and applications.  The Model is written in PL/I. A data base describing the subject airline's routes, flights, equipment, stations, passengers, etc. and competition must be constructed into IBM's VSAM format. Source code and documentation also are provided for the data base creation programs.  An example data base is provided on the source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must support VSAM and PL/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6.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26.15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8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0.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0.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0.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1.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3.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7.1.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7.2.006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7.4.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4.004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16.4.005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7.5.002 </w:t>
      </w:r>
      <w:r>
        <w:fldChar w:fldCharType="begin"/>
      </w:r>
      <w:r>
        <w:rPr/>
        <w:instrText xml:space="preserve"> TC "360D‑17.5.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APTURE </w:t>
        <w:noBreakHyphen/>
        <w:noBreakHyphen/>
        <w:t xml:space="preserve"> FORTRAN IV Version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Note:  A FORTRAN 77 Version is available.  See 360D</w:t>
        <w:noBreakHyphen/>
        <w:t xml:space="preserve">17.5.004.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ary C.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ary C.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Group LS</w:t>
        <w:noBreakHyphen/>
        <w:t xml:space="preserve">6, MS K495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s Alamos National Laborator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s Alamos, NM  8754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rogram CAPTURE computes the estimates and test statistics for the various Mark</w:t>
        <w:noBreakHyphen/>
        <w:t xml:space="preserve">Recapture population estimators described in D.L. Otis, K.P. Burnham, G.C. White, and D.R. Anderson, 1978, Statistical Inference from CAPTURE Data on Closed Animal Populations, Wildlife Monograph. This monograph is specifically oriented to the commonly done grid trapping and removal studies where population closure can be assumed.  The methods used perform best for five or more trapping occas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Mark Recapture data (l or more sets) are read in by the program.  The model selection procedure will determine which estimation model is appropriate for a data set, and then the estimate of population size can be calculated.  In addition, a density estimate can also be made.  The input to the program has been written in a free</w:t>
        <w:noBreakHyphen/>
        <w:t xml:space="preserve">form and natural style to provide ease of use by unsophisticated us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written in ANSI Fortran IV with several small exceptions so that it will function on most brands of digital computers.  Statements known to cause compilation errors on IBM, CDC, Burroughs, Univac, Xerox, Honeywell, or DEC equipment have been flagged with comment statements.  The CDC source is included as the last file on the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consists of a main routine and approximately 54 subroutines, depending on which brand of computer it is set up to run on.  In addition, there are seven common blocks.  Included in the source code are ample comment statements to follow program flow.  The total code consists of approximately 6,000 cards.  Core requirements are approximately 200K on an IBM/360 without an overlay structure.  Core requirements can be reduced to less than 140K with a simple overlay structure given in the user's manu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dimensions of the program are presently set to allow up to 2,000 individual animals and 31 trapping occasions. In addition, the product of the number of animals and the number of trapping occasions must be less than 4,000. This will allow, for example, 30 occasions and 80 animals, or 120 animals and 20 trapping occasions.  These valu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an be easily changed by changing dimension statements in th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Los Alamos Scientific Laboratory requests that this program be identified as work performed under the auspices of the U.S. Department of Energ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with significant extensions from the ANSI standard marked by comment card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200K for IBM/360 if not overlaid; 140K if overlai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7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7.5.003 </w:t>
      </w:r>
      <w:r>
        <w:fldChar w:fldCharType="begin"/>
      </w:r>
      <w:r>
        <w:rPr/>
        <w:instrText xml:space="preserve"> TC "360D‑17.5.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RANSE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s: Jeffery L. Laake &amp; Kenneth P. Burnh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effery L. Laak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ATT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 Scripps Institute of Oceanograph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a Jolla, CA 9203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rogram TRANSECT (Version 1.1) is written in ANSI Fortran IV and is composed of a main routine and 55 subroutines.  TRANSECT provides an analysis of data from line TRANSECT sampling for the purpose of estimating the density of biological populations.  The analysis consists of graphical representations of the data (e.g., histograms, CDF plots and cross plots) and point and interval estimation of the model parameters and of the density.  The specific estimation techniques used in TRANSECT are described thoroughly in 'Density Estimation of Biological Populations From Line TRANSECT Sampling' by Kenneth P. Burnham, David R. Anderson, and Jeffery L. Laake, Wildlife Monograph No. 72.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RANSECT should run on any machine which has a Fortran IV compiler and at least the equivalent of 150K (OCTAL) words (on the CDC 6600) of addressable memory. This latter requirement can be reduced considerably if the program is overlaid and/or if a virtual array capability exists on the machine. An overlaid and slightly modified version has been </w:t>
      </w:r>
    </w:p>
    <w:p>
      <w:pPr>
        <w:pStyle w:val="Normal"/>
        <w:tabs>
          <w:tab w:val="clear" w:pos="720"/>
          <w:tab w:val="left" w:pos="-720" w:leader="none"/>
        </w:tabs>
        <w:suppressAutoHyphens w:val="true"/>
        <w:bidi w:val="0"/>
        <w:spacing w:lineRule="exact" w:line="180"/>
        <w:ind w:left="0" w:right="0" w:hanging="0"/>
        <w:jc w:val="both"/>
        <w:rPr/>
      </w:pPr>
      <w:r>
        <w:rPr>
          <w:spacing w:val="-2"/>
          <w:sz w:val="20"/>
        </w:rPr>
        <w:t>contructed to run on a 16 bit word machine (PDP 11/34) limited to 32K words of addressable memory. As a minimum the I/O requires 2 files: 1) input</w:t>
        <w:noBreakHyphen/>
        <w:t>80 character record file and 2) output</w:t>
        <w:noBreakHyphen/>
        <w:t xml:space="preserve">132 character record fi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NSI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150(OCTAL) K words </w:t>
        <w:noBreakHyphen/>
        <w:t xml:space="preserve"> CDC6600 w/o overlay, peripherals for 1 input and 1 output fil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4.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1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17.5.004 </w:t>
      </w:r>
      <w:r>
        <w:fldChar w:fldCharType="begin"/>
      </w:r>
      <w:r>
        <w:rPr/>
        <w:instrText xml:space="preserve"> TC "D‑17.5.00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APTURE </w:t>
        <w:noBreakHyphen/>
        <w:noBreakHyphen/>
        <w:t xml:space="preserve"> FORTRAN 77 Version </w:t>
      </w:r>
    </w:p>
    <w:p>
      <w:pPr>
        <w:pStyle w:val="Normal"/>
        <w:tabs>
          <w:tab w:val="clear" w:pos="720"/>
          <w:tab w:val="left" w:pos="-720" w:leader="none"/>
        </w:tabs>
        <w:suppressAutoHyphens w:val="true"/>
        <w:bidi w:val="0"/>
        <w:spacing w:lineRule="exact" w:line="180"/>
        <w:ind w:left="0" w:right="0" w:hanging="0"/>
        <w:jc w:val="both"/>
        <w:rPr/>
      </w:pPr>
      <w:r>
        <w:rPr>
          <w:spacing w:val="-2"/>
          <w:sz w:val="20"/>
        </w:rPr>
        <w:t>(Note:  A FORTRAN IV version is also available. See 360D</w:t>
        <w:noBreakHyphen/>
        <w:t xml:space="preserve">17.5.0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Gary C.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Gary C. Whit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Group LS</w:t>
        <w:noBreakHyphen/>
        <w:t xml:space="preserve">6, MS K495 </w:t>
        <w:tab/>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s Alamos National Laborator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s Alamos, NM  8754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rogram CAPTURE computes the estimates and test statistics for the various Mark</w:t>
        <w:noBreakHyphen/>
        <w:t xml:space="preserve">Recapture population estimators described in D.L. Otis, K.P. Burnham, G.C. White, and D.R. Anderson, 1978, Statistical Inference from CAPTURE Data on Closed Animal Populations, Wildlife Monograph No. 62. This monograph is specifically oriented to the commonly done grid trapping and removal studies where population closure can be assumed.  The methods used perform best for five or more trapping occas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Mark Recapture data (l or more sets) are read in by the program.  The model selection procedure will determine which estimation model is appropriate for a data set, and then the estimate of population size can be calculated.  In addition, a density estimate can also be made.  The input to the program has been written in a free</w:t>
        <w:noBreakHyphen/>
        <w:t xml:space="preserve">form and natural style to provide ease of use by unsophisticated use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written in ANSI Fortran 77 so that it will function on most brands of digital computers.  Statements known to cause compilation errors on IBM, CDC, Burroughs, Univac, Xerox, Honeywell, or DEC equipment have been flagged with comment statem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consists of a main routine and approximately 54 subroutines, depending on which brand of computer it is set up to run on.  In addition, there are seven common blocks.  Included in the source code are ample comment statements to follow program flow.  The total code consists of approximately 6,000 cards.  Core requirements are approximately 200K on an IBM/360 without an overlay structure.  Core requirements can be reduced to less than 140K with a simple overlay structure given in the user's manu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dimensions of the program are presently set to allow up to 2,000 individual animals and 31 trapping occasions. In addition, the product of the number of animals and the number of trapping occasions must be less than 4,000. This will allow, for example, 30 occasions and 80 animals, or 120 animals and 20 trapping occasions.  These valu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an be easily changed by changing parameter statements in the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Los Alamos Scientific Laboratory requests that this program be identified as work performed under the auspices of the U.S. Department of Energ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7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200K for IBM/360 if not overlaid; 140K if overlai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4/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19.5.001 </w:t>
      </w:r>
      <w:r>
        <w:fldChar w:fldCharType="begin"/>
      </w:r>
      <w:r>
        <w:rPr/>
        <w:instrText xml:space="preserve"> TC "D‑19.5.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Telephone Control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Edison Brothers Stor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Edison Brothers Stor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01 N. Broadwa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 Louis,  Mo.  6310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Telephone Control System is an automation of posting the MCI long distance phone bill to Dunn &amp; Bradstreet Software General Ledger package. This system will also provide the automated functions concerned with personal and departmental billing, printing and inquiry on directory listings, and provide access to authorized services, ID codes, and credit card numbers. This system will also provide a complete base of long distance information accessible for business decisions and ad hoc mechanism for special reporting requirements.</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Cobol, CICS Cob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CICS, M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Documentation Only:  $25.00</w:t>
      </w:r>
    </w:p>
    <w:p>
      <w:pPr>
        <w:pStyle w:val="Normal"/>
        <w:tabs>
          <w:tab w:val="clear" w:pos="720"/>
          <w:tab w:val="left" w:pos="-720" w:leader="none"/>
        </w:tabs>
        <w:suppressAutoHyphens w:val="true"/>
        <w:bidi w:val="0"/>
        <w:spacing w:lineRule="exact" w:line="180"/>
        <w:ind w:left="0" w:right="0" w:hanging="0"/>
        <w:jc w:val="both"/>
        <w:rPr/>
      </w:pPr>
      <w:r>
        <w:rPr>
          <w:spacing w:val="-2"/>
          <w:sz w:val="20"/>
        </w:rPr>
        <w:t>Excess Documentation: $11.25 additional                         charge (with                              program)</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9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23.0.001 </w:t>
      </w:r>
      <w:r>
        <w:fldChar w:fldCharType="begin"/>
      </w:r>
      <w:r>
        <w:rPr/>
        <w:instrText xml:space="preserve"> TC "D‑23.0.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OFAD: Computerized Facilities Desig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51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rth Carolina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eigh, North Carolina  276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FAD II (Computerized Facilities Design) is a computer program designed to determine suboptimal layout and handling systems for physical facilities.  The program is governed by a set of heuristic rules which iteratively selects a layout and then a handling system so as to approach the minimal materials handling system cost.  COFAD II improves layouts in a manner similar to CRAFT (see program number 360D</w:t>
        <w:noBreakHyphen/>
        <w:t xml:space="preserve">15.6.003) but then differs significantly in that realistic materials handling equipment costs are included so as to allow the joint determination of the layout and handling system.  Input into COFAD II includes the flow data within the facility, the costs of alternative materials handling equipment types and an initial layout.  COFAD II differs from the original COFAD in flexibility, ease of altering the model for various problems and output format.  COFAD II is written in Fortran IV and contains approximately 3,300 cards. Storage of 500K is required to implement COFAD II.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23.0.002 </w:t>
      </w:r>
      <w:r>
        <w:fldChar w:fldCharType="begin"/>
      </w:r>
      <w:r>
        <w:rPr/>
        <w:instrText xml:space="preserve"> TC "360D‑23.0.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ORELAP:  Computerized Relationship Layout Plann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M. Moore and 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51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rth Carolina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eigh, NC 276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ORELAP 9.3 (Computerized Relationship Layout Planning) is a computer program designed to generate a layout for a facility based upon the relationships among the departments within the layout.  CORELAP 9.3 consists of a selection routine and a placement routine.  The departments are selected and placed in an effort to maximize the relationships among departments as indicated on the originally input relationship chart.  CORELAP 9.3 differs from earlier versions of CORELAP in that a plotter may be utilized to plot the final layout.  CORELAP 9.3 is written in Fortran IV and requires 200K of storage to be implemente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23.0.003 </w:t>
      </w:r>
      <w:r>
        <w:fldChar w:fldCharType="begin"/>
      </w:r>
      <w:r>
        <w:rPr/>
        <w:instrText xml:space="preserve"> TC "360D‑23.0.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LANET:  Plant Layout Analysis and Evaluation Techniqu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M. Deisenroth and 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51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rth Carolina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eigh, North Carolina 276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PLANET (Plant Layout Analysis and Evaluation Technique) is designed to determine suboptimal layout patterns for physical facilities.  PLANET is a construction routine which consists of three selection routines and a placement routine.  The selection routines determine the order in which departments are to enter the layout, and the placement routine determines where to place the departments so as to minimize handling costs.  The input of flow data into PLANET may be done in any one of the three following ways: (1) extended parts matrix, (2) from</w:t>
        <w:noBreakHyphen/>
        <w:t xml:space="preserve">to chart, (3) penalty matrix.  PLANET is written in Fortran IV and contains approximately 1,000 cards.  Storage of 160K is required to implement PLANE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23.0.004 </w:t>
      </w:r>
      <w:r>
        <w:fldChar w:fldCharType="begin"/>
      </w:r>
      <w:r>
        <w:rPr/>
        <w:instrText xml:space="preserve"> TC "360D‑23.0.004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ALDEP:  Automated Layout Design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S. M. Seehof and 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A. Tompk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x 5511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rth Carolina State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aleigh, North Carolina 2760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ALDEP (Automated Layout Design Program) is designed to generate and evaluate layouts based upon the relationships among departments within the layout.  ALDEP constructs several layouts utilizing a random number generator and a heuristic selection procedure.  The layouts resulting from ALDEP are evaluated and assigned a rating depending upon the adherence of the layout to the originally input relationship chart.  ALDEP is the only widely used routine which allows the inclusion of more than single floor facilities.  The input into ALDEP is the departmental areas and relationships.  ALDEP is written in Fortran IV and contains approximately 700 cards.  Storage of 200K is required to implement ALDEP.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Language </w:t>
        <w:noBreakHyphen/>
        <w:t xml:space="preserve">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 Revision/Date:  04/76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23.1.003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23.4.004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23.4.005 (See Appendix A)</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r>
        <w:rPr>
          <w:spacing w:val="-2"/>
          <w:sz w:val="20"/>
        </w:rPr>
        <w:t xml:space="preserve">     </w:t>
      </w:r>
      <w:r>
        <w:rPr>
          <w:spacing w:val="-2"/>
          <w:sz w:val="20"/>
        </w:rPr>
        <w:t>************************</w:t>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23.4.006 </w:t>
      </w:r>
      <w:r>
        <w:fldChar w:fldCharType="begin"/>
      </w:r>
      <w:r>
        <w:rPr/>
        <w:instrText xml:space="preserve"> TC "D‑23.4.006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IBM Numerical Control 2671 Paper Tape I/O Routines for MVS/370 and Proposed Mods for MVS/X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IBM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r. Theodore Antoni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Branch Office No. 27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2200 Whitney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mden, CT  0651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 purpose of this tape is to support IBM paper tape read/punch (2671) under IBM MVS/XA Operating System.  Other IBM devices can be supported by modifying the "IODEVICE" Macro. 13 translation routines in source and object form are included. In addition, the SYSGEN source "IODEVICE" Macro is included with proposed modific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and Macro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ny MVS/XA supported IBM system 30xx, 33xx and 43xx.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1/8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24.2.001 </w:t>
      </w:r>
      <w:r>
        <w:fldChar w:fldCharType="begin"/>
      </w:r>
      <w:r>
        <w:rPr/>
        <w:instrText xml:space="preserve"> TC "D‑24.2.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CAP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Loren Gord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oren Gord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onfederation Des Caisses Populaires      e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conomie Desjardins de Quebec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asilaire 2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L, Complexe Desjard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P 7, Succursale Desjard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ontreal PQ Canada  H5B 1B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CAPMAN is a model of MVS useful for capacity planning and performance analysis.  It consists of a set of programs written in PL/I (Optimizing) and Assembler. An SMF reducer and histogram facility is provided for workload trend studies.  There is also an automatic reconfiguration facility that eliminates tedious "by hand" parameter calculations.  An automatic "spill" of a BDAM file occurs if the matrices grow too large for the storage provided so that large configurations can be modelled in storage</w:t>
        <w:noBreakHyphen/>
        <w:t xml:space="preserve">constrained environments.  The algorithm used is based on the multiple class queu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etwork central server model with multiple priorities simulated by an iterative "shadow CPU" techniqu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Optimizing);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runs on MVS syste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8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32.0.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34.0.001 </w:t>
      </w:r>
      <w:r>
        <w:fldChar w:fldCharType="begin"/>
      </w:r>
      <w:r>
        <w:rPr/>
        <w:instrText xml:space="preserve"> TC "360D‑34.0.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FLIP: A Computer Program for Fuzzy Reason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obin Gil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Robin Gile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Mathematics Departmen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Queen's Universit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Kingston, Ontario K7l 3N6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Canad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is an interactive computer program, intended primarily for use at a screen terminal, which implements the procedure proposed in "A Formal System for Fuzzy Reasoning" (Fuzzy Sets and Systems, Vol. 2, No. 3, 1979.)  The problem in question is that of deciding what conclusions may be drawn in the presence of (possibly conflicting) evidence provided, generally with associated partial degrees of belief, by several sources of differing reliability.  In using the program, each piece of evidence is entered as a sentence (using the terms not, and, or, implies as necessary), with an associated "degrees of belief" and "weight"; followed by a tentative conclusion. The system returns the degree(s) of belief and weight(s) which may rationally be attached to the conclus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Fortran IV on 360/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Fortran IV, System 36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7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60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9/7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40.0.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40.0.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40.4.003 </w:t>
      </w:r>
      <w:r>
        <w:fldChar w:fldCharType="begin"/>
      </w:r>
      <w:r>
        <w:rPr/>
        <w:instrText xml:space="preserve"> TC "360D‑40.4.003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Multiple</w:t>
        <w:noBreakHyphen/>
        <w:t>precision Floating</w:t>
        <w:noBreakHyphen/>
        <w:t xml:space="preserve">point Arithmetic Packa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R. Ehrm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r. John R. Ehrma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ept. J73/E3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IBM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555 Bailey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O. Box 5002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an Jose, CA  951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ese routines provide facilities for arbitrary precision floating</w:t>
        <w:noBreakHyphen/>
        <w:t>point arithmetic, plus routines for conversions, data movement, testing, and other operations.  All routines are written in Assembler language, and (while designed with a Fortran environment in mind) may be called from any language or program obeying standard linkage and parameter</w:t>
        <w:noBreakHyphen/>
        <w:t>passing conventions.  The data format used is compatible with normal System/370 floating</w:t>
        <w:noBreakHyphen/>
        <w:t xml:space="preserve">point forma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ackage includes (1) installation and test instructions, (2) four simple Fortran sample programs, (3) an exhaustive Fortran test program, (4) a program writeup in upper and lower case, and (5) the same writeup in upper cas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See descrip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See descrip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02/82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42.2.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43.2.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45.0.001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70.0.001 </w:t>
      </w:r>
      <w:r>
        <w:fldChar w:fldCharType="begin"/>
      </w:r>
      <w:r>
        <w:rPr/>
        <w:instrText xml:space="preserve"> TC "360D‑70.0.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HASP OS/VS Workstation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 D. Snyd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 D. Snyd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Westinghouse Tele</w:t>
        <w:noBreakHyphen/>
        <w:t xml:space="preserve">Computer Center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rinton Road at Parkway East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Pittsburgh, PA  1522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The HASP OS/VS Remote Workstation package allows the user to communicate as a batch terminal to the ASP Version 3.2.2 system at the Westinghouse Tele</w:t>
        <w:noBreakHyphen/>
        <w:t xml:space="preserve">Computer Center.  The package consists of three programs:  the workstation terminal communication program, the reader utility, and the writer utility.  The reader utility spools to disk all jobs to be transmitted to the ASP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Terminal Communications program sends these jobs, retrieves the output, and spools it to disk.  The program records all files in a disk directory.  The writer utility prints or punches the output files to a hardware device.  This utility enables the user to print or punch files by form or by job.  The terminal program runs in one region or partition and is kept active as long as it is necessary to communicate with the ASP system.  The writer utility runs in another region or partition and is kept active while the user wants to print or punch files.  The reader utility may be invoked at any time from the batch card reader.  The terminal program is 16K and the reader and writer utilities are 4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116K region or partition of OS or OS/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5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xcess Documentation:  $.15 additional charge (with progra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7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70.0.002 </w:t>
      </w:r>
      <w:r>
        <w:fldChar w:fldCharType="begin"/>
      </w:r>
      <w:r>
        <w:rPr/>
        <w:instrText xml:space="preserve"> TC "D‑70.0.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Network 3270ID Retriev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ohn Canni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Bob Curti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merican Broadcasting Compan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433 Hackensack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ackensack, NJ  076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is a VTAM application program which enables a 3270 operator to sign on and returns the NETNAME to the operato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enables verification of the proper network mode in problem determination and equipment install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 is written in Assembly using VTAM and OS macros to run in any OS/VS environment and can easily be modified to run in a DOS environmen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ethod of Ope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user signs onto the application and the program returns the Network name.  On the next input, th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 releases the termina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ign on is as follow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LOGON APPLID (I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IBM Assembler/Macr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VTAM OS/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8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70D</w:t>
        <w:noBreakHyphen/>
        <w:t>70.0.003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70.1.001 </w:t>
      </w:r>
      <w:r>
        <w:fldChar w:fldCharType="begin"/>
      </w:r>
      <w:r>
        <w:rPr/>
        <w:instrText xml:space="preserve"> TC "370D‑70.1.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ABC NCCF Command Processor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John Canni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John Canni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American Broadcasting Compan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433 Hackensack Avenue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Hackensack, NJ  0760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ackage contains two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Network Terminal ID Locator for NCC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2) Cross Domain Message Interface for NCC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Network Terminal ID Locator for NCC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This command processor routine, for NCCF users, will make available the command 'DTSO'.  If issued alone all TSO terminal users and the terminal ID they are on will be displayed.  If "DTSO userid" is issued the LU, userid, and the number of users will be displayed.  If "DTSO" followed by eight</w:t>
        <w:noBreakHyphen/>
        <w:t xml:space="preserve">character LU name is entered the userid will be displayed. A user SVC must be written to put the program into and out of authorized mode.  It is not included with the program, but the location for issuing it is noted. Machine and software requirements are as follow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All IBM host processors that support OS/VS1 Rel 6.7 or 7.0 or OS/VS2 MVS Release 3.8. IBM Assembler, linkage editor IBM MACRO LIBRARY NCCF</w:t>
        <w:noBreakHyphen/>
        <w:t xml:space="preserve">Rel 1/2 ACF/VTAM Rel. 2 TCAM users will need minor modificatio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Cross Domain Message Interface for NCCF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NCCF command processor will issue any user specified operating system command.  A modification to check for unauthorized usage should be coded and placed where noted in the source code.  A simple example is included in the program source code.  A user SVC is required to place the command processor into and out of authorized mode. Implicit in this concept of issuing OS commands is the ability to issue system commands via the NCCF cross domain facilities. Example: ROUTE NCCF3, 'ISSUE &amp; I28'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IBM Assembler/Macr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all IBM host processors that support OS/VS2 MVS Release 3.8.  Storage dependent upon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2/81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75.1.001 </w:t>
      </w:r>
      <w:r>
        <w:fldChar w:fldCharType="begin"/>
      </w:r>
      <w:r>
        <w:rPr/>
        <w:instrText xml:space="preserve"> TC "D‑75.1.001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GUIDE/SHARE IBM DB/DC Data Dictionary User Enhancement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Chris Mooney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not currently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tape contains a collection of enhancements and extensions to the "IBM DB/DC Data Dictionary."  These extensions take one of the following for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Extensibility prototypes and definitions (dictionary cmds) 2) Program Access Facility (PAF) routines in PL/I, COBOL and Assembler 3) Other types of programs which work with dictionary data 4) Some text concerning uses of the data dictionary. Any installation using the "IBM DB/DC Data Dictionary" should find the tape useful.  Many of the routines are of a "utility" nature (e.g. export/import programs, etc.).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enhancements have for the most part been submitted by members of the GUIDE "DB/DC Data Dictionary Projec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PL/I, COBOL, Mark IV, ADF and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MSVS DB, DLI VS/DO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Not availabl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1/87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70D</w:t>
        <w:noBreakHyphen/>
        <w:t xml:space="preserve">75.1.002 </w:t>
      </w:r>
      <w:r>
        <w:fldChar w:fldCharType="begin"/>
      </w:r>
      <w:r>
        <w:rPr/>
        <w:instrText xml:space="preserve"> TC "D‑75.1.002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b/>
          <w:b/>
          <w:spacing w:val="-2"/>
          <w:sz w:val="20"/>
        </w:rPr>
      </w:pPr>
      <w:r>
        <w:rPr>
          <w:b/>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IMS DB/DC Application Call Analyzer (IDACA)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75.1.002  IMS DB/DC Application Call Analyzer (IDACA)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Rob You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Rob You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Arkansas Blue Cross and Blue Shield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8601 Gain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Little Rock, AK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IDACA is an easily invoked design, testing, and monitoring tool for IMS DB/DC application programs.  IDACA produces screen images of relevant IMS DB/DC information for each call issued by the application program.  These images may be displayed on the originating 3270 display unit, sent to the installation specified printer, transferred to a sequential dataset for subsequent browsing under TSO, or routed to an alternate terminal chosen by the user.  IDACA generates full screen displays of the call function, all PCB fields, all SSA's, the segment IO area, the SPA, the MID and MOD, and a database call summary.  For SOC7 and SOCB abends, IDACA provides a mini</w:t>
        <w:noBreakHyphen/>
        <w:t xml:space="preserve">dump for immediate online debugging.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IDACA is easily invoked by the linkage</w:t>
        <w:noBreakHyphen/>
        <w:t xml:space="preserve">editor through execution of a proc, a TSO CLIST, or an ISPF dialogue manager panel.  IDACA is not a simulator.  IDACA executes as a subprogram of the application program that processes the IMS transac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DACA was developed under IMS 1.2 and migrated easily to IMS 1.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IDACA has not been tested under more recent versions of I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COBOL, PL/1, and Assembler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IMS DB/DC 1.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2.4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8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360D</w:t>
        <w:noBreakHyphen/>
        <w:t>99.0.002 (See Appendix A)</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b/>
          <w:b/>
          <w:spacing w:val="-2"/>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pacing w:val="-2"/>
          <w:sz w:val="20"/>
        </w:rPr>
        <w:t>360D</w:t>
        <w:noBreakHyphen/>
        <w:t xml:space="preserve">99.0.009 </w:t>
      </w:r>
      <w:r>
        <w:fldChar w:fldCharType="begin"/>
      </w:r>
      <w:r>
        <w:rPr/>
        <w:instrText xml:space="preserve"> TC "360D‑99.0.009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b/>
          <w:spacing w:val="-2"/>
          <w:sz w:val="20"/>
        </w:rPr>
        <w:t xml:space="preserve">Program Collection </w:t>
        <w:noBreakHyphen/>
        <w:t xml:space="preserve"> Monitors, SMF Reports, Structured Assembler Macros, Structured Fortran Translator, Utilities, TSO commands</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Author:  Donald S. Higgin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irect Technical Inquiries to: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onald S. Higgins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Director, Computer Services Divis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Florida Power Corpor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P. O. Box 14042   B</w:t>
        <w:noBreakHyphen/>
        <w:t>2</w:t>
        <w:noBreakHyphen/>
        <w:t xml:space="preserve">A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 xml:space="preserve">St. Petersburg, Florida  33733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escription </w:t>
        <w:noBreakHyphen/>
        <w:t xml:space="preserve"> This package consists of monitors, reports, macros, translators, subroutines, and utility programs which are useful to both application and system programmers.  All of the programs are written in OS/VS macro Assembler or Fortran IV.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ajor software on the tape include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two MVS system monitors,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 selective PDS directory list,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 utility to compare two members of a PAN library,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n SMF daily reporting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 structured FORTRAN translator,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structured ALC macros,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full screen subroutine support for TSO,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 general time and date utility subroutine, </w:t>
      </w:r>
    </w:p>
    <w:p>
      <w:pPr>
        <w:pStyle w:val="Normal"/>
        <w:tabs>
          <w:tab w:val="clear" w:pos="720"/>
          <w:tab w:val="left" w:pos="-720" w:leader="none"/>
        </w:tabs>
        <w:suppressAutoHyphens w:val="true"/>
        <w:bidi w:val="0"/>
        <w:spacing w:lineRule="exact" w:line="180"/>
        <w:ind w:left="0" w:right="0" w:hanging="0"/>
        <w:jc w:val="both"/>
        <w:rPr/>
      </w:pPr>
      <w:r>
        <w:rPr>
          <w:spacing w:val="-2"/>
          <w:sz w:val="20"/>
        </w:rPr>
        <w:noBreakHyphen/>
        <w:t xml:space="preserve"> </w:t>
      </w:r>
      <w:r>
        <w:rPr>
          <w:spacing w:val="-2"/>
          <w:sz w:val="20"/>
        </w:rPr>
        <w:t xml:space="preserve">and cross memory communication subroutine suppor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ackage is distributed as three source libraries in sequential IEBUPDTE inpu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forma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1. File 1 contains all macro and program source cod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2. File 2 contains all job control.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3. File 3 contains all documentatio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Note:  For an MVS/XA version of MVSMON (one of the monitors on this tape), see program number 370D</w:t>
        <w:noBreakHyphen/>
        <w:t xml:space="preserve">05.1.029.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Programming Systems </w:t>
        <w:noBreakHyphen/>
        <w:t xml:space="preserve"> Assembler, Fortran.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Minimum System Requirements </w:t>
        <w:noBreakHyphen/>
        <w:t xml:space="preserve"> OS/V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Documentation Only:  $3.25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ape at 800 BPI:  $5.00 additional charg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Submittal/Revision Date: 3/80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sectPr>
          <w:type w:val="continuous"/>
          <w:pgSz w:w="12240" w:h="15840"/>
          <w:pgMar w:left="1440" w:right="1440" w:gutter="0" w:header="0" w:top="1440" w:footer="1440" w:bottom="1497"/>
          <w:cols w:num="2" w:space="444" w:equalWidth="true" w:sep="false"/>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t xml:space="preserve">            </w:t>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b/>
          <w:spacing w:val="-2"/>
          <w:sz w:val="20"/>
        </w:rPr>
        <w:t xml:space="preserve">APPENDIX A </w:t>
        <w:noBreakHyphen/>
        <w:t xml:space="preserve"> OTHER PROGRAMS AVAILABLE FROM SPLA </w:t>
      </w:r>
      <w:r>
        <w:fldChar w:fldCharType="begin"/>
      </w:r>
      <w:r>
        <w:rPr/>
        <w:instrText xml:space="preserve"> TC "APPENDIX A ‑ OTHER PROGRAMS AVAILABLE FROM SPLA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e programs listed below are also available from SPLA. Each of these programs is either outdated or is so specialized that it is rarely ordered. Their abstracts have been removed from the catalog in an effort to streamline the catalog and make it easier to find the more current and active programs.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Each title is followed by the year the program (or its most recent revision) was submitted to SPLA.  This should help you determine whether the program might still be of some use to you.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If you feel that one of these programs may be of interest to you, you may request a copy of its abstract. (A complete set of ALL these abstracts is not available; please try to limit your request to five or fewer abstracts.) Send requests for abstracts to:</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University of Miami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SHARE Program Library Agency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P. O. Box 248011</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Coral Gables, Florida    33124-4220 </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Attn: Freddie L. Robinson</w:t>
      </w:r>
    </w:p>
    <w:p>
      <w:pPr>
        <w:pStyle w:val="Normal"/>
        <w:tabs>
          <w:tab w:val="clear" w:pos="720"/>
          <w:tab w:val="left" w:pos="-720" w:leader="none"/>
        </w:tabs>
        <w:suppressAutoHyphens w:val="true"/>
        <w:bidi w:val="0"/>
        <w:spacing w:lineRule="exact" w:line="180"/>
        <w:ind w:left="0" w:right="0" w:hanging="0"/>
        <w:jc w:val="both"/>
        <w:rPr/>
      </w:pPr>
      <w:r>
        <w:rPr>
          <w:spacing w:val="-2"/>
          <w:sz w:val="20"/>
        </w:rPr>
        <w:tab/>
        <w:tab/>
        <w:t xml:space="preserve">(305) 284-6257 </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 self</w:t>
        <w:noBreakHyphen/>
        <w:t xml:space="preserve">addressed stamped envelope will ensure a fast respons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360E</w:t>
        <w:noBreakHyphen/>
        <w:t>00.1.016    IBM S/360 Model 20 Multiutility Program  (1968)</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2.001    BPS/DOS/TOS FORTRAN Flowchart Program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4.014    CHANGE1 </w:t>
        <w:noBreakHyphen/>
        <w:t xml:space="preserve"> OS/360 DASD Expiration Date Writer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00.4.020    DASD Alternate Track Analysis (ALTTRACK)  (1975)</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0.4.021    DASD Seek Mapping Aid (SEEKER)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4.022    DASAL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5.007    Direct Access Volume Copy Program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5.008    TSO Dataset Migration and Maintenance Package, FATSO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5.009    Variable Length Record Deletion Subroutine, VBDMLET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6.008    IO2260 Display/Attention Package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0.6.011    A Hypertext Editing System for the S/360 Using the 2250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1.4.003    Operating System Accounting  (196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1.4.009    Super</w:t>
        <w:noBreakHyphen/>
        <w:t xml:space="preserve">scratch (SUPERSCR)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1.4.012    CHGPASS Command Processor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1.6.005    VTOC4MAT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0.010    Steno To English Translation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0.014    Multiprogramming System (MPS)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0.015    GEMS </w:t>
        <w:noBreakHyphen/>
        <w:t xml:space="preserve"> A Graphical Experimental Meta System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2.014    The SIMSCRIPT II Programming Language  (1972)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3.2.016    *1 (Star</w:t>
        <w:noBreakHyphen/>
        <w:t xml:space="preserve">1) </w:t>
        <w:noBreakHyphen/>
        <w:t xml:space="preserve"> List Processing Language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2.017    Paper Saving Modifications to FORTRAN H and G with                              Nosoion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3.010    SNAP Processor (Prototype)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3.011    COMIT/360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3.3.014    APL/SV (OS/MVT Version) Modifications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3.3.015    APL/SV ASCII Modifications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4.027    FORTRAN Random I/O Subroutine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4.033    A 2250 Model 1 Simulation Support Package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5.005    A System to Process Abstract Catalogs and Related                               Indices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5.007    Report Writer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01    FORTRAN Cross Reference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3.6.007    COBOL Source Cross</w:t>
        <w:noBreakHyphen/>
        <w:t xml:space="preserve">reference Listing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19    SIMPLE: A Simple Precedence Translator Writing Syste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ab/>
        <w:t xml:space="preserve"> </w:t>
        <w:tab/>
        <w:t xml:space="preserve">     (1973)</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20    MORTRAN, A FORTRAN Language Extension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3.6.022    DECTALB, A Decision Table Translator Based on List                              Processing Techniques (1974)</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23    COBOL Module and Go To Checker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24    COBOL Module Indexer and Loop Checker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3.6.025    MAP/II Macro Pre</w:t>
        <w:noBreakHyphen/>
        <w:t xml:space="preserve">processor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6.028    Time Sharing Language/One (TL/1) </w:t>
        <w:noBreakHyphen/>
        <w:t xml:space="preserve"> MVT Version  (197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3.7.034    Macro Cross</w:t>
        <w:noBreakHyphen/>
        <w:t xml:space="preserve">Reference Program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8.013    PL/I String Functions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3.8.016    COBFORT </w:t>
        <w:noBreakHyphen/>
        <w:t xml:space="preserve"> An Interface Enabling Standard Calls to FORTRAN</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rograms, Subprograms, and Library Subprograms from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Languages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4.0.006    CLOCK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4.0.010    Simplified Input </w:t>
        <w:noBreakHyphen/>
        <w:t xml:space="preserve"> Output and Debugging Macros for                              Assembler Language Users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4.0.011    Macros for Simplified I/O and Diagnostic Printouts  (1972) 360D</w:t>
        <w:noBreakHyphen/>
        <w:t xml:space="preserve">04.1.012    FORTRAN H Symbolic Debugging Package  (1972)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4.1.013    Disk File Usage Monitor and Report Program  (197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4.2.009    DUMBBELL or DEBUGGER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4.4.012    TSO Analysis / System Measurement / Time</w:t>
        <w:noBreakHyphen/>
        <w:t xml:space="preserve">sharing                                Performance Simulation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05.0.004    HASP V4.0 Retrofit To MFT</w:t>
        <w:noBreakHyphen/>
        <w:t xml:space="preserve">II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05.0.005    MIFINDEX: Index for VS1 SYSGEN Stage II Output on</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Microfiche, SEAS S15</w:t>
        <w:noBreakHyphen/>
        <w:t xml:space="preserve">008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1.018    Baylor Executive System for Teleprocessing (BEST)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1.021    Remote HASP to HASP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5.1.022    VS1 HASP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1.023    Texas Interactive Programming System (TIPS)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1.024    ASP to HASP Link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5.1.025    HASP Performance Improvement Modifications, SEAS S42</w:t>
        <w:noBreakHyphen/>
        <w:t xml:space="preserve">00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05.1.026    Real</w:t>
        <w:noBreakHyphen/>
        <w:t xml:space="preserve">time Monitor/Virtual Storage (RTM/VS)  (1979)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5.1.028    PINY HASP Mods  (1982)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5.2.015    Inter</w:t>
        <w:noBreakHyphen/>
        <w:t xml:space="preserve">system Shared Enque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2.016    DDSS </w:t>
        <w:noBreakHyphen/>
        <w:t xml:space="preserve"> Dynamic Data Set Security Shared DASD Enque (1976)</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05.2.017    SUVAROFF: 'Vary Offline' Commands for DASD Devices via the                      Volume Serial Number, SEAS S15</w:t>
        <w:noBreakHyphen/>
        <w:t xml:space="preserve">009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5.5.002    SLAC Modifications to OS/VS Loader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05.6.001    SHARE JES2 Project Modification Tape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6.0.007    FORMAT, A Text</w:t>
        <w:noBreakHyphen/>
        <w:t xml:space="preserve">Processing Program  (1971)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0.008    PRINT </w:t>
        <w:noBreakHyphen/>
        <w:t xml:space="preserve"> A Text Formatting Program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1.006    Simplified Interface for Invoking Sort from PL/I Optimizer                      Programs (A#SORT)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6.3.012    A High Speed Bisynchronous Communications Access Method                         (1969)</w:t>
      </w:r>
    </w:p>
    <w:p>
      <w:pPr>
        <w:pStyle w:val="Normal"/>
        <w:tabs>
          <w:tab w:val="clear" w:pos="720"/>
          <w:tab w:val="left" w:pos="-720" w:leader="none"/>
        </w:tabs>
        <w:suppressAutoHyphens w:val="true"/>
        <w:bidi w:val="0"/>
        <w:spacing w:lineRule="exact" w:line="180"/>
        <w:ind w:left="0" w:right="0" w:hanging="0"/>
        <w:jc w:val="both"/>
        <w:rPr/>
      </w:pPr>
      <w:r>
        <w:rPr>
          <w:spacing w:val="-2"/>
          <w:sz w:val="20"/>
        </w:rPr>
        <w:t>1130</w:t>
        <w:noBreakHyphen/>
        <w:t xml:space="preserve">06.3.017    Enhanced HASP RTP1130 Workstation for Disk I/O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6.5.006    UNIVAC</w:t>
        <w:noBreakHyphen/>
        <w:t>1108 to IBM</w:t>
        <w:noBreakHyphen/>
        <w:t>360 Floating Point Internal Converter</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VFl08')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6.003    FORTRAN Character String Package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6.004    Character Filter PL/I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7.018    BSEARCH </w:t>
        <w:noBreakHyphen/>
        <w:t xml:space="preserve"> A Random Access Binary</w:t>
        <w:noBreakHyphen/>
        <w:t xml:space="preserve">search Technique for                           Sequential Files on Disk or Drum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7.019    KWADE </w:t>
        <w:noBreakHyphen/>
        <w:t xml:space="preserve"> Keyword as a Dictionary Entry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7.026    The NRIMS Addressing System  (1971)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7.027    Baylor Information Analysis System (BIAS)  (1975)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7.028    Select Program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8.002    LPI  (FORTRAN List Processing)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8.003    The Data Structures Programming System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6.8.004    In</w:t>
        <w:noBreakHyphen/>
        <w:t>core Stack Manipulation for OS/360 Assembler Language</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Programs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6.8.005    QUICKPRINT  (197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0.003    WRIMAT Matrix Writer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6.001    PLOTS </w:t>
        <w:noBreakHyphen/>
        <w:t xml:space="preserve"> A Subroutine for Time</w:t>
        <w:noBreakHyphen/>
        <w:t xml:space="preserve">series Plotting on a Priner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8.6.002    Interface Between PL/I User Programs and CalComp Routine</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6.003    PLOT </w:t>
        <w:noBreakHyphen/>
        <w:t xml:space="preserve"> A Subroutine for Plotting on a Printer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08.6.011    PNRG; Perspective Plotting Routine; Arbitrary Grid (1969) 360D</w:t>
        <w:noBreakHyphen/>
        <w:t>08.6.012    PRG; Perspective Plotting Routine; Rectangular Grid (1969) 360D</w:t>
        <w:noBreakHyphen/>
        <w:t xml:space="preserve">08.6.013    PLT360; IBM 1627 Plotting Routine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7.003    Histogram Display Subroutine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7.004    Intersection Detection In Three Dimensions </w:t>
        <w:noBreakHyphen/>
        <w:t xml:space="preserve"> A Tool for                         Computer Aided Engineering Design and Graphic Display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8.7.006    SPLOT (Version 5) Subroutines  (197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9.2.001    SLAC Enhancements to the IBM FORTRAN Mod II Library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09.3.001    ASSYMBOLIZE </w:t>
        <w:noBreakHyphen/>
        <w:t xml:space="preserve"> A Program to Aid in Making IBM 360/370                            Assembler Register References Symbolic, etc.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1.3.015    Commercial Feature Emulator for System/360 Model 44 (1973) 360D</w:t>
        <w:noBreakHyphen/>
        <w:t xml:space="preserve">11.4.002    DCALC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 xml:space="preserve">11.4.004    SIMCOMP  (1981)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2.0.003    Sift BCD Codes to EBC and Diagnose FORTRAN IV Conversion                        Problems Under OS/360 (196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2.1.024    Interactive Hex Decimal Octal Calculator  (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2.2.002    FORTRAN IV to PL/I Translator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3.4.001    Cooley</w:t>
        <w:noBreakHyphen/>
        <w:t xml:space="preserve">Tukey Fast Fourier Transform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3.4.002    Cooley</w:t>
        <w:noBreakHyphen/>
        <w:t xml:space="preserve">Tukey Fast Fourier Transform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3.7.001    DIALL </w:t>
        <w:noBreakHyphen/>
        <w:t xml:space="preserve"> General Least Squares Diallel Analysis Of Variance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5.0.005    Transient Solutions for Markov Chains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5.1.004    360 GASP III </w:t>
        <w:noBreakHyphen/>
        <w:t xml:space="preserve"> Generalized Academic Simulation Program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6.0.001    UCARDS: Union Carbide Automatic Routine and Design for</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Circuit Boards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6.0.002    Programs for Calculation of Microwave Interference  (1975) 360D</w:t>
        <w:noBreakHyphen/>
        <w:t xml:space="preserve">16.0.003    FAA Integrated Noise Model Program Package (Version 2)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6.1.001    ROCKET </w:t>
        <w:noBreakHyphen/>
        <w:t xml:space="preserve"> FORTRAN 4 Version  (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6.3.002    Pulse Testing Via the Fast Fourier Transform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7.1.001    Quantitative Analysis With Electron Microprobe Analyzer                         (1969)</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7.2.006    CERN SUMX </w:t>
        <w:noBreakHyphen/>
        <w:t xml:space="preserve"> A Data Summarization Program for the IBM/360</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196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7.4.003    Transient One</w:t>
        <w:noBreakHyphen/>
        <w:t xml:space="preserve">dimensional and Simultaneous Solute and                           Water Flow in Soils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17.4.004    CAMIVA </w:t>
        <w:noBreakHyphen/>
        <w:t xml:space="preserve"> Cartographic Automatic Mapping System  (1976)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17.4.005    Numerical Solution of Nitrogen Transformations and</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r>
        <w:rPr>
          <w:spacing w:val="-2"/>
          <w:sz w:val="20"/>
        </w:rPr>
        <w:t xml:space="preserve">Transport Equations During Transient Unsaturated Water                          Flow in Soils (1977)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23.1.003    Two</w:t>
        <w:noBreakHyphen/>
        <w:t>stage, Two</w:t>
        <w:noBreakHyphen/>
        <w:t xml:space="preserve">dimensional Trim Program II  (1969)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23.4.004    360 APT </w:t>
        <w:noBreakHyphen/>
        <w:t xml:space="preserve"> V4M3/SSX3A/SSIP  (1974) </w:t>
      </w:r>
    </w:p>
    <w:p>
      <w:pPr>
        <w:pStyle w:val="Normal"/>
        <w:tabs>
          <w:tab w:val="clear" w:pos="720"/>
          <w:tab w:val="left" w:pos="-720" w:leader="none"/>
        </w:tabs>
        <w:suppressAutoHyphens w:val="true"/>
        <w:bidi w:val="0"/>
        <w:spacing w:lineRule="exact" w:line="180"/>
        <w:ind w:left="0" w:right="0" w:hanging="0"/>
        <w:jc w:val="both"/>
        <w:rPr/>
      </w:pPr>
      <w:r>
        <w:rPr>
          <w:spacing w:val="-2"/>
          <w:sz w:val="20"/>
        </w:rPr>
        <w:t>370D</w:t>
        <w:noBreakHyphen/>
        <w:t>23.4.005    370 APT</w:t>
        <w:noBreakHyphen/>
        <w:t>AC (PTF3), APTLFT Implementation  (1974)</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32.0.001    FORMPLOT </w:t>
        <w:noBreakHyphen/>
        <w:t xml:space="preserve"> A Forms Design Program  (197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40.0.001    DFACT </w:t>
        <w:noBreakHyphen/>
        <w:t xml:space="preserve"> Double Precision Factorial  (1968)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 xml:space="preserve">40.0.003    INTFORT </w:t>
        <w:noBreakHyphen/>
        <w:t xml:space="preserve"> Interval Arithmetic Interpreter and Subroutine                        (1973) </w:t>
      </w:r>
    </w:p>
    <w:p>
      <w:pPr>
        <w:pStyle w:val="Normal"/>
        <w:tabs>
          <w:tab w:val="clear" w:pos="720"/>
          <w:tab w:val="left" w:pos="-720" w:leader="none"/>
        </w:tabs>
        <w:suppressAutoHyphens w:val="true"/>
        <w:bidi w:val="0"/>
        <w:spacing w:lineRule="exact" w:line="180"/>
        <w:ind w:left="0" w:right="0" w:hanging="0"/>
        <w:jc w:val="both"/>
        <w:rPr/>
      </w:pPr>
      <w:r>
        <w:rPr>
          <w:spacing w:val="-2"/>
          <w:sz w:val="20"/>
        </w:rPr>
        <w:t>360D</w:t>
        <w:noBreakHyphen/>
        <w:t>42.2.001    Experimental Program for Determining Polynomial Zeros (68)</w:t>
      </w:r>
    </w:p>
    <w:p>
      <w:pPr>
        <w:pStyle w:val="Normal"/>
        <w:tabs>
          <w:tab w:val="clear" w:pos="720"/>
          <w:tab w:val="left" w:pos="-720" w:leader="none"/>
        </w:tabs>
        <w:suppressAutoHyphens w:val="true"/>
        <w:bidi w:val="0"/>
        <w:spacing w:lineRule="exact" w:line="180"/>
        <w:ind w:left="0" w:right="0" w:hanging="0"/>
        <w:jc w:val="both"/>
        <w:rPr/>
      </w:pPr>
      <w:r>
        <w:rPr>
          <w:spacing w:val="-2"/>
          <w:sz w:val="20"/>
        </w:rPr>
        <w:t>360D-43.2.001</w:t>
        <w:tab/>
        <w:t xml:space="preserve">MIDAS - An Adaptation of the Convair Pre-compiling MIDAS - III </w:t>
        <w:tab/>
        <w:tab/>
        <w:tab/>
        <w:t xml:space="preserve">Digital Analog Simulation System to OS/360 With CalComp </w:t>
        <w:tab/>
        <w:tab/>
        <w:tab/>
        <w:t>Plotting (1967)</w:t>
      </w:r>
    </w:p>
    <w:p>
      <w:pPr>
        <w:pStyle w:val="Normal"/>
        <w:tabs>
          <w:tab w:val="clear" w:pos="720"/>
          <w:tab w:val="left" w:pos="-720" w:leader="none"/>
        </w:tabs>
        <w:suppressAutoHyphens w:val="true"/>
        <w:bidi w:val="0"/>
        <w:spacing w:lineRule="exact" w:line="180"/>
        <w:ind w:left="0" w:right="0" w:hanging="0"/>
        <w:jc w:val="both"/>
        <w:rPr/>
      </w:pPr>
      <w:r>
        <w:rPr>
          <w:spacing w:val="-2"/>
          <w:sz w:val="20"/>
        </w:rPr>
        <w:t>360D-45.0.001</w:t>
        <w:tab/>
        <w:t>PL/I Subprocedure Collection - Release 1 (1975)</w:t>
      </w:r>
    </w:p>
    <w:p>
      <w:pPr>
        <w:pStyle w:val="Normal"/>
        <w:tabs>
          <w:tab w:val="clear" w:pos="720"/>
          <w:tab w:val="left" w:pos="-720" w:leader="none"/>
        </w:tabs>
        <w:suppressAutoHyphens w:val="true"/>
        <w:bidi w:val="0"/>
        <w:spacing w:lineRule="exact" w:line="180"/>
        <w:ind w:left="0" w:right="0" w:hanging="0"/>
        <w:jc w:val="both"/>
        <w:rPr/>
      </w:pPr>
      <w:r>
        <w:rPr>
          <w:spacing w:val="-2"/>
          <w:sz w:val="20"/>
        </w:rPr>
        <w:t>370D-70.0.003</w:t>
        <w:tab/>
        <w:t>TEXAS = TPNS Extended Automatic Scriptor (1982)</w:t>
      </w:r>
    </w:p>
    <w:p>
      <w:pPr>
        <w:pStyle w:val="Normal"/>
        <w:tabs>
          <w:tab w:val="clear" w:pos="720"/>
          <w:tab w:val="left" w:pos="-720" w:leader="none"/>
        </w:tabs>
        <w:suppressAutoHyphens w:val="true"/>
        <w:bidi w:val="0"/>
        <w:spacing w:lineRule="exact" w:line="180"/>
        <w:ind w:left="0" w:right="0" w:hanging="0"/>
        <w:jc w:val="both"/>
        <w:rPr/>
      </w:pPr>
      <w:r>
        <w:rPr>
          <w:spacing w:val="-2"/>
          <w:sz w:val="20"/>
        </w:rPr>
        <w:t>360D-99.0.002</w:t>
        <w:tab/>
        <w:t>NARGS - Number of Arguments (1968)</w:t>
      </w:r>
    </w:p>
    <w:p>
      <w:pPr>
        <w:sectPr>
          <w:type w:val="continuous"/>
          <w:pgSz w:w="12240" w:h="15840"/>
          <w:pgMar w:left="1440" w:right="1440" w:gutter="0" w:header="0" w:top="1440" w:footer="1440" w:bottom="1497"/>
          <w:formProt w:val="false"/>
          <w:textDirection w:val="lrTb"/>
          <w:docGrid w:type="default" w:linePitch="100" w:charSpace="0"/>
        </w:sectPr>
      </w:pPr>
    </w:p>
    <w:p>
      <w:pPr>
        <w:pStyle w:val="Normal"/>
        <w:tabs>
          <w:tab w:val="clear" w:pos="720"/>
          <w:tab w:val="left" w:pos="-720" w:leader="none"/>
        </w:tabs>
        <w:suppressAutoHyphens w:val="true"/>
        <w:bidi w:val="0"/>
        <w:spacing w:lineRule="exact" w:line="180"/>
        <w:ind w:left="0" w:right="0" w:hanging="0"/>
        <w:jc w:val="center"/>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center"/>
        <w:rPr>
          <w:sz w:val="2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b/>
          <w:sz w:val="20"/>
        </w:rPr>
        <w:t xml:space="preserve">APPENDIX B </w:t>
        <w:noBreakHyphen/>
        <w:t xml:space="preserve"> TAPES AVAILABLE FROM OTHER SOURCES </w:t>
      </w:r>
      <w:r>
        <w:fldChar w:fldCharType="begin"/>
      </w:r>
      <w:r>
        <w:rPr/>
        <w:instrText xml:space="preserve"> TC "APPENDIX B ‑ TAPES AVAILABLE FROM OTHER SOURCES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Not all the tapes affiliated with SHARE are available from SPLA. The reasons for this vary. For example, the distributors may want to restrict its distribution to SHARE members.</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Listed below is information on some of these tapes. Note that this information is subject to change; you may want to contact the person shown to make sure that procedures and proces are correct before ordering.</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If you know of tapes that should be included here, please send the information to SPLA.</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PROFS Project Tap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SHARE members only)</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is tape is a collection of PROFS enhancements that run under VM. To order it, send a blank tape (there is no charge) to:</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ab/>
        <w:t>Duayne DeVries</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Steel Case, Inc.</w:t>
      </w:r>
    </w:p>
    <w:p>
      <w:pPr>
        <w:pStyle w:val="Normal"/>
        <w:tabs>
          <w:tab w:val="clear" w:pos="720"/>
          <w:tab w:val="left" w:pos="-720" w:leader="none"/>
        </w:tabs>
        <w:suppressAutoHyphens w:val="true"/>
        <w:bidi w:val="0"/>
        <w:spacing w:lineRule="exact" w:line="180"/>
        <w:ind w:left="0" w:right="0" w:hanging="0"/>
        <w:jc w:val="both"/>
        <w:rPr/>
      </w:pPr>
      <w:r>
        <w:rPr>
          <w:spacing w:val="-2"/>
          <w:sz w:val="20"/>
        </w:rPr>
        <w:tab/>
        <w:t>MD CH-23-04</w:t>
      </w:r>
    </w:p>
    <w:p>
      <w:pPr>
        <w:pStyle w:val="Normal"/>
        <w:tabs>
          <w:tab w:val="clear" w:pos="720"/>
          <w:tab w:val="left" w:pos="-720" w:leader="none"/>
        </w:tabs>
        <w:suppressAutoHyphens w:val="true"/>
        <w:bidi w:val="0"/>
        <w:spacing w:lineRule="exact" w:line="180"/>
        <w:ind w:left="0" w:right="0" w:hanging="0"/>
        <w:jc w:val="both"/>
        <w:rPr/>
      </w:pPr>
      <w:r>
        <w:rPr>
          <w:spacing w:val="-2"/>
          <w:sz w:val="20"/>
        </w:rPr>
        <w:tab/>
        <w:t>901 44th Street SE</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Grand Rapids,  MI  49508</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b/>
          <w:spacing w:val="-2"/>
          <w:sz w:val="20"/>
        </w:rPr>
        <w:t>VMSHARE Tap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This tape is a large collection of VM modifications, enhancements, utilities, and applications. To order it, send a check or money order for $110 (US), payable to WATCOM Products, Inc., to:</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University of Waterloo</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Attn: Jack Hughes, MC 2053</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Dept. of Computing Services</w:t>
      </w:r>
    </w:p>
    <w:p>
      <w:pPr>
        <w:pStyle w:val="Normal"/>
        <w:tabs>
          <w:tab w:val="clear" w:pos="720"/>
          <w:tab w:val="left" w:pos="-720" w:leader="none"/>
          <w:tab w:val="left" w:pos="0" w:leader="none"/>
        </w:tabs>
        <w:suppressAutoHyphens w:val="true"/>
        <w:bidi w:val="0"/>
        <w:spacing w:lineRule="exact" w:line="180"/>
        <w:ind w:left="720" w:right="0" w:hanging="720"/>
        <w:jc w:val="both"/>
        <w:rPr/>
      </w:pPr>
      <w:r>
        <w:rPr>
          <w:spacing w:val="-2"/>
          <w:sz w:val="20"/>
        </w:rPr>
        <w:t>Watreloo, Ontarion   N2L 3G1</w:t>
      </w:r>
    </w:p>
    <w:p>
      <w:pPr>
        <w:pStyle w:val="Normal"/>
        <w:tabs>
          <w:tab w:val="clear" w:pos="720"/>
          <w:tab w:val="left" w:pos="-720" w:leader="none"/>
        </w:tabs>
        <w:suppressAutoHyphens w:val="true"/>
        <w:bidi w:val="0"/>
        <w:spacing w:lineRule="exact" w:line="180"/>
        <w:ind w:left="0" w:right="0" w:hanging="0"/>
        <w:jc w:val="both"/>
        <w:rPr/>
      </w:pPr>
      <w:r>
        <w:rPr>
          <w:spacing w:val="-2"/>
          <w:sz w:val="20"/>
        </w:rPr>
        <w:tab/>
        <w:t>Canada</w:t>
      </w:r>
    </w:p>
    <w:p>
      <w:pPr>
        <w:pStyle w:val="Normal"/>
        <w:tabs>
          <w:tab w:val="clear" w:pos="720"/>
          <w:tab w:val="left" w:pos="-720" w:leader="none"/>
        </w:tabs>
        <w:suppressAutoHyphens w:val="true"/>
        <w:bidi w:val="0"/>
        <w:spacing w:lineRule="exact" w:line="180"/>
        <w:ind w:left="0" w:right="0" w:hanging="0"/>
        <w:jc w:val="both"/>
        <w:rPr/>
      </w:pPr>
      <w:r>
        <w:rPr>
          <w:spacing w:val="-2"/>
          <w:sz w:val="20"/>
        </w:rPr>
        <w:tab/>
        <w:t>(519) 885-1211, extension 3241</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pPr>
      <w:r>
        <w:rPr>
          <w:spacing w:val="-2"/>
          <w:sz w:val="20"/>
        </w:rPr>
        <w:t>Do not send tape.</w:t>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0" w:right="0" w:hanging="0"/>
        <w:jc w:val="both"/>
        <w:rPr>
          <w:spacing w:val="-2"/>
          <w:sz w:val="20"/>
        </w:rPr>
      </w:pPr>
      <w:r>
        <w:rPr>
          <w:spacing w:val="-2"/>
          <w:sz w:val="20"/>
        </w:rPr>
      </w:r>
    </w:p>
    <w:p>
      <w:pPr>
        <w:pStyle w:val="Normal"/>
        <w:tabs>
          <w:tab w:val="clear" w:pos="720"/>
          <w:tab w:val="center" w:pos="4680" w:leader="none"/>
        </w:tabs>
        <w:suppressAutoHyphens w:val="true"/>
        <w:bidi w:val="0"/>
        <w:spacing w:lineRule="exact" w:line="180"/>
        <w:ind w:left="0" w:right="0" w:hanging="0"/>
        <w:jc w:val="both"/>
        <w:rPr>
          <w:spacing w:val="-2"/>
          <w:sz w:val="20"/>
        </w:rPr>
      </w:pPr>
      <w:r>
        <w:rPr>
          <w:spacing w:val="-2"/>
          <w:sz w:val="20"/>
        </w:rPr>
        <w:tab/>
      </w:r>
      <w:r>
        <w:fldChar w:fldCharType="begin"/>
      </w:r>
      <w:r>
        <w:rPr>
          <w:sz w:val="20"/>
          <w:spacing w:val="-2"/>
        </w:rPr>
        <w:instrText xml:space="preserve">PRIVATE</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 xml:space="preserve">KWIC (KEYWORD IN CONTEXT) INDEX </w:t>
      </w:r>
      <w:r>
        <w:fldChar w:fldCharType="begin"/>
      </w:r>
      <w:r>
        <w:rPr/>
        <w:instrText xml:space="preserve"> TC "KWIC (KEYWORD IN CONTEXT) INDEX " \l 1 </w:instrText>
      </w:r>
      <w:r>
        <w:rPr/>
        <w:fldChar w:fldCharType="separate"/>
      </w:r>
      <w:r>
        <w:rPr/>
      </w:r>
      <w:r>
        <w:rPr/>
        <w:fldChar w:fldCharType="end"/>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 </w:t>
      </w:r>
    </w:p>
    <w:p>
      <w:pPr>
        <w:pStyle w:val="Normal"/>
        <w:tabs>
          <w:tab w:val="clear" w:pos="720"/>
          <w:tab w:val="left" w:pos="-720" w:leader="none"/>
        </w:tabs>
        <w:suppressAutoHyphens w:val="true"/>
        <w:bidi w:val="0"/>
        <w:spacing w:lineRule="exact" w:line="180"/>
        <w:ind w:left="0" w:right="0" w:hanging="0"/>
        <w:jc w:val="both"/>
        <w:rPr/>
      </w:pPr>
      <w:r>
        <w:rPr>
          <w:spacing w:val="-2"/>
          <w:sz w:val="20"/>
        </w:rPr>
        <w:t xml:space="preserve">This KWIC index includes programs whose abstracts are not listed in the catalog. See Appendix A for these programs. </w:t>
      </w:r>
    </w:p>
    <w:p>
      <w:pPr>
        <w:pStyle w:val="Normal"/>
        <w:tabs>
          <w:tab w:val="clear" w:pos="720"/>
          <w:tab w:val="left" w:pos="-720" w:leader="none"/>
        </w:tabs>
        <w:suppressAutoHyphens w:val="true"/>
        <w:bidi w:val="0"/>
        <w:spacing w:lineRule="exact" w:line="180"/>
        <w:ind w:left="177" w:right="182"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177" w:right="182" w:hanging="0"/>
        <w:jc w:val="both"/>
        <w:rPr>
          <w:spacing w:val="-2"/>
          <w:sz w:val="20"/>
        </w:rPr>
      </w:pPr>
      <w:r>
        <w:rPr>
          <w:spacing w:val="-2"/>
          <w:sz w:val="20"/>
        </w:rPr>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 INTERNAL CONVERTER (  'CVFL08')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VAROFF:   'VARY OFFLINE' COMMANDS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BC NCCF COMMAND PROCES  370D</w:t>
        <w:noBreakHyphen/>
        <w:t xml:space="preserve">70.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SYSTEM TO PROCESS   ABSTRACT CATALOGS AND R  360D</w:t>
        <w:noBreakHyphen/>
        <w:t xml:space="preserve">03.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 APT</w:t>
        <w:noBreakHyphen/>
        <w:t xml:space="preserve">  AC (PTF3), APTLFT IMPLE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GASP III </w:t>
        <w:noBreakHyphen/>
        <w:t xml:space="preserve"> GENERALIZED   ACADEMIC SIMULATION PRO  360D</w:t>
        <w:noBreakHyphen/>
        <w:t xml:space="preserve">15.1.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SEARCH </w:t>
        <w:noBreakHyphen/>
        <w:t xml:space="preserve"> A RANDOM   ACCESS BINARY</w:t>
        <w:noBreakHyphen/>
        <w:t>SEARCH TE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RONOUS COMMUNICATIONS   ACCESS METHOD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RECT   ACCESS VOLUME COPY PROG  360D</w:t>
        <w:noBreakHyphen/>
        <w:t xml:space="preserve">00.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PERATING SYSTEM   ACCOUNTING               360D</w:t>
        <w:noBreakHyphen/>
        <w:t xml:space="preserve">01.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IDAS </w:t>
        <w:noBreakHyphen/>
        <w:t xml:space="preserve"> AN   ADAPTATION OF THE CONVA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DDRESS                  370D</w:t>
        <w:noBreakHyphen/>
        <w:t xml:space="preserve">06.7.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C, OPTIMIZING SOME RX   ADDRESSES, AND FACILITA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NRIMS   ADDRESSING SYSTEM        360D</w:t>
        <w:noBreakHyphen/>
        <w:t xml:space="preserve">06.7.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SEEK MAPPING   AID (SEEKER)             370D</w:t>
        <w:noBreakHyphen/>
        <w:t xml:space="preserve">00.4.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BOLIZE </w:t>
        <w:noBreakHyphen/>
        <w:t xml:space="preserve"> A PROGRAM TO   AID IN MAKING IBM 360/3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A TOOL FOR COMPUTER   AIDED ENGINEERING DESIG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MITRE   AIRLINE ECONOMIC MODEL   370D</w:t>
        <w:noBreakHyphen/>
        <w:t xml:space="preserve">15.8.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LDEP: AUTOMATED LAYOUT  360D</w:t>
        <w:noBreakHyphen/>
        <w:t xml:space="preserve">23.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E</w:t>
        <w:noBreakHyphen/>
        <w:t>WAY ENCIPHERING   ALGORITHM FOR PASSWORD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UTERIZED RELATIVE   ALLOCATION OF FACILITIE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RAFT</w:t>
        <w:noBreakHyphen/>
        <w:t xml:space="preserve">M </w:t>
        <w:noBreakHyphen/>
        <w:t xml:space="preserve"> COMPUTERIZED   ALLOCATION OF FACILITIE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ALTERNATE TRACK ANALYSI  370D</w:t>
        <w:noBreakHyphen/>
        <w:t xml:space="preserve">00.4.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RNATE TRACK ANALYSIS (  ALTTRACK)                370D</w:t>
        <w:noBreakHyphen/>
        <w:t xml:space="preserve">00.4.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G MIDAS</w:t>
        <w:noBreakHyphen/>
        <w:t>III DIGITAL   ANALOG SIMULATION SYSTE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ALTERNATE TRACK   ANALYSIS (ALTTRACK)      370D</w:t>
        <w:noBreakHyphen/>
        <w:t xml:space="preserve">00.4.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ANALYSIS / SYSTEM MEASU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ANET: PLANT LAYOUT   ANALYSIS AND EVALUATION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AST SQUARES DIALLEL   ANALYSIS OF VARIANCE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AYLOR INFORMATION   ANALYSIS SYSTEM (BIAS)   360D</w:t>
        <w:noBreakHyphen/>
        <w:t xml:space="preserve">06.7.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QUANTITATIVE   ANALYSIS WITH ELECTRON   360D</w:t>
        <w:noBreakHyphen/>
        <w:t xml:space="preserve">17.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3350 DASD BLOCK SIZE   ANALYZER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 ELECTRON MICROPROBE   ANALYZER                 360D</w:t>
        <w:noBreakHyphen/>
        <w:t xml:space="preserve">17.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NCP DUMP   ANALYZER                 370D</w:t>
        <w:noBreakHyphen/>
        <w:t xml:space="preserve">04.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EXECUTION   ANALYZER (PLEA)          360D</w:t>
        <w:noBreakHyphen/>
        <w:t xml:space="preserve">04.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OS/MVT VERSION)  370D</w:t>
        <w:noBreakHyphen/>
        <w:t xml:space="preserve">03.3.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ASCII MODIFICATI  370D</w:t>
        <w:noBreakHyphen/>
        <w:t xml:space="preserve">03.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APT </w:t>
        <w:noBreakHyphen/>
        <w:t xml:space="preserve"> V4M3/SSX3A/SSIP    360D</w:t>
        <w:noBreakHyphen/>
        <w:t xml:space="preserve">23.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   APT</w:t>
        <w:noBreakHyphen/>
        <w:t>AC (PTF3), APTLFT I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 APT</w:t>
        <w:noBreakHyphen/>
        <w:t>AC (PTF3),   APTLFT IMPLEMENTATION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VE PLOTTING ROUTINE;   ARBITRARY GRID           360D</w:t>
        <w:noBreakHyphen/>
        <w:t xml:space="preserve">08.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ARGS </w:t>
        <w:noBreakHyphen/>
        <w:t xml:space="preserve"> NUMBER OF   ARGUMENTS                360D</w:t>
        <w:noBreakHyphen/>
        <w:t xml:space="preserve">99.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NTFORT </w:t>
        <w:noBreakHyphen/>
        <w:t xml:space="preserve"> INTERVAL   ARITHMETIC INTERPRETER   360D</w:t>
        <w:noBreakHyphen/>
        <w:t xml:space="preserve">4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CISION FLOATING</w:t>
        <w:noBreakHyphen/>
        <w:t>POINT   ARITHMETIC PACKAGE       360D</w:t>
        <w:noBreakHyphen/>
        <w:t xml:space="preserve">40.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ASCII MODIFICATIONS      370D</w:t>
        <w:noBreakHyphen/>
        <w:t xml:space="preserve">03.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SP TO HASP LINK         360D</w:t>
        <w:noBreakHyphen/>
        <w:t xml:space="preserve">05.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w:t>
        <w:noBreakHyphen/>
        <w:t>LEVEL   ASSEMBLER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IPULATION FOR OS/360   ASSEMBLER LANGUAGE  PRO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R FOR S/360 AND S/370   ASSEMBLER LANGUAGE (VER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 DEBUGGING MACROS FOR   ASSEMBLER LANGUAGE USER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F REPORTS, STRUCTURED   ASSEMBLER MACROS, STRUC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 MAKING IBM 360/370   ASSEMBLER SOURCE PROGRA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ST   ASSEMBLER</w:t>
        <w:noBreakHyphen/>
        <w:t>INTERPRETER F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ASSYMBOLIZE </w:t>
        <w:noBreakHyphen/>
        <w:t xml:space="preserve"> A PROGRAM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O2260 DISPLAY/  ATTENTION PACKAGE        360D</w:t>
        <w:noBreakHyphen/>
        <w:t xml:space="preserve">00.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LDEP:   AUTOMATED LAYOUT DESIGN  360D</w:t>
        <w:noBreakHyphen/>
        <w:t xml:space="preserve">23.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MIVA </w:t>
        <w:noBreakHyphen/>
        <w:t xml:space="preserve"> CARTOGRAPHIC   AUTOMATIC MAPPING SYSTE  360D</w:t>
        <w:noBreakHyphen/>
        <w:t xml:space="preserve">17.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ARDS: UNION CARBIDE   AUTOMATIC ROUTINE AND D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EXAS </w:t>
        <w:noBreakHyphen/>
        <w:t xml:space="preserve"> TPNS EXTENDED   AUTOMATIC SCRIPTOR       370D</w:t>
        <w:noBreakHyphen/>
        <w:t xml:space="preserve">7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A PROGRAM TO MONITOR   BACKUPS                  370D</w:t>
        <w:noBreakHyphen/>
        <w:t xml:space="preserve">01.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SION TABLE TRANSLATOR   BASED ON LIST PROCESSIN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AN2, A PORTABLE MACRO</w:t>
        <w:noBreakHyphen/>
        <w:t xml:space="preserve">  BASED STRUCTURED FORTRA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AYLOR EXECUTIVE SYSTEM  360D</w:t>
        <w:noBreakHyphen/>
        <w:t xml:space="preserve">05.1.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AYLOR INFORMATION ANAL  360D</w:t>
        <w:noBreakHyphen/>
        <w:t xml:space="preserve">06.7.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FT   BCD CODES TO EBC AND DI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 ENHANCEMENTS TO, AND   BEAUTIFICATIONS OF THE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M FOR TELEPROCESSING (  BEST)                    360D</w:t>
        <w:noBreakHyphen/>
        <w:t xml:space="preserve">05.1.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FACE   BETWEEN PL/I USER PROGR  360D</w:t>
        <w:noBreakHyphen/>
        <w:t xml:space="preserve">08.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TION ANALYSIS SYSTEM (  BIAS)                    360D</w:t>
        <w:noBreakHyphen/>
        <w:t xml:space="preserve">06.7.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ARCH </w:t>
        <w:noBreakHyphen/>
        <w:t xml:space="preserve"> A RANDOM ACCESS   BINARY</w:t>
        <w:noBreakHyphen/>
        <w:t>SEARCH TECHNIQUE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AGE FOR CHEMISTRY AND   BIOCHEMISTRY             360D</w:t>
        <w:noBreakHyphen/>
        <w:t xml:space="preserve">03.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HIGH SPEED   BISYNCHRONOUS COMMUNICA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B OLTEP   BIT SETTING PACKAGE      370D</w:t>
        <w:noBreakHyphen/>
        <w:t xml:space="preserve">03.0.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KPMON </w:t>
        <w:noBreakHyphen/>
        <w:t xml:space="preserve"> A PROGRAM TO M  370D</w:t>
        <w:noBreakHyphen/>
        <w:t xml:space="preserve">01.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LOCK </w:t>
        <w:noBreakHyphen/>
        <w:t xml:space="preserve"> 3350 DASD BLOCK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LOCK </w:t>
        <w:noBreakHyphen/>
        <w:t xml:space="preserve"> 3350 DASD   BLOCK SIZE ANALYZER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N FOR PRINTED CIRCUIT   BOARDS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S/DOS/TOS FORTRAN FLO  360D</w:t>
        <w:noBreakHyphen/>
        <w:t xml:space="preserve">00.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SEARCH </w:t>
        <w:noBreakHyphen/>
        <w:t xml:space="preserve"> A RANDOM ACCE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W328X </w:t>
        <w:noBreakHyphen/>
        <w:t xml:space="preserve"> PRINTER SUPPOR  370D</w:t>
        <w:noBreakHyphen/>
        <w:t xml:space="preserve">05.0.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LOT   CAI LANGUAGE             360D</w:t>
        <w:noBreakHyphen/>
        <w:t xml:space="preserve">03.3.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YSTEM TO OS/360 WITH   CALCOMP PLOTTING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USER PROGRAMS AND   CALCOMP ROUTINES         360D</w:t>
        <w:noBreakHyphen/>
        <w:t xml:space="preserve">08.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GRAMS FOR   CALCULATION OF MICROWAV  360D</w:t>
        <w:noBreakHyphen/>
        <w:t xml:space="preserve">16.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VE HEX DECIMAL OCTAL   CALCULATOR               360D</w:t>
        <w:noBreakHyphen/>
        <w:t xml:space="preserve">12.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CE ENABLING STANDARD   CALLS TO FORTRAN PROGRA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MIVA </w:t>
        <w:noBreakHyphen/>
        <w:t xml:space="preserve"> CARTOGRAPHIC A  360D</w:t>
        <w:noBreakHyphen/>
        <w:t xml:space="preserve">17.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APMAN                   370D</w:t>
        <w:noBreakHyphen/>
        <w:t xml:space="preserve">24.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APTURE                  360D</w:t>
        <w:noBreakHyphen/>
        <w:t xml:space="preserve">17.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PTURE </w:t>
        <w:noBreakHyphen/>
        <w:noBreakHyphen/>
        <w:t xml:space="preserve"> FORTRAN 77 V  360D</w:t>
        <w:noBreakHyphen/>
        <w:t xml:space="preserve">17.5.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ARDS: UNION   CARBIDE AUTOMATIC ROUTI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MIVA </w:t>
        <w:noBreakHyphen/>
        <w:t xml:space="preserve">   CARTOGRAPHIC AUTOMATIC   360D</w:t>
        <w:noBreakHyphen/>
        <w:t xml:space="preserve">17.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M TO PROCESS ABSTRACT   CATALOGS AND RELATED IN  360D</w:t>
        <w:noBreakHyphen/>
        <w:t xml:space="preserve">03.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LD   CBT MVS MODIFICATION TA  370D</w:t>
        <w:noBreakHyphen/>
        <w:t xml:space="preserve">03.0.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BT MVS MODIFICATION TA  370D</w:t>
        <w:noBreakHyphen/>
        <w:t xml:space="preserve">03.0.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DC TO IBM FORTRAN CONV  360D</w:t>
        <w:noBreakHyphen/>
        <w:t xml:space="preserve">12.2.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ERN SUMX </w:t>
        <w:noBreakHyphen/>
        <w:t xml:space="preserve"> A DATA SUMM  360D</w:t>
        <w:noBreakHyphen/>
        <w:t xml:space="preserve">17.2.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 SOLUTIONS FOR MARKOV   CHAINS                   360D</w:t>
        <w:noBreakHyphen/>
        <w:t xml:space="preserve">1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HANGE1 </w:t>
        <w:noBreakHyphen/>
        <w:t xml:space="preserve"> OS/360 DASD E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ARACTER FILTER PL/I    360D</w:t>
        <w:noBreakHyphen/>
        <w:t xml:space="preserve">06.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HARACTER STRING PACKAG  360D</w:t>
        <w:noBreakHyphen/>
        <w:t xml:space="preserve">06.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DULE INDEXER AND LOOP   CHECKER                  360D</w:t>
        <w:noBreakHyphen/>
        <w:t xml:space="preserve">03.6.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AND GO TO   CHECKER                  360D</w:t>
        <w:noBreakHyphen/>
        <w:t xml:space="preserve">03.6.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5 PRE</w:t>
        <w:noBreakHyphen/>
        <w:t>STAGE</w:t>
        <w:noBreakHyphen/>
        <w:t>ONE SYNTAX   CHECKER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MULATION LANGUAGE FOR   CHEMISTRY AND BIOCHEMIS  360D</w:t>
        <w:noBreakHyphen/>
        <w:t xml:space="preserve">03.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GPASS COMMAND PROCESS  360D</w:t>
        <w:noBreakHyphen/>
        <w:t xml:space="preserve">01.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D DESIGN FOR PRINTED   CIRCUIT BOARDS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LOCK                    360D</w:t>
        <w:noBreakHyphen/>
        <w:t xml:space="preserve">04.0.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BROUTINE   CMS                      370D</w:t>
        <w:noBreakHyphen/>
        <w:t xml:space="preserve">09.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MSPEEK </w:t>
        <w:noBreakHyphen/>
        <w:t xml:space="preserve">   CMS QUEUE DISPLAY AND M  370D</w:t>
        <w:noBreakHyphen/>
        <w:t xml:space="preserve">08.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OBFORT </w:t>
        <w:noBreakHyphen/>
        <w:t xml:space="preserve"> AN INTERFACE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AND GO TO   360D</w:t>
        <w:noBreakHyphen/>
        <w:t xml:space="preserve">03.6.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INDEXER AN  360D</w:t>
        <w:noBreakHyphen/>
        <w:t xml:space="preserve">03.6.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SOURCE CROSS</w:t>
        <w:noBreakHyphen/>
        <w:t>REFE  360D</w:t>
        <w:noBreakHyphen/>
        <w:t xml:space="preserve">0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60 LINEAR PROGRAMMING   CODE                     360D</w:t>
        <w:noBreakHyphen/>
        <w:t xml:space="preserve">15.2.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FT BCD   CODES TO EBC AND DIAGNO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FAD: COMPUTERIZED FAC  360D</w:t>
        <w:noBreakHyphen/>
        <w:t xml:space="preserve">23.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L/I SUBPROCEDURE   COLLECTION </w:t>
        <w:noBreakHyphen/>
        <w:t xml:space="preserve"> RELEASE 1   360D</w:t>
        <w:noBreakHyphen/>
        <w:t xml:space="preserve">45.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GRAM   COLLECTION: MONITORS, 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IT/360                360D</w:t>
        <w:noBreakHyphen/>
        <w:t xml:space="preserve">03.3.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GPASS   COMMAND PROCESSOR        360D</w:t>
        <w:noBreakHyphen/>
        <w:t xml:space="preserve">01.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BC NCCF   COMMAND PROCESSORS       370D</w:t>
        <w:noBreakHyphen/>
        <w:t xml:space="preserve">70.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TOR, UTILITIES, TSO   COMMAND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AROFF: 'VARY OFFLINE'   COMMANDS FOR DASD DEVIC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VMCMNDS </w:t>
        <w:noBreakHyphen/>
        <w:noBreakHyphen/>
        <w:t xml:space="preserve"> SUBMIT VM   COMMANDS TO CP FROM MVS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MERCIAL FEATURE EMUL  360D</w:t>
        <w:noBreakHyphen/>
        <w:t xml:space="preserve">11.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H SPEED BISYNCHRONOUS   COMMUNICATIONS ACCESS M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ARE DATA SET UTILIT  360D</w:t>
        <w:noBreakHyphen/>
        <w:t xml:space="preserve">06.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ANFORD PASCAL   COMPILER                 360D</w:t>
        <w:noBreakHyphen/>
        <w:t xml:space="preserve">03.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XPL   COMPILER GENERATOR SYST  360D</w:t>
        <w:noBreakHyphen/>
        <w:t xml:space="preserve">03.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ON OF THE CONVAIR PRE</w:t>
        <w:noBreakHyphen/>
        <w:t xml:space="preserve">  COMPILING MIDAS</w:t>
        <w:noBreakHyphen/>
        <w:t>III DIG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COMPLEMENTARY PIVOT MET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RESSED SOURCE LIBRA  370D</w:t>
        <w:noBreakHyphen/>
        <w:t xml:space="preserve">00.0.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MENSIONS </w:t>
        <w:noBreakHyphen/>
        <w:t xml:space="preserve"> A TOOL FOR   COMPUTER AIDED ENGINEER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LIP: A   COMPUTER PROGRAM FOR FU  360D</w:t>
        <w:noBreakHyphen/>
        <w:t xml:space="preserve">34.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RAFT</w:t>
        <w:noBreakHyphen/>
        <w:t xml:space="preserve">M </w:t>
        <w:noBreakHyphen/>
        <w:t xml:space="preserve">   COMPUTERIZED ALLOCATION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FAD:   COMPUTERIZED FACILITIES  360D</w:t>
        <w:noBreakHyphen/>
        <w:t xml:space="preserve">23.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RELAP:   COMPUTERIZED RELATIONSH  360D</w:t>
        <w:noBreakHyphen/>
        <w:t xml:space="preserve">23.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UTERIZED RELATIVE A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PROJECT   CONTRIBUTED PROGRAM LIB  370D</w:t>
        <w:noBreakHyphen/>
        <w:t xml:space="preserve">03.2.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SCAL PROJECT   CONTRIBUTED PROGRAM LIB  370D</w:t>
        <w:noBreakHyphen/>
        <w:t xml:space="preserve">03.2.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NUMERICAL   CONTROL PAPER TAPE PROG  370D</w:t>
        <w:noBreakHyphen/>
        <w:t xml:space="preserve">23.4.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AN ADAPTATION OF THE   CONVAIR PRE</w:t>
        <w:noBreakHyphen/>
        <w:t>COMPILING M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DC TO IBM FORTRAN   CONVERSION               360D</w:t>
        <w:noBreakHyphen/>
        <w:t xml:space="preserve">12.2.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D DIAGNOSE FORTRAN IV   CONVERSION PROBLEMS UND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OATING POINT INTERNAL   CONVERTER ('CVFL08')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  360D</w:t>
        <w:noBreakHyphen/>
        <w:t xml:space="preserve">13.4.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  360D</w:t>
        <w:noBreakHyphen/>
        <w:t xml:space="preserve">13.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RECT ACCESS VOLUME   COPY PROGRAM             360D</w:t>
        <w:noBreakHyphen/>
        <w:t xml:space="preserve">00.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w:t>
        <w:noBreakHyphen/>
        <w:t xml:space="preserve">  CORE STACK MANIPULATION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RELAP: COMPUTERIZED R  360D</w:t>
        <w:noBreakHyphen/>
        <w:t xml:space="preserve">23.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CLUDING DEPT. MOVE   COSTS)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BMIT VM COMMANDS TO   CP FROM MVS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CILITIES TECHNIQUE,   CRAFT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RAFT</w:t>
        <w:noBreakHyphen/>
        <w:t xml:space="preserve">M </w:t>
        <w:noBreakHyphen/>
        <w:t xml:space="preserve"> COMPUTERIZED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ROSS REFERENCE          360D</w:t>
        <w:noBreakHyphen/>
        <w:t xml:space="preserve">03.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CL   CROSS</w:t>
        <w:noBreakHyphen/>
        <w:t>REFERENCE          360D</w:t>
        <w:noBreakHyphen/>
        <w:t xml:space="preserve">03.0.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SOURCE   CROSS</w:t>
        <w:noBreakHyphen/>
        <w:t>REFERENCE LISTING  360D</w:t>
        <w:noBreakHyphen/>
        <w:t xml:space="preserve">0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   CROSS</w:t>
        <w:noBreakHyphen/>
        <w:t>REFERENCE PROGRAM  360D</w:t>
        <w:noBreakHyphen/>
        <w:t xml:space="preserve">03.7.03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LINEAR LEAST</w:t>
        <w:noBreakHyphen/>
        <w:t>SQUARES   CURVE</w:t>
        <w:noBreakHyphen/>
        <w:t>FITTING PROGRAM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LINEAR LEAST</w:t>
        <w:noBreakHyphen/>
        <w:t>SQUARES   CURVE</w:t>
        <w:noBreakHyphen/>
        <w:t>FITTING PROGRAM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AL                    360D</w:t>
        <w:noBreakHyphen/>
        <w:t xml:space="preserve">00.4.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ALTERNATE TRACK AN  370D</w:t>
        <w:noBreakHyphen/>
        <w:t xml:space="preserve">00.4.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LOCK </w:t>
        <w:noBreakHyphen/>
        <w:t xml:space="preserve"> 3350   DASD BLOCK SIZE ANALYZE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350   DASD DATA SET MAP        370D</w:t>
        <w:noBreakHyphen/>
        <w:t xml:space="preserve">00.4.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RESS TEST FOR   DASD DEVICES             360D</w:t>
        <w:noBreakHyphen/>
        <w:t xml:space="preserve">00.5.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FFLINE' COMMANDS FOR   DASD DEVICES VIA THE VO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A SET SECURITY SHARED   DASD ENQUE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HANGE1 </w:t>
        <w:noBreakHyphen/>
        <w:t xml:space="preserve"> OS/360   DASD EXPIRATION DATE WR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SEEK MAPPING AID (  370D</w:t>
        <w:noBreakHyphen/>
        <w:t xml:space="preserve">00.4.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SHARE IBM DB/DC   DATA DICTIONARY USER EN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IZED   DATA EDITING SYSTEM      370D</w:t>
        <w:noBreakHyphen/>
        <w:t xml:space="preserve">03.6.03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ER </w:t>
        <w:noBreakHyphen/>
        <w:t xml:space="preserve"> FORMATTED INQUIRY   DATA RETRIEVAL SYSTEM    360D</w:t>
        <w:noBreakHyphen/>
        <w:t xml:space="preserve">03.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350 DASD   DATA SET MAP             370D</w:t>
        <w:noBreakHyphen/>
        <w:t xml:space="preserve">00.4.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DSS </w:t>
        <w:noBreakHyphen/>
        <w:t xml:space="preserve"> DYNAMIC   DATA SET SECURITY SHARE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ARE   DATA SET UTILITY         360D</w:t>
        <w:noBreakHyphen/>
        <w:t xml:space="preserve">06.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EMBERS OF PARTITIONED   DATA SETS WITH PL/I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DATA STRUCTURES PROGRAM  360D</w:t>
        <w:noBreakHyphen/>
        <w:t xml:space="preserve">06.8.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ERN SUMX </w:t>
        <w:noBreakHyphen/>
        <w:t xml:space="preserve"> A   DATA SUMMARIZATION PROG  360D</w:t>
        <w:noBreakHyphen/>
        <w:t xml:space="preserve">17.2.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DATASET MIGRATION AND M  360D</w:t>
        <w:noBreakHyphen/>
        <w:t xml:space="preserve">00.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 RENAMING VTOC U  360D</w:t>
        <w:noBreakHyphen/>
        <w:t xml:space="preserve">01.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SCRIPT </w:t>
        <w:noBreakHyphen/>
        <w:t xml:space="preserve"> PRODUCES TEXT   DATASETS IN MANUSCRIPT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360 DASD EXPIRATION   DATE WRITER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SHARE IBM   DB/DC DATA DICTIONARY U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SHARE IBM DB/  DC DATA DICTIONARY USER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CALC                    360D</w:t>
        <w:noBreakHyphen/>
        <w:t xml:space="preserve">11.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DSS </w:t>
        <w:noBreakHyphen/>
        <w:t xml:space="preserve"> DYNAMIC DATA SET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UMBBELL OR   DEBUGGER                 360D</w:t>
        <w:noBreakHyphen/>
        <w:t xml:space="preserve">04.2.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ED INPUT </w:t>
        <w:noBreakHyphen/>
        <w:t xml:space="preserve"> OUTPUT AND   DEBUGGING MACROS FOR AS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H SYMBOLIC   DEBUGGING PACKAGE        360D</w:t>
        <w:noBreakHyphen/>
        <w:t xml:space="preserve">04.1.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ACTIVE HEX   DECIMAL OCTAL CALCULATO  360D</w:t>
        <w:noBreakHyphen/>
        <w:t xml:space="preserve">12.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ECTALB, A   DECISION TABLE TRANSLAT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ECTALB, A DECISION TAB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ARIABLE LENGTH RECORD   DELETION SUBROUTINE, VB  360D</w:t>
        <w:noBreakHyphen/>
        <w:t xml:space="preserve">00.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 TECHNIQUE (INCLUDING   DEPT. MOVE COSTS)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MPUTERIZED FACILITIES   DESIGN                   360D</w:t>
        <w:noBreakHyphen/>
        <w:t xml:space="preserve">23.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TER AIDED ENGINEERING   DESIGN AND GRAPHIC DISP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UTOMATIC ROUTINE AND   DESIGN FOR PRINTED CIRC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DEP: AUTOMATED LAYOUT   DESIGN PROBLEM           360D</w:t>
        <w:noBreakHyphen/>
        <w:t xml:space="preserve">23.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ORMPLOT </w:t>
        <w:noBreakHyphen/>
        <w:t xml:space="preserve"> A FORMS   DESIGN PROGRAM           360D</w:t>
        <w:noBreakHyphen/>
        <w:t xml:space="preserve">32.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SECTION   DETECTION IN THREE DIME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ERIMENTAL PROGRAM FOR   DETERMINING POLYNOMIAL   360D</w:t>
        <w:noBreakHyphen/>
        <w:t xml:space="preserve">42.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RESS TEST FOR DASD   DEVICES                  360D</w:t>
        <w:noBreakHyphen/>
        <w:t xml:space="preserve">00.5.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E' COMMANDS FOR DASD   DEVICES VIA THE VOLUME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FACT </w:t>
        <w:noBreakHyphen/>
        <w:t xml:space="preserve"> DOUBLE PRECISIO  360D</w:t>
        <w:noBreakHyphen/>
        <w:t xml:space="preserve">4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 BCD CODES TO EBC AND   DIAGNOSE FORTRAN IV CON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 SIMPLIFIED I/O AND   DIAGNOSTIC PRINTOUTS     360D</w:t>
        <w:noBreakHyphen/>
        <w:t xml:space="preserve">04.0.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IALL </w:t>
        <w:noBreakHyphen/>
        <w:t xml:space="preserve"> GENERAL LEAST S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 LEAST SQUARES   DIALLEL ANALYSIS OF VAR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KWADE </w:t>
        <w:noBreakHyphen/>
        <w:t xml:space="preserve"> KEYWORD AS A   DICTIONARY ENTRY         360D</w:t>
        <w:noBreakHyphen/>
        <w:t xml:space="preserve">06.7.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SHARE IBM DB/DC DATA   DICTIONARY USER ENHANCE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w:t>
        <w:noBreakHyphen/>
        <w:t>COMPILING MIDAS</w:t>
        <w:noBreakHyphen/>
        <w:t>III   DIGITAL ANALOG SIMULATI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ONE</w:t>
        <w:noBreakHyphen/>
        <w:t xml:space="preserve">  DIMENSIONAL AND SIMULTA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WO</w:t>
        <w:noBreakHyphen/>
        <w:t>STAGE, TWO</w:t>
        <w:noBreakHyphen/>
        <w:t xml:space="preserve">  DIMENSIONAL TRIM PROGRA  360D</w:t>
        <w:noBreakHyphen/>
        <w:t xml:space="preserve">23.1.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ON DETECTION IN THREE   DIMENSIONS </w:t>
        <w:noBreakHyphen/>
        <w:t xml:space="preserve"> A TOOL FOR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RECT ACCESS VOLUME CO  360D</w:t>
        <w:noBreakHyphen/>
        <w:t xml:space="preserve">00.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SK FILE USAGE MONITOR  360D</w:t>
        <w:noBreakHyphen/>
        <w:t xml:space="preserve">04.1.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P1130 WORKSTATION FOR   DISK I/O                 1130</w:t>
        <w:noBreakHyphen/>
        <w:t xml:space="preserve">06.3.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R SEQUENTIAL FILES ON   DISK OR DRUM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 S/360 USING THE 2250   DISPLAY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G DESIGN AND GRAPHIC   DISPLAY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MSPEEK </w:t>
        <w:noBreakHyphen/>
        <w:t xml:space="preserve"> CMS QUEUE   DISPLAY AND MANIPULATIO  370D</w:t>
        <w:noBreakHyphen/>
        <w:t xml:space="preserve">08.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STOGRAM   DISPLAY SUBROUTINE       360D</w:t>
        <w:noBreakHyphen/>
        <w:t xml:space="preserve">08.7.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ES/2 MONITOR   DISPLAY SYSTEM           370D</w:t>
        <w:noBreakHyphen/>
        <w:t xml:space="preserve">05.1.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O2260   DISPLAY/ATTENTION PACKA  360D</w:t>
        <w:noBreakHyphen/>
        <w:t xml:space="preserve">00.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MSPEEK </w:t>
        <w:noBreakHyphen/>
        <w:t xml:space="preserve"> CMS QUEUE DIS  370D</w:t>
        <w:noBreakHyphen/>
        <w:t xml:space="preserve">08.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S/  DOS/TOS FORTRAN FLOWCHA  360D</w:t>
        <w:noBreakHyphen/>
        <w:t xml:space="preserve">00.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FACT </w:t>
        <w:noBreakHyphen/>
        <w:t xml:space="preserve">   DOUBLE PRECISION FACTOR  360D</w:t>
        <w:noBreakHyphen/>
        <w:t xml:space="preserve">4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IAL FILES ON DISK OR   DRUM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SPRINTQ                 370D</w:t>
        <w:noBreakHyphen/>
        <w:t xml:space="preserve">06.3.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UMBBELL OR DEBUGGER     360D</w:t>
        <w:noBreakHyphen/>
        <w:t xml:space="preserve">04.2.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NCP   DUMP ANALYZER            370D</w:t>
        <w:noBreakHyphen/>
        <w:t xml:space="preserve">04.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D TRANSPORT EQUATIONS   DURING TRANSIENT UNSATU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YNAMASK                 370D</w:t>
        <w:noBreakHyphen/>
        <w:t xml:space="preserve">01.4.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DSS </w:t>
        <w:noBreakHyphen/>
        <w:t xml:space="preserve">   DYNAMIC DATA SET SECURI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FT BCD CODES TO   EBC AND DIAGNOSE FORTRA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MITRE AIRLINE   ECONOMIC MODEL           370D</w:t>
        <w:noBreakHyphen/>
        <w:t xml:space="preserve">15.8.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IZED DATA   EDITING SYSTEM           370D</w:t>
        <w:noBreakHyphen/>
        <w:t xml:space="preserve">03.6.03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HYPERTEXT   EDITING SYSTEM FOR THE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 TO THE OS/VS LINKAGE   EDITOR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TATIVE ANALYSIS WITH   ELECTRON MICROPROBE ANA  360D</w:t>
        <w:noBreakHyphen/>
        <w:t xml:space="preserve">17.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MERCIAL FEATURE   EMULATOR FOR SYSTEM/360  360D</w:t>
        <w:noBreakHyphen/>
        <w:t xml:space="preserve">11.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OBFORT </w:t>
        <w:noBreakHyphen/>
        <w:t xml:space="preserve"> AN INTERFACE   ENABLING STANDARD CALLS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E</w:t>
        <w:noBreakHyphen/>
        <w:t>WAY   ENCIPHERING ALGORITHM F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OL FOR COMPUTER AIDED   ENGINEERING DESIGN AND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ENO TO   ENGLISH TRANSLATION      360D</w:t>
        <w:noBreakHyphen/>
        <w:t xml:space="preserve">03.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HANCED HASP RTP1130 W  1130</w:t>
        <w:noBreakHyphen/>
        <w:t xml:space="preserve">06.3.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 DATA DICTIONARY USER   ENHANCEMENTS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ENHANCEMENTS TO THE IBM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ENHANCEMENTS TO, AND BE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 SECURITY SHARED DASD   ENQUE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w:t>
        <w:noBreakHyphen/>
        <w:t>SYSTEM SHARED   ENQUE                    360D</w:t>
        <w:noBreakHyphen/>
        <w:t xml:space="preserve">0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YWORD AS A DICTIONARY   ENTRY                    360D</w:t>
        <w:noBreakHyphen/>
        <w:t xml:space="preserve">06.7.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MATIONS AND TRANSPORT   EQUATIONS DURING TRANSI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EAR PARAMETER   ESTIMATION AND PROGRAMM  360D</w:t>
        <w:noBreakHyphen/>
        <w:t xml:space="preserve">13.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LIN: LEAST</w:t>
        <w:noBreakHyphen/>
        <w:t>SQUARES   ESTIMATION OF NON</w:t>
        <w:noBreakHyphen/>
        <w:t>LINEA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 LAYOUT ANALYSIS AND   EVALUATION TECHNIQUE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EXECUTION ANALYZER (PLE  360D</w:t>
        <w:noBreakHyphen/>
        <w:t xml:space="preserve">04.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AYLOR   EXECUTIVE SYSTEM FOR TE  360D</w:t>
        <w:noBreakHyphen/>
        <w:t xml:space="preserve">05.1.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ER UTILIZATION IN AN   EXISTING PROGRAM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GEMS </w:t>
        <w:noBreakHyphen/>
        <w:t xml:space="preserve"> A GRAPHICAL   EXPERIMENTAL META SYSTE  360D</w:t>
        <w:noBreakHyphen/>
        <w:t xml:space="preserve">03.0.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XPERIMENTAL PROGRAM FO  360D</w:t>
        <w:noBreakHyphen/>
        <w:t xml:space="preserve">42.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XPERT85                 370D</w:t>
        <w:noBreakHyphen/>
        <w:t xml:space="preserve">15.6.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HANGE1 </w:t>
        <w:noBreakHyphen/>
        <w:t xml:space="preserve"> OS/360 DASD   EXPIRATION DATE WRITER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EXAS </w:t>
        <w:noBreakHyphen/>
        <w:t xml:space="preserve"> TPNS   EXTENDED AUTOMATIC SCRI  370D</w:t>
        <w:noBreakHyphen/>
        <w:t xml:space="preserve">7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 A FORTRAN LANGUAGE   EXTENSION                360D</w:t>
        <w:noBreakHyphen/>
        <w:t xml:space="preserve">03.6.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ED STRUCTURED FORTRAN   EXTENSION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28X </w:t>
        <w:noBreakHyphen/>
        <w:t xml:space="preserve"> PRINTER SUPPORT   EXTENSION                370D</w:t>
        <w:noBreakHyphen/>
        <w:t xml:space="preserve">05.0.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A INTEGRATED NOISE MO  360D</w:t>
        <w:noBreakHyphen/>
        <w:t xml:space="preserve">16.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OME RX ADDRESSES, AND   FACILITATE REWORKING RE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FAD: COMPUTERIZED   FACILITIES DESIGN        360D</w:t>
        <w:noBreakHyphen/>
        <w:t xml:space="preserve">23.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TERIZED ALLOCATION OF   FACILITIES TECHNIQUE (I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LATIVE ALLOCATION OF   FACILITIES TECHNIQUE, C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ACT </w:t>
        <w:noBreakHyphen/>
        <w:t xml:space="preserve"> DOUBLE PRECISION   FACTORIAL                360D</w:t>
        <w:noBreakHyphen/>
        <w:t xml:space="preserve">4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ST ASSEMBLER</w:t>
        <w:noBreakHyphen/>
        <w:t>INTERPRE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ER TRANSFORM   360D</w:t>
        <w:noBreakHyphen/>
        <w:t xml:space="preserve">13.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ER TRANSFORM   360D</w:t>
        <w:noBreakHyphen/>
        <w:t xml:space="preserve">13.4.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ULSE TESTING VIA THE   FAST FOURIER TRANSFORM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 MAINTENANCE PACKAGE,   FATSO                    360D</w:t>
        <w:noBreakHyphen/>
        <w:t xml:space="preserve">00.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MERCIAL   FEATURE EMULATOR FOR SY  360D</w:t>
        <w:noBreakHyphen/>
        <w:t xml:space="preserve">11.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SK   FILE USAGE MONITOR AND   360D</w:t>
        <w:noBreakHyphen/>
        <w:t xml:space="preserve">04.1.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NIQUE FOR SEQUENTIAL   FILES ON DISK OR DRUM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ARACTER   FILTER PL/I              360D</w:t>
        <w:noBreakHyphen/>
        <w:t xml:space="preserve">06.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INDER </w:t>
        <w:noBreakHyphen/>
        <w:t xml:space="preserve"> FORMATTED INQU  360D</w:t>
        <w:noBreakHyphen/>
        <w:t xml:space="preserve">03.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R LEAST</w:t>
        <w:noBreakHyphen/>
        <w:t>SQUARES CURVE</w:t>
        <w:noBreakHyphen/>
        <w:t xml:space="preserve">  FITTING PROGRAM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R LEAST</w:t>
        <w:noBreakHyphen/>
        <w:t>SQUARES CURVE</w:t>
        <w:noBreakHyphen/>
        <w:t xml:space="preserve">  FITTING PROGRAM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LIP: A COMPUTER PROGRA  360D</w:t>
        <w:noBreakHyphen/>
        <w:t xml:space="preserve">34.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NIVAC</w:t>
        <w:noBreakHyphen/>
        <w:t>1108 TO IBM</w:t>
        <w:noBreakHyphen/>
        <w:t>360   FLOATING POINT INTERNAL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ULTIPLE </w:t>
        <w:noBreakHyphen/>
        <w:t xml:space="preserve"> PRECISION   FLOATING</w:t>
        <w:noBreakHyphen/>
        <w:t>POINT ARITHMET  360D</w:t>
        <w:noBreakHyphen/>
        <w:t xml:space="preserve">40.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ENT UNSATURATED WATER   FLOW IN SOILS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OUS SOLUTE AND WATER   FLOW IN SOILS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S/DOS/TOS FORTRAN   FLOWCHART PROGRAM        360D</w:t>
        <w:noBreakHyphen/>
        <w:t xml:space="preserve">00.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S IN MANUSCRIPT   FORM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FORMAC/FORMAC/73         360D</w:t>
        <w:noBreakHyphen/>
        <w:t xml:space="preserve">03.3.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FORMAC/  FORMAC/73                360D</w:t>
        <w:noBreakHyphen/>
        <w:t xml:space="preserve">03.3.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ING PACKAGE WITH FREE   FORMAT INPUT, VERSION 1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MAT, A TEXT</w:t>
        <w:noBreakHyphen/>
        <w:t>PROCESSI  360D</w:t>
        <w:noBreakHyphen/>
        <w:t xml:space="preserve">06.0.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INDER </w:t>
        <w:noBreakHyphen/>
        <w:t xml:space="preserve">   FORMATTED INQUIRY DATA   360D</w:t>
        <w:noBreakHyphen/>
        <w:t xml:space="preserve">03.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RINT </w:t>
        <w:noBreakHyphen/>
        <w:t xml:space="preserve"> A TEXT   FORMATTING PROGRAM       360D</w:t>
        <w:noBreakHyphen/>
        <w:t xml:space="preserve">06.0.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ORMPLOT </w:t>
        <w:noBreakHyphen/>
        <w:t xml:space="preserve"> A FORMS DESI  360D</w:t>
        <w:noBreakHyphen/>
        <w:t xml:space="preserve">32.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ORMPLOT </w:t>
        <w:noBreakHyphen/>
        <w:t xml:space="preserve"> A   FORMS DESIGN PROGRAM     360D</w:t>
        <w:noBreakHyphen/>
        <w:t xml:space="preserve">32.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GH</w:t>
        <w:noBreakHyphen/>
        <w:t>LEVEL   FORTRAN (HLF)            370D</w:t>
        <w:noBreakHyphen/>
        <w:t xml:space="preserve">03.2.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HARACTER STRIN  360D</w:t>
        <w:noBreakHyphen/>
        <w:t xml:space="preserve">06.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DC TO IBM   FORTRAN CONVERSION       360D</w:t>
        <w:noBreakHyphen/>
        <w:t xml:space="preserve">12.2.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ROSS REFERENCE  360D</w:t>
        <w:noBreakHyphen/>
        <w:t xml:space="preserve">03.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w:t>
        <w:noBreakHyphen/>
        <w:t>BASED STRUCTURED   FORTRAN EXTENSION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S/DOS/TOS   FORTRAN FLOWCHART PROGR  360D</w:t>
        <w:noBreakHyphen/>
        <w:t xml:space="preserve">00.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VING MODIFICATIONS TO   FORTRAN H AND G WITH NO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H SYMBOLIC DEBU  360D</w:t>
        <w:noBreakHyphen/>
        <w:t xml:space="preserve">04.1.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S TO EBC AND DIAGNOSE   FORTRAN IV CONVERSION P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IV TO PL/I TRAN  360D</w:t>
        <w:noBreakHyphen/>
        <w:t xml:space="preserve">12.2.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 A   FORTRAN LANGUAGE EXTENS  360D</w:t>
        <w:noBreakHyphen/>
        <w:t xml:space="preserve">03.6.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HANCEMENTS TO THE IBM   FORTRAN MOD II LIBRARY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G STANDARD CALLS TO   FORTRAN PROGRAMS, SUBPR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RANDOM I/O SUBR  360D</w:t>
        <w:noBreakHyphen/>
        <w:t xml:space="preserve">03.4.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R MACROS, STRUCTURED   FORTRAN TRANSLATOR, UTI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ROCKET </w:t>
        <w:noBreakHyphen/>
        <w:t xml:space="preserve">   FORTRAN 4 VERSION        360D</w:t>
        <w:noBreakHyphen/>
        <w:t xml:space="preserve">16.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PTURE </w:t>
        <w:noBreakHyphen/>
        <w:noBreakHyphen/>
        <w:t xml:space="preserve">   FORTRAN 77 VERSION       360D</w:t>
        <w:noBreakHyphen/>
        <w:t xml:space="preserve">17.5.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ER TRANSFORM        360D</w:t>
        <w:noBreakHyphen/>
        <w:t xml:space="preserve">13.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TUKEY FAST   FOURIER TRANSFORM        360D</w:t>
        <w:noBreakHyphen/>
        <w:t xml:space="preserve">13.4.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 TESTING VIA THE FAST   FOURIER TRANSFORM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GRAMMING PACKAGE WITH   FREE FORMAT INPUT, VERS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TRING   FUNCTIONS                360D</w:t>
        <w:noBreakHyphen/>
        <w:t xml:space="preserve">03.8.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COMPUTER PROGRAM FOR   FUZZY REASONING          360D</w:t>
        <w:noBreakHyphen/>
        <w:t xml:space="preserve">34.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ONS TO FORTRAN H AND   G WITH NOSOURCE  OPTION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GASP III </w:t>
        <w:noBreakHyphen/>
        <w:t xml:space="preserve"> GENERALIZED   360D</w:t>
        <w:noBreakHyphen/>
        <w:t xml:space="preserve">15.1.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GEMS </w:t>
        <w:noBreakHyphen/>
        <w:t xml:space="preserve"> A GRAPHICAL EXPE  360D</w:t>
        <w:noBreakHyphen/>
        <w:t xml:space="preserve">03.0.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IALL </w:t>
        <w:noBreakHyphen/>
        <w:t xml:space="preserve">   GENERAL LEAST SQUARES D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 PURPOSE PREPROC  370D</w:t>
        <w:noBreakHyphen/>
        <w:t xml:space="preserve">03.6.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GASP III </w:t>
        <w:noBreakHyphen/>
        <w:t xml:space="preserve">   GENERALIZED ACADEMIC SI  360D</w:t>
        <w:noBreakHyphen/>
        <w:t xml:space="preserve">15.1.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IZED DATA EDITIN  370D</w:t>
        <w:noBreakHyphen/>
        <w:t xml:space="preserve">03.6.03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LINE PANEL   GENERATOR                370D</w:t>
        <w:noBreakHyphen/>
        <w:t xml:space="preserve">03.8.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XPL COMPILER   GENERATOR SYSTEM         360D</w:t>
        <w:noBreakHyphen/>
        <w:t xml:space="preserve">03.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AND   GO TO CHECKER            360D</w:t>
        <w:noBreakHyphen/>
        <w:t xml:space="preserve">03.6.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GINEERING DESIGN AND   GRAPHIC DISPLAY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GEMS </w:t>
        <w:noBreakHyphen/>
        <w:t xml:space="preserve"> A   GRAPHICAL EXPERIMENTAL   360D</w:t>
        <w:noBreakHyphen/>
        <w:t xml:space="preserve">03.0.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G ROUTINE; ARBITRARY   GRID                     360D</w:t>
        <w:noBreakHyphen/>
        <w:t xml:space="preserve">08.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 ROUTINE; RECTANGULAR   GRID                     360D</w:t>
        <w:noBreakHyphen/>
        <w:t xml:space="preserve">08.6.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MVS   GROUP MODIFICATION TAPE  370D</w:t>
        <w:noBreakHyphen/>
        <w:t xml:space="preserve">03.0.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SHARE IBM DB/DC D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FICATIONS TO FORTRAN   H AND G WITH NOSOURCE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H SYMBOLIC DEBUGGING PA  360D</w:t>
        <w:noBreakHyphen/>
        <w:t xml:space="preserve">04.1.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w:t>
        <w:noBreakHyphen/>
        <w:t>LEVEL ASSEMBLER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S1   HASP                     370D</w:t>
        <w:noBreakHyphen/>
        <w:t xml:space="preserve">05.1.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MOTE HASP TO   HASP                     360D</w:t>
        <w:noBreakHyphen/>
        <w:t xml:space="preserve">05.1.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SP TO   HASP LINK                360D</w:t>
        <w:noBreakHyphen/>
        <w:t xml:space="preserve">05.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NY   HASP MODS                370D</w:t>
        <w:noBreakHyphen/>
        <w:t xml:space="preserve">05.1.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OS/VS WORKSTATION   360D</w:t>
        <w:noBreakHyphen/>
        <w:t xml:space="preserve">7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PERFORMANCE IMPROV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HANCED   HASP RTP1130 WORKSTATIO  1130</w:t>
        <w:noBreakHyphen/>
        <w:t xml:space="preserve">06.3.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MOTE   HASP TO HASP             360D</w:t>
        <w:noBreakHyphen/>
        <w:t xml:space="preserve">05.1.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V4.0 RETROFIT TO M  370D</w:t>
        <w:noBreakHyphen/>
        <w:t xml:space="preserve">05.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EGER PROGRAMMING WITH   HEURISTICS               360D</w:t>
        <w:noBreakHyphen/>
        <w:t xml:space="preserve">15.2.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ACTIVE   HEX DECIMAL OCTAL CALCU  360D</w:t>
        <w:noBreakHyphen/>
        <w:t xml:space="preserve">12.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HIGH SPEED BISYNCHRONOU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GH</w:t>
        <w:noBreakHyphen/>
        <w:t>LEVEL FORTRAN (HLF  370D</w:t>
        <w:noBreakHyphen/>
        <w:t xml:space="preserve">03.2.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STOGRAM DISPLAY SUBRO  360D</w:t>
        <w:noBreakHyphen/>
        <w:t xml:space="preserve">08.7.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GH</w:t>
        <w:noBreakHyphen/>
        <w:t>LEVEL FORTRAN (  HLF)                     370D</w:t>
        <w:noBreakHyphen/>
        <w:t xml:space="preserve">03.2.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HYPERTEXT EDITING SYSTE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EAUTIFICATIONS OF THE   IBM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SHARE   IBM DB/DC DATA DICTIONA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DC TO   IBM FORTRAN CONVERSION   360D</w:t>
        <w:noBreakHyphen/>
        <w:t xml:space="preserve">12.2.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C ENHANCEMENTS TO THE   IBM FORTRAN MOD II LIBR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NUMERICAL CONTROL P  370D</w:t>
        <w:noBreakHyphen/>
        <w:t xml:space="preserve">23.4.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S/360 MODEL 20 MULT  360E</w:t>
        <w:noBreakHyphen/>
        <w:t xml:space="preserve">00.1.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T360;   IBM 1627 PLOTTING ROUTI  360D</w:t>
        <w:noBreakHyphen/>
        <w:t xml:space="preserve">08.6.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GRAM TO AID IN MAKING   IBM 360/370 ASSEMBLER S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NIVAC</w:t>
        <w:noBreakHyphen/>
        <w:t>1108 TO   IBM</w:t>
        <w:noBreakHyphen/>
        <w:t>360 FLOATING POINT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ZATION PROGRAM FOR THE   IBM/360                  360D</w:t>
        <w:noBreakHyphen/>
        <w:t xml:space="preserve">17.2.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T</w:t>
        <w:noBreakHyphen/>
        <w:t>AC (PTF3), APTLFT   IMPLEMENTATION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PERFORMANCE   IMPROVEMENT MODIFICATIO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CILITIES TECHNIQUE (  INCLUDING DEPT. MOVE CO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IFINDEX:   INDEX FOR VS1 SYSGEN ST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INDEXER AND LOOP CHECKE  360D</w:t>
        <w:noBreakHyphen/>
        <w:t xml:space="preserve">03.6.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360 QUIC (KWIC   INDEXING)                360D</w:t>
        <w:noBreakHyphen/>
        <w:t xml:space="preserve">06.7.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 CATALOGS AND RELATED   INDICES                  360D</w:t>
        <w:noBreakHyphen/>
        <w:t xml:space="preserve">03.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AYLOR   INFORMATION ANALYSIS SY  360D</w:t>
        <w:noBreakHyphen/>
        <w:t xml:space="preserve">06.7.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SIMPLIFIED   INPUT </w:t>
        <w:noBreakHyphen/>
        <w:t xml:space="preserve"> OUTPUT AND DEBU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KAGE WITH FREE FORMAT   INPUT, VERSION 1.0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FINDER </w:t>
        <w:noBreakHyphen/>
        <w:t xml:space="preserve"> FORMATTED   INQUIRY DATA RETRIEVAL   360D</w:t>
        <w:noBreakHyphen/>
        <w:t xml:space="preserve">03.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ZERO</w:t>
        <w:noBreakHyphen/>
        <w:t>ONE   INTEGER PROGRAMMING WIT  360D</w:t>
        <w:noBreakHyphen/>
        <w:t xml:space="preserve">15.2.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A   INTEGRATED NOISE MODEL   360D</w:t>
        <w:noBreakHyphen/>
        <w:t xml:space="preserve">16.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w:t>
        <w:noBreakHyphen/>
        <w:t>SYSTEM SHARED ENQ  360D</w:t>
        <w:noBreakHyphen/>
        <w:t xml:space="preserve">0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ACTIVE HEX DECIMAL  360D</w:t>
        <w:noBreakHyphen/>
        <w:t xml:space="preserve">12.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EXAS   INTERACTIVE PROGRAMMING  360D</w:t>
        <w:noBreakHyphen/>
        <w:t xml:space="preserve">05.1.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FACE BETWEEN PL/I   360D</w:t>
        <w:noBreakHyphen/>
        <w:t xml:space="preserve">08.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OBFORT </w:t>
        <w:noBreakHyphen/>
        <w:t xml:space="preserve"> AN   INTERFACE ENABLING STAN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PLIFIED   INTERFACE FOR INVOKING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CULATION OF MICROWAVE   INTERFERENCE             360D</w:t>
        <w:noBreakHyphen/>
        <w:t xml:space="preserve">16.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w:t>
        <w:noBreakHyphen/>
        <w:t>360 FLOATING POINT   INTERNAL CONVERTER ('CV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INTERVAL ARITHMETIC   INTERPRETER AND SUBROUT  360D</w:t>
        <w:noBreakHyphen/>
        <w:t xml:space="preserve">4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ST ASSEMBLER</w:t>
        <w:noBreakHyphen/>
        <w:t xml:space="preserve">  INTERPRETER FOR S/360 A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SECTION DETECTION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NTFORT </w:t>
        <w:noBreakHyphen/>
        <w:t xml:space="preserve">   INTERVAL ARITHMETIC INT  360D</w:t>
        <w:noBreakHyphen/>
        <w:t xml:space="preserve">4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INTFORT </w:t>
        <w:noBreakHyphen/>
        <w:t xml:space="preserve"> INTERVAL ARIT  360D</w:t>
        <w:noBreakHyphen/>
        <w:t xml:space="preserve">4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PLIFIED INTERFACE FOR   INVOKING SORT FROM PL/I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O2260 DISPLAY/ATTENTIO  360D</w:t>
        <w:noBreakHyphen/>
        <w:t xml:space="preserve">00.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CL CROSS</w:t>
        <w:noBreakHyphen/>
        <w:t>REFERENCE      360D</w:t>
        <w:noBreakHyphen/>
        <w:t xml:space="preserve">03.0.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ES/2 MONITOR DISPLAY S  370D</w:t>
        <w:noBreakHyphen/>
        <w:t xml:space="preserve">05.1.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  370D</w:t>
        <w:noBreakHyphen/>
        <w:t xml:space="preserve">05.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   JOB SCHEDULER/REQUEUER   370D</w:t>
        <w:noBreakHyphen/>
        <w:t xml:space="preserve">05.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KWADE </w:t>
        <w:noBreakHyphen/>
        <w:t xml:space="preserve">   KEYWORD AS A DICTIONARY  360D</w:t>
        <w:noBreakHyphen/>
        <w:t xml:space="preserve">06.7.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T OF   KILTER NETWORK ROUTINE   360D</w:t>
        <w:noBreakHyphen/>
        <w:t xml:space="preserve">15.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KINETIC SIMULATION LANG  360D</w:t>
        <w:noBreakHyphen/>
        <w:t xml:space="preserve">03.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KWADE </w:t>
        <w:noBreakHyphen/>
        <w:t xml:space="preserve"> KEYWORD AS A DI  360D</w:t>
        <w:noBreakHyphen/>
        <w:t xml:space="preserve">06.7.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360 QUIC (  KWIC INDEXING)           360D</w:t>
        <w:noBreakHyphen/>
        <w:t xml:space="preserve">06.7.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w:t>
        <w:noBreakHyphen/>
        <w:t xml:space="preserve">1) </w:t>
        <w:noBreakHyphen/>
        <w:t xml:space="preserve"> LIST PROCESSING   LANGUAGE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SCRIPT II PROGRAMMING   LANGUAGE                 360D</w:t>
        <w:noBreakHyphen/>
        <w:t xml:space="preserve">03.2.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LOT CAI   LANGUAGE                 360D</w:t>
        <w:noBreakHyphen/>
        <w:t xml:space="preserve">03.3.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 FOR OS/360 ASSEMBLER   LANGUAGE  PROGRAMS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60 AND S/370 ASSEMBLER   LANGUAGE (VERSION 4), S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 A FORTRAN   LANGUAGE EXTENSION       360D</w:t>
        <w:noBreakHyphen/>
        <w:t xml:space="preserve">03.6.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KINETIC SIMULATION   LANGUAGE FOR CHEMISTRY   360D</w:t>
        <w:noBreakHyphen/>
        <w:t xml:space="preserve">03.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 MACROS FOR ASSEMBLER   LANGUAGE USERS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ONE (TL/1)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IME SHARING   LANGUAGE/ONE (TL/1) </w:t>
        <w:noBreakHyphen/>
        <w:t xml:space="preserve"> M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BPROGRAMS FROM OTHER   LANGUAGES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ANET: PLANT   LAYOUT ANALYSIS AND EVA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LDEP: AUTOMATED   LAYOUT DESIGN PROBLEM    360D</w:t>
        <w:noBreakHyphen/>
        <w:t xml:space="preserve">23.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UTERIZED RELATIONSHIP   LAYOUT PLANNING          360D</w:t>
        <w:noBreakHyphen/>
        <w:t xml:space="preserve">23.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IALL </w:t>
        <w:noBreakHyphen/>
        <w:t xml:space="preserve"> GENERAL   LEAST SQUARES DIALLEL A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WOOD, NONLINEAR   LEAST</w:t>
        <w:noBreakHyphen/>
        <w:t>SQUARES CURVE</w:t>
        <w:noBreakHyphen/>
        <w:t>FIT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WOOD, LINEAR   LEAST</w:t>
        <w:noBreakHyphen/>
        <w:t>SQUARES CURVE</w:t>
        <w:noBreakHyphen/>
        <w:t>FIT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LIN:   LEAST</w:t>
        <w:noBreakHyphen/>
        <w:t>SQUARES ESTIMATIO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ARIABLE   LENGTH RECORD DELETION   360D</w:t>
        <w:noBreakHyphen/>
        <w:t xml:space="preserve">00.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w:t>
        <w:noBreakHyphen/>
        <w:t xml:space="preserve">  LEVEL ASSEMBLER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IGH</w:t>
        <w:noBreakHyphen/>
        <w:t xml:space="preserve">  LEVEL FORTRAN (HLF)      370D</w:t>
        <w:noBreakHyphen/>
        <w:t xml:space="preserve">03.2.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IBM FORTRAN MOD II   LIBRARY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T CONTRIBUTED PROGRAM   LIBRARY                  370D</w:t>
        <w:noBreakHyphen/>
        <w:t xml:space="preserve">03.2.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T CONTRIBUTED PROGRAM   LIBRARY                  370D</w:t>
        <w:noBreakHyphen/>
        <w:t xml:space="preserve">03.2.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AMS, SUBPROGRAMS, AND   LIBRARY SUBPROGRAMS FRO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RESSED SOURCE   LIBRARY SYSTEM           370D</w:t>
        <w:noBreakHyphen/>
        <w:t xml:space="preserve">00.0.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WOOD,   LINEAR LEAST</w:t>
        <w:noBreakHyphen/>
        <w:t>SQUARES CU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RES ESTIMATION OF NON</w:t>
        <w:noBreakHyphen/>
        <w:t xml:space="preserve">  LINEAR PARAMETERS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FOR 360   LINEAR PROGRAMMING CODE  360D</w:t>
        <w:noBreakHyphen/>
        <w:t xml:space="preserve">15.2.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PFREE,   LINEAR PROGRAMMING PACK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SP TO HASP   LINK                     360D</w:t>
        <w:noBreakHyphen/>
        <w:t xml:space="preserve">05.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ICATIONS TO THE OS/VS   LINKAGE EDITOR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WOOD, LINEAR LEAST</w:t>
        <w:noBreakHyphen/>
        <w:t>S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1 (STAR</w:t>
        <w:noBreakHyphen/>
        <w:t xml:space="preserve">1) </w:t>
        <w:noBreakHyphen/>
        <w:t xml:space="preserve">   LIST PROCESSING LANGUAG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 TRANSLATOR BASED ON   LIST PROCESSING TECHNIQ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OURCE CROSS</w:t>
        <w:noBreakHyphen/>
        <w:t>REFERENCE   LISTING                  360D</w:t>
        <w:noBreakHyphen/>
        <w:t xml:space="preserve">0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DIFICATIONS TO OS/VS   LOADER                   360D</w:t>
        <w:noBreakHyphen/>
        <w:t xml:space="preserve">05.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OGTIME AND MAPTIME      370D</w:t>
        <w:noBreakHyphen/>
        <w:t xml:space="preserve">09.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OL MODULE INDEXER AND   LOOP CHECKER             360D</w:t>
        <w:noBreakHyphen/>
        <w:t xml:space="preserve">03.6.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PFREE, LINEAR PROGRAMM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PI                      360D</w:t>
        <w:noBreakHyphen/>
        <w:t xml:space="preserve">06.8.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RAFT</w:t>
        <w:noBreakHyphen/>
        <w:t xml:space="preserve">  M </w:t>
        <w:noBreakHyphen/>
        <w:t xml:space="preserve"> COMPUTERIZED ALLOCA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 CROSS</w:t>
        <w:noBreakHyphen/>
        <w:t>REFERENCE P  360D</w:t>
        <w:noBreakHyphen/>
        <w:t xml:space="preserve">03.7.03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P/II   MACRO PRE</w:t>
        <w:noBreakHyphen/>
        <w:t>PROCESSOR      360D</w:t>
        <w:noBreakHyphen/>
        <w:t xml:space="preserve">03.6.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2, A PORTABLE   MACRO</w:t>
        <w:noBreakHyphen/>
        <w:t>BASED STRUCTURED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REPORT WRITER   MACROS                   360D</w:t>
        <w:noBreakHyphen/>
        <w:t xml:space="preserve">03.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OUTPUT AND DEBUGGING   MACROS FOR ASSEMBLER LA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S FOR SIMPLIFIED I  360D</w:t>
        <w:noBreakHyphen/>
        <w:t xml:space="preserve">04.0.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STRUCTURED ASSEMBLER   MACROS, STRUCTURED FORT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 MIGRATION AND   MAINTENANCE PACKAGE, FA  360D</w:t>
        <w:noBreakHyphen/>
        <w:t xml:space="preserve">00.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A PROGRAM TO AID IN   MAKING IBM 360/370 ASSE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MS QUEUE DISPLAY AND   MANIPULATION             370D</w:t>
        <w:noBreakHyphen/>
        <w:t xml:space="preserve">08.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w:t>
        <w:noBreakHyphen/>
        <w:t>CORE STACK   MANIPULATION FOR OS/360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UCES TEXT DATASETS IN   MANUSCRIPT FORM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350 DASD DATA SET   MAP                      370D</w:t>
        <w:noBreakHyphen/>
        <w:t xml:space="preserve">00.4.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P/II MACRO PRE</w:t>
        <w:noBreakHyphen/>
        <w:t>PROCES  360D</w:t>
        <w:noBreakHyphen/>
        <w:t xml:space="preserve">03.6.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PDISK                  370D</w:t>
        <w:noBreakHyphen/>
        <w:t xml:space="preserve">00.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SEEK   MAPPING AID (SEEKER)     370D</w:t>
        <w:noBreakHyphen/>
        <w:t xml:space="preserve">00.4.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ARTOGRAPHIC AUTOMATIC   MAPPING SYSTEM           360D</w:t>
        <w:noBreakHyphen/>
        <w:t xml:space="preserve">17.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OGTIME AND   MAPTIME                  370D</w:t>
        <w:noBreakHyphen/>
        <w:t xml:space="preserve">09.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ANSIENT SOLUTIONS FOR   MARKOV CHAINS            360D</w:t>
        <w:noBreakHyphen/>
        <w:t xml:space="preserve">1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WRIMAT   MATRIX WRITER            360D</w:t>
        <w:noBreakHyphen/>
        <w:t xml:space="preserve">08.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ANALYSIS / SYSTEM   MEASUREMENT / TIME</w:t>
        <w:noBreakHyphen/>
        <w:t>SHAR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CESS   MEMBERS OF PARTITIONED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RAPHICAL EXPERIMENTAL   META SYSTEM              360D</w:t>
        <w:noBreakHyphen/>
        <w:t xml:space="preserve">03.0.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MUNICATIONS ACCESS   METHOD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COMPLEMENTARY PIVOT   METHOD FOR SOLVING QUAD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FOR 360 LINEAR PROGRAM  360D</w:t>
        <w:noBreakHyphen/>
        <w:t xml:space="preserve">15.2.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V4.0 RETROFIT TO   MFT</w:t>
        <w:noBreakHyphen/>
        <w:t>II                   370D</w:t>
        <w:noBreakHyphen/>
        <w:t xml:space="preserve">05.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 STAGE II OUTPUT ON   MICROFICHE, SEAS S15</w:t>
        <w:noBreakHyphen/>
        <w:t>00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ALYSIS WITH ELECTRON   MICROPROBE ANALYZER      360D</w:t>
        <w:noBreakHyphen/>
        <w:t xml:space="preserve">17.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MS FOR CALCULATION OF   MICROWAVE INTERFERENCE   360D</w:t>
        <w:noBreakHyphen/>
        <w:t xml:space="preserve">16.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IDAS </w:t>
        <w:noBreakHyphen/>
        <w:t xml:space="preserve"> AN ADAPTATION O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NVAIR PRE</w:t>
        <w:noBreakHyphen/>
        <w:t>COMPILING   MIDAS</w:t>
        <w:noBreakHyphen/>
        <w:t>III DIGITAL ANALO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IFINDEX: INDEX FOR VS1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DATASET   MIGRATION AND MAINTENAN  360D</w:t>
        <w:noBreakHyphen/>
        <w:t xml:space="preserve">00.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MITRE AIRLINE ECONOMIC   370D</w:t>
        <w:noBreakHyphen/>
        <w:t xml:space="preserve">15.8.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S TO THE IBM FORTRAN   MOD II LIBRARY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ITRE AIRLINE ECONOMIC   MODEL                    370D</w:t>
        <w:noBreakHyphen/>
        <w:t xml:space="preserve">15.8.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A INTEGRATED NOISE   MODEL PROGRAM PACKAGE (  360D</w:t>
        <w:noBreakHyphen/>
        <w:t xml:space="preserve">16.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2250   MODEL 1 SIMULATION SUPP  360D</w:t>
        <w:noBreakHyphen/>
        <w:t xml:space="preserve">03.4.03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S/360   MODEL 20 MULTIUTILITY P  360E</w:t>
        <w:noBreakHyphen/>
        <w:t xml:space="preserve">00.1.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ULATOR FOR SYSTEM/360   MODEL 44                 360D</w:t>
        <w:noBreakHyphen/>
        <w:t xml:space="preserve">11.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ON TAPE        370D</w:t>
        <w:noBreakHyphen/>
        <w:t xml:space="preserve">05.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MVS GROUP   MODIFICATION TAPE        370D</w:t>
        <w:noBreakHyphen/>
        <w:t xml:space="preserve">03.0.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BT MVS   MODIFICATION TAPE        370D</w:t>
        <w:noBreakHyphen/>
        <w:t xml:space="preserve">03.0.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LD CBT MVS   MODIFICATION TAPE (VERS  370D</w:t>
        <w:noBreakHyphen/>
        <w:t xml:space="preserve">03.0.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ON TAPE _ SP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SV (OS/MVT VERSION)   MODIFICATIONS            370D</w:t>
        <w:noBreakHyphen/>
        <w:t xml:space="preserve">03.3.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ASCII   MODIFICATIONS            370D</w:t>
        <w:noBreakHyphen/>
        <w:t xml:space="preserve">03.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PER SAVING   MODIFICATIONS TO FORTRA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MODIFICATIONS TO OS/VS   360D</w:t>
        <w:noBreakHyphen/>
        <w:t xml:space="preserve">05.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MODIFICATIONS TO THE OS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RFORMANCE IMPROVEMENT   MODIFICATIONS, SEAS S42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NY HASP   MODS                     370D</w:t>
        <w:noBreakHyphen/>
        <w:t xml:space="preserve">05.1.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DIFICATION TAPE _ SP   MODS ONLY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AND GO TO CHECKE  360D</w:t>
        <w:noBreakHyphen/>
        <w:t xml:space="preserve">03.6.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MODULE INDEXER AND LOOP  360D</w:t>
        <w:noBreakHyphen/>
        <w:t xml:space="preserve">03.6.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MON MVS/XA   MONITOR                  370D</w:t>
        <w:noBreakHyphen/>
        <w:t xml:space="preserve">05.1.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SK FILE USAGE   MONITOR AND REPORT PROG  360D</w:t>
        <w:noBreakHyphen/>
        <w:t xml:space="preserve">04.1.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KPMON </w:t>
        <w:noBreakHyphen/>
        <w:t xml:space="preserve"> A PROGRAM TO   MONITOR BACKUPS          370D</w:t>
        <w:noBreakHyphen/>
        <w:t xml:space="preserve">01.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ES/2   MONITOR DISPLAY SYSTEM   370D</w:t>
        <w:noBreakHyphen/>
        <w:t xml:space="preserve">05.1.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AL</w:t>
        <w:noBreakHyphen/>
        <w:t>TIME   MONITOR/VIRTUAL STORAGE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GRAM COLLECTION:   MONITORS, SMF REPORT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 A FORTRAN LANG  360D</w:t>
        <w:noBreakHyphen/>
        <w:t xml:space="preserve">03.6.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2, A PORTABLE MA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IQUE (INCLUDING DEPT.   MOVE COSTS)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TIPROGRAMMING SYSTEM (  MPS)                     360D</w:t>
        <w:noBreakHyphen/>
        <w:t xml:space="preserve">03.0.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ULTIPLE </w:t>
        <w:noBreakHyphen/>
        <w:t xml:space="preserve"> PRECISION FL  360D</w:t>
        <w:noBreakHyphen/>
        <w:t xml:space="preserve">40.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ULTIPROGRAMMING SYSTEM  360D</w:t>
        <w:noBreakHyphen/>
        <w:t xml:space="preserve">03.0.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S/360 MODEL 20   MULTIUTILITY PROGRAM     360E</w:t>
        <w:noBreakHyphen/>
        <w:t xml:space="preserve">00.1.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M COMMANDS TO CP FROM   MVS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MVS GROUP MODIFICATION   370D</w:t>
        <w:noBreakHyphen/>
        <w:t xml:space="preserve">03.0.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 JOB SCHEDULER/REQUE  370D</w:t>
        <w:noBreakHyphen/>
        <w:t xml:space="preserve">05.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BT   MVS MODIFICATION TAPE    370D</w:t>
        <w:noBreakHyphen/>
        <w:t xml:space="preserve">03.0.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LD CBT   MVS MODIFICATION TAPE (  370D</w:t>
        <w:noBreakHyphen/>
        <w:t xml:space="preserve">03.0.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MON   MVS/XA MONITOR           370D</w:t>
        <w:noBreakHyphen/>
        <w:t xml:space="preserve">05.1.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MON MVS/XA MONITOR    370D</w:t>
        <w:noBreakHyphen/>
        <w:t xml:space="preserve">05.1.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LANGUAGE/ONE (TL/1) </w:t>
        <w:noBreakHyphen/>
        <w:t xml:space="preserve">   MVT VERSION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OS/  MVT VERSION) MODIFICATI  370D</w:t>
        <w:noBreakHyphen/>
        <w:t xml:space="preserve">03.3.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ARGS </w:t>
        <w:noBreakHyphen/>
        <w:t xml:space="preserve"> NUMBER OF ARGUM  360D</w:t>
        <w:noBreakHyphen/>
        <w:t xml:space="preserve">99.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BC   NCCF COMMAND PROCESSORS  370D</w:t>
        <w:noBreakHyphen/>
        <w:t xml:space="preserve">70.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NCP DUMP ANALYZER        370D</w:t>
        <w:noBreakHyphen/>
        <w:t xml:space="preserve">04.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DTRN2                   360D</w:t>
        <w:noBreakHyphen/>
        <w:t xml:space="preserve">15.1.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ATER:  A PL/I SOURCE   360D</w:t>
        <w:noBreakHyphen/>
        <w:t xml:space="preserve">03.6.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T OF KILTER   NETWORK ROUTINE          360D</w:t>
        <w:noBreakHyphen/>
        <w:t xml:space="preserve">15.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TWORK 3270ID RETRIEVA  370D</w:t>
        <w:noBreakHyphen/>
        <w:t xml:space="preserve">70.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UMERICAL SOLUTION OF   NITROGEN TRANSFORMATION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LIN: LEAST</w:t>
        <w:noBreakHyphen/>
        <w:t>SQUARES EST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AA INTEGRATED   NOISE MODEL PROGRAM PAC  360D</w:t>
        <w:noBreakHyphen/>
        <w:t xml:space="preserve">16.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r>
      <w:r>
        <w:rPr>
          <w:spacing w:val="-2"/>
          <w:sz w:val="20"/>
        </w:rPr>
        <w:t>SQUARES ESTIMATION OF   NON</w:t>
        <w:noBreakHyphen/>
        <w:t>LINEAR PARAMETERS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WOOD,   NONLINEAR LEAST</w:t>
        <w:noBreakHyphen/>
        <w:t>SQUARES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EAR PARAMETER EST  360D</w:t>
        <w:noBreakHyphen/>
        <w:t xml:space="preserve">13.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WOOD, NONLINEAR L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 FORTRAN H AND G WITH   NOSOURCE  OPTION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NRIMS ADDRESSING SYSTEM  360D</w:t>
        <w:noBreakHyphen/>
        <w:t xml:space="preserve">06.7.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SCRIPT </w:t>
        <w:noBreakHyphen/>
        <w:t xml:space="preserve"> PRODUCES TEXT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ARGS </w:t>
        <w:noBreakHyphen/>
        <w:t xml:space="preserve">   NUMBER OF ARGUMENTS      360D</w:t>
        <w:noBreakHyphen/>
        <w:t xml:space="preserve">99.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A THE VOLUME   SERIAL   NUMBER,  SEAS S15</w:t>
        <w:noBreakHyphen/>
        <w:t>009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NUMERICAL CONTROL PAPER  370D</w:t>
        <w:noBreakHyphen/>
        <w:t xml:space="preserve">23.4.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UMERICAL SOLUTION OF N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ERACTIVE HEX DECIMAL   OCTAL CALCULATOR         360D</w:t>
        <w:noBreakHyphen/>
        <w:t xml:space="preserve">12.1.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VAROFF: 'VARY   OFFLINE' COMMANDS FOR D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LD CBT MVS MODIFICATIO  370D</w:t>
        <w:noBreakHyphen/>
        <w:t xml:space="preserve">03.0.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B   OLTEP BIT SETTING PACKA  370D</w:t>
        <w:noBreakHyphen/>
        <w:t xml:space="preserve">03.0.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  ONE (TL/1)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IME SHARING LANGUAGE/  ONE (TL/1) </w:t>
        <w:noBreakHyphen/>
        <w:t xml:space="preserve"> MVT VERSIO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ZERO</w:t>
        <w:noBreakHyphen/>
        <w:t xml:space="preserve">  ONE INTEGER PROGRAMMING  360D</w:t>
        <w:noBreakHyphen/>
        <w:t xml:space="preserve">15.2.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PRE</w:t>
        <w:noBreakHyphen/>
        <w:t>STAGE</w:t>
        <w:noBreakHyphen/>
        <w:t xml:space="preserve">  ONE SYNTAX CHECKER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ONE</w:t>
        <w:noBreakHyphen/>
        <w:t>DIMENSIONAL AND SIM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E</w:t>
        <w:noBreakHyphen/>
        <w:t>WAY ENCIPHERING ALG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LINE PANEL GENERATOR   370D</w:t>
        <w:noBreakHyphen/>
        <w:t xml:space="preserve">03.8.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CATION TAPE _ SP MODS   ONLY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PERATING SYSTEM ACCOUN  360D</w:t>
        <w:noBreakHyphen/>
        <w:t xml:space="preserve">01.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VOKING SORT FROM PL/I   OPTIMIZER PROGRAMS (A#S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 REFERENCES SYMBOLIC,   OPTIMIZING SOME RX ADDR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 AND G WITH NOSOURCE    OPTION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SV (  OS/MVT VERSION) MODIFIC  370D</w:t>
        <w:noBreakHyphen/>
        <w:t xml:space="preserve">03.3.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 MODIFICATIONS TO THE   OS/VS LINKAGE EDITOR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MODIFICATIONS TO   OS/VS LOADER             360D</w:t>
        <w:noBreakHyphen/>
        <w:t xml:space="preserve">05.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OS/VS WORKSTATION PROGR  360D</w:t>
        <w:noBreakHyphen/>
        <w:t xml:space="preserve">7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VS1 WORKSTATION PACK  370D</w:t>
        <w:noBreakHyphen/>
        <w:t xml:space="preserve">06.3.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ERSION PROBLEMS UNDER   OS/360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ACK MANIPULATION FOR   OS/360 ASSEMBLER LANGUA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HANGE1 </w:t>
        <w:noBreakHyphen/>
        <w:t xml:space="preserve">   OS/360 DASD EXPIRATION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360 QUIC (KWIC INDEX  360D</w:t>
        <w:noBreakHyphen/>
        <w:t xml:space="preserve">06.7.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 SIMULATION SYSTEM TO   OS/360 WITH CALCOMP PLO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RARY SUBPROGRAMS FROM   OTHER LANGUAGES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T OF KILTER NETWORK R  360D</w:t>
        <w:noBreakHyphen/>
        <w:t xml:space="preserve">15.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SIMPLIFIED INPUT </w:t>
        <w:noBreakHyphen/>
        <w:t xml:space="preserve">   OUTPUT AND DEBUGGING MA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R VS1 SYSGEN STAGE II   OUTPUT ON MICROFICHE, S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PRETER AND SUBROUTINE   PACKAGE                  360D</w:t>
        <w:noBreakHyphen/>
        <w:t xml:space="preserve">4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LINE   PANEL GENERATOR          370D</w:t>
        <w:noBreakHyphen/>
        <w:t xml:space="preserve">03.8.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PER SAVING MODIFICATI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NUMERICAL CONTROL   PAPER TAPE PROGRAM       370D</w:t>
        <w:noBreakHyphen/>
        <w:t xml:space="preserve">23.4.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ONLINEAR   PARAMETER ESTIMATION AN  360D</w:t>
        <w:noBreakHyphen/>
        <w:t xml:space="preserve">13.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ATION OF NON</w:t>
        <w:noBreakHyphen/>
        <w:t>LINEAR   PARAMETERS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CESS MEMBERS OF   PARTITIONED DATA SETS W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ANFORD   PASCAL COMPILER          360D</w:t>
        <w:noBreakHyphen/>
        <w:t xml:space="preserve">03.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SCAL PROJECT CONTRIBU  370D</w:t>
        <w:noBreakHyphen/>
        <w:t xml:space="preserve">03.2.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PHERING ALGORITHM FOR   PASSWORD PROTECTION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REMENT / TIME</w:t>
        <w:noBreakHyphen/>
        <w:t>SHARING   PERFORMANCE / SIMULATIO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PERFORMANCE IMPROVEMENT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NRG;   PERSPECTIVE PLOTTING RO  360D</w:t>
        <w:noBreakHyphen/>
        <w:t xml:space="preserve">08.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G;   PERSPECTIVE PLOTTING RO  360D</w:t>
        <w:noBreakHyphen/>
        <w:t xml:space="preserve">08.6.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LOT CAI LANGUAGE       360D</w:t>
        <w:noBreakHyphen/>
        <w:t xml:space="preserve">03.3.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INY HASP MODS           370D</w:t>
        <w:noBreakHyphen/>
        <w:t xml:space="preserve">05.1.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COMPLEMENTARY   PIVOT METHOD FOR SOLVIN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ARACTER FILTER   PL/I                     360D</w:t>
        <w:noBreakHyphen/>
        <w:t xml:space="preserve">06.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TIONED DATA SETS WITH   PL/I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EXECUTION ANALYZER  360D</w:t>
        <w:noBreakHyphen/>
        <w:t xml:space="preserve">04.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 INVOKING SORT FROM   PL/I OPTIMIZER PROGRAMS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PROJECT CONTRIBUTE  370D</w:t>
        <w:noBreakHyphen/>
        <w:t xml:space="preserve">03.2.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REPORT WRITER MACR  360D</w:t>
        <w:noBreakHyphen/>
        <w:t xml:space="preserve">03.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ATER:  A   PL/I SOURCE STATEMENT R  360D</w:t>
        <w:noBreakHyphen/>
        <w:t xml:space="preserve">03.6.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TRING FUNCTIONS    360D</w:t>
        <w:noBreakHyphen/>
        <w:t xml:space="preserve">03.8.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UBPROCEDURE COLLE  360D</w:t>
        <w:noBreakHyphen/>
        <w:t xml:space="preserve">45.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IV TO   PL/I TRANSLATOR          360D</w:t>
        <w:noBreakHyphen/>
        <w:t xml:space="preserve">12.2.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FACE BETWEEN   PL/I USER PROGRAMS AND   360D</w:t>
        <w:noBreakHyphen/>
        <w:t xml:space="preserve">08.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ANET: PLANT LAYOUT AN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D RELATIONSHIP LAYOUT   PLANNING                 360D</w:t>
        <w:noBreakHyphen/>
        <w:t xml:space="preserve">23.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ANET:   PLANT LAYOUT ANALYSIS A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 EXECUTION ANALYZER (  PLEA)                    360D</w:t>
        <w:noBreakHyphen/>
        <w:t xml:space="preserve">04.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LOT </w:t>
        <w:noBreakHyphen/>
        <w:t xml:space="preserve"> A SUBROUTINE FOR  360D</w:t>
        <w:noBreakHyphen/>
        <w:t xml:space="preserve">08.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LOTS </w:t>
        <w:noBreakHyphen/>
        <w:t xml:space="preserve"> A SUBROUTINE FO  360D</w:t>
        <w:noBreakHyphen/>
        <w:t xml:space="preserve">08.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O OS/360 WITH CALCOMP   PLOTTING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LOT </w:t>
        <w:noBreakHyphen/>
        <w:t xml:space="preserve"> A SUBROUTINE FOR   PLOTTING ON A PRINTER    360D</w:t>
        <w:noBreakHyphen/>
        <w:t xml:space="preserve">08.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TINE FOR TIME</w:t>
        <w:noBreakHyphen/>
        <w:t>SERIES   PLOTTING ON A PRINTER    360D</w:t>
        <w:noBreakHyphen/>
        <w:t xml:space="preserve">08.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T360; IBM 1627   PLOTTING ROUTINE         360D</w:t>
        <w:noBreakHyphen/>
        <w:t xml:space="preserve">08.6.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NRG; PERSPECTIVE   PLOTTING ROUTINE; ARBIT  360D</w:t>
        <w:noBreakHyphen/>
        <w:t xml:space="preserve">08.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G; PERSPECTIVE   PLOTTING ROUTINE; RECTA  360D</w:t>
        <w:noBreakHyphen/>
        <w:t xml:space="preserve">08.6.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T360; IBM 1627 PLOTTI  360D</w:t>
        <w:noBreakHyphen/>
        <w:t xml:space="preserve">08.6.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NRG; PERSPECTIVE PLOTT  360D</w:t>
        <w:noBreakHyphen/>
        <w:t xml:space="preserve">08.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E </w:t>
        <w:noBreakHyphen/>
        <w:t xml:space="preserve"> PRECISION FLOATING</w:t>
        <w:noBreakHyphen/>
        <w:t xml:space="preserve">  POINT ARITHMETIC PACKAG  360D</w:t>
        <w:noBreakHyphen/>
        <w:t xml:space="preserve">40.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08 TO IBM</w:t>
        <w:noBreakHyphen/>
        <w:t>360 FLOATING   POINT INTERNAL CONVERTE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OGRAM FOR DETERMINING   POLYNOMIAL ZEROS         360D</w:t>
        <w:noBreakHyphen/>
        <w:t xml:space="preserve">42.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RTRAN2, A   PORTABLE MACRO</w:t>
        <w:noBreakHyphen/>
        <w:t>BASED ST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TATION OF THE CONVAIR   PRE</w:t>
        <w:noBreakHyphen/>
        <w:t>COMPILING MIDAS</w:t>
        <w:noBreakHyphen/>
        <w:t>III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P/II MACRO   PRE</w:t>
        <w:noBreakHyphen/>
        <w:t>PROCESSOR            360D</w:t>
        <w:noBreakHyphen/>
        <w:t xml:space="preserve">03.6.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PRE</w:t>
        <w:noBreakHyphen/>
        <w:t>STAGE</w:t>
        <w:noBreakHyphen/>
        <w:t>ONE SYNTAX CH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PLE: A SIMPLE   PRECEDENCE TRANSLATOR W  360D</w:t>
        <w:noBreakHyphen/>
        <w:t xml:space="preserve">03.6.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FACT </w:t>
        <w:noBreakHyphen/>
        <w:t xml:space="preserve"> DOUBLE   PRECISION FACTORIAL      360D</w:t>
        <w:noBreakHyphen/>
        <w:t xml:space="preserve">4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MULTIPLE </w:t>
        <w:noBreakHyphen/>
        <w:t xml:space="preserve">   PRECISION FLOATING</w:t>
        <w:noBreakHyphen/>
        <w:t>POIN  360D</w:t>
        <w:noBreakHyphen/>
        <w:t xml:space="preserve">40.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 PURPOSE   PREPROCESSOR             370D</w:t>
        <w:noBreakHyphen/>
        <w:t xml:space="preserve">03.6.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G; PERSPECTIVE PLOTTI  360D</w:t>
        <w:noBreakHyphen/>
        <w:t xml:space="preserve">08.6.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RINT </w:t>
        <w:noBreakHyphen/>
        <w:t xml:space="preserve"> A TEXT FORMATTI  360D</w:t>
        <w:noBreakHyphen/>
        <w:t xml:space="preserve">06.0.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OUTINE AND DESIGN FOR   PRINTED CIRCUIT BOARDS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w:t>
        <w:noBreakHyphen/>
        <w:t>SERIES PLOTTING ON A   PRINTER                  360D</w:t>
        <w:noBreakHyphen/>
        <w:t xml:space="preserve">08.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NE FOR PLOTTING ON A   PRINTER                  360D</w:t>
        <w:noBreakHyphen/>
        <w:t xml:space="preserve">08.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W328X </w:t>
        <w:noBreakHyphen/>
        <w:t xml:space="preserve">   PRINTER SUPPORT EXTENSI  370D</w:t>
        <w:noBreakHyphen/>
        <w:t xml:space="preserve">05.0.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ED I/O AND DIAGNOSTIC   PRINTOUTS                360D</w:t>
        <w:noBreakHyphen/>
        <w:t xml:space="preserve">04.0.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TOMATED LAYOUT DESIGN   PROBLEM                  360D</w:t>
        <w:noBreakHyphen/>
        <w:t xml:space="preserve">23.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QUADRATIC PROGRAMMING   PROBLEMS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IV CONVERSION   PROBLEMS UNDER OS/360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SYSTEM TO   PROCESS ABSTRACT CATALO  360D</w:t>
        <w:noBreakHyphen/>
        <w:t xml:space="preserve">03.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OCESS MEMBERS OF PART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1 (STAR</w:t>
        <w:noBreakHyphen/>
        <w:t xml:space="preserve">1) </w:t>
        <w:noBreakHyphen/>
        <w:t xml:space="preserve"> LIST   PROCESSING LANGUAGE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MAT, A TEXT</w:t>
        <w:noBreakHyphen/>
        <w:t xml:space="preserve">  PROCESSING PROGRAM       360D</w:t>
        <w:noBreakHyphen/>
        <w:t xml:space="preserve">06.0.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SLATOR BASED ON LIST   PROCESSING TECHNIQUES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HGPASS COMMAND   PROCESSOR                360D</w:t>
        <w:noBreakHyphen/>
        <w:t xml:space="preserve">01.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P/II MACRO PRE</w:t>
        <w:noBreakHyphen/>
        <w:t xml:space="preserve">  PROCESSOR                360D</w:t>
        <w:noBreakHyphen/>
        <w:t xml:space="preserve">03.6.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NAP   PROCESSOR (PROTOTYPE)    360D</w:t>
        <w:noBreakHyphen/>
        <w:t xml:space="preserve">03.3.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BC NCCF COMMAND   PROCESSORS               370D</w:t>
        <w:noBreakHyphen/>
        <w:t xml:space="preserve">70.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SCRIPT </w:t>
        <w:noBreakHyphen/>
        <w:t xml:space="preserve">   PRODUCES TEXT DATASETS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PROJECT CONTRIBUTED PRO  370D</w:t>
        <w:noBreakHyphen/>
        <w:t xml:space="preserve">03.2.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SCAL   PROJECT CONTRIBUTED PRO  370D</w:t>
        <w:noBreakHyphen/>
        <w:t xml:space="preserve">03.2.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ON TA  370D</w:t>
        <w:noBreakHyphen/>
        <w:t xml:space="preserve">05.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FICATION TA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LGORITHM FOR PASSWORD   PROTECTION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NAP PROCESSOR (  PROTOTYPE)               360D</w:t>
        <w:noBreakHyphen/>
        <w:t xml:space="preserve">03.3.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 APT</w:t>
        <w:noBreakHyphen/>
        <w:t>AC (  PTF3), APTLFT IMPLEMENT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ULSE TESTING VIA THE F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ENERAL   PURPOSE PREPROCESSOR     370D</w:t>
        <w:noBreakHyphen/>
        <w:t xml:space="preserve">03.6.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OT METHOD FOR SOLVING   QUADRATIC PROGRAMMING P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QUANTITATIVE ANALYSIS W  360D</w:t>
        <w:noBreakHyphen/>
        <w:t xml:space="preserve">17.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MSPEEK </w:t>
        <w:noBreakHyphen/>
        <w:t xml:space="preserve"> CMS   QUEUE DISPLAY AND MANIP  370D</w:t>
        <w:noBreakHyphen/>
        <w:t xml:space="preserve">08.8.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360   QUIC (KWIC INDEXING)     360D</w:t>
        <w:noBreakHyphen/>
        <w:t xml:space="preserve">06.7.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QUICKPRINT               360D</w:t>
        <w:noBreakHyphen/>
        <w:t xml:space="preserve">06.8.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SEARCH </w:t>
        <w:noBreakHyphen/>
        <w:t xml:space="preserve"> A   RANDOM ACCESS BINARY</w:t>
        <w:noBreakHyphen/>
        <w:t>SE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RANDOM I/O SUBROUTINE    360D</w:t>
        <w:noBreakHyphen/>
        <w:t xml:space="preserve">03.4.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AL</w:t>
        <w:noBreakHyphen/>
        <w:t>TIME MONITOR/VIRTU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TER PROGRAM FOR FUZZY   REASONING                360D</w:t>
        <w:noBreakHyphen/>
        <w:t xml:space="preserve">34.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ARIABLE LENGTH   RECORD DELETION SUBROUT  360D</w:t>
        <w:noBreakHyphen/>
        <w:t xml:space="preserve">00.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VE PLOTTING ROUTINE;   RECTANGULAR GRID         360D</w:t>
        <w:noBreakHyphen/>
        <w:t xml:space="preserve">08.6.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CL CROSS</w:t>
        <w:noBreakHyphen/>
        <w:t xml:space="preserve">  REFERENCE                360D</w:t>
        <w:noBreakHyphen/>
        <w:t xml:space="preserve">03.0.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ROSS   REFERENCE                360D</w:t>
        <w:noBreakHyphen/>
        <w:t xml:space="preserve">03.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SOURCE CROSS</w:t>
        <w:noBreakHyphen/>
        <w:t xml:space="preserve">  REFERENCE LISTING        360D</w:t>
        <w:noBreakHyphen/>
        <w:t xml:space="preserve">0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 CROSS</w:t>
        <w:noBreakHyphen/>
        <w:t xml:space="preserve">  REFERENCE PROGRAM        360D</w:t>
        <w:noBreakHyphen/>
        <w:t xml:space="preserve">03.7.03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RCE PROGRAM REGISTER   REFERENCES SYMBOLIC, OP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OURCE STATEMENT   REFORMATTER              360D</w:t>
        <w:noBreakHyphen/>
        <w:t xml:space="preserve">03.6.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EMBLER SOURCE PROGRAM   REGISTER REFERENCES SYM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 FACILITATE REWORKING   REGISTER UTILIZATION IN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BSTRACT CATALOGS AND   RELATED INDICES          360D</w:t>
        <w:noBreakHyphen/>
        <w:t xml:space="preserve">03.5.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RELAP: COMPUTERIZED   RELATIONSHIP LAYOUT PLA  360D</w:t>
        <w:noBreakHyphen/>
        <w:t xml:space="preserve">23.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UTERIZED   RELATIVE ALLOCATION OF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ROCEDURE COLLECTION </w:t>
        <w:noBreakHyphen/>
        <w:t xml:space="preserve">   RELEASE 1                360D</w:t>
        <w:noBreakHyphen/>
        <w:t xml:space="preserve">45.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MOTE HASP TO HASP      360D</w:t>
        <w:noBreakHyphen/>
        <w:t xml:space="preserve">05.1.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   RENAMING VTOC UTILITY    360D</w:t>
        <w:noBreakHyphen/>
        <w:t xml:space="preserve">01.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ILE USAGE MONITOR AND   REPORT PROGRAM           360D</w:t>
        <w:noBreakHyphen/>
        <w:t xml:space="preserve">04.1.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PORT WRITER            360D</w:t>
        <w:noBreakHyphen/>
        <w:t xml:space="preserve">03.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REPORT WRITER MACROS     360D</w:t>
        <w:noBreakHyphen/>
        <w:t xml:space="preserve">03.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CTION: MONITORS, SMF   REPORTS, STRUCTURED AS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 JOB SCHEDULER/  REQUEUER                 370D</w:t>
        <w:noBreakHyphen/>
        <w:t xml:space="preserve">05.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TWORK 3270ID   RETRIEVAL                370D</w:t>
        <w:noBreakHyphen/>
        <w:t xml:space="preserve">70.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MATTED INQUIRY DATA   RETRIEVAL SYSTEM         360D</w:t>
        <w:noBreakHyphen/>
        <w:t xml:space="preserve">03.5.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V4.0   RETROFIT TO MFT</w:t>
        <w:noBreakHyphen/>
        <w:t>II       370D</w:t>
        <w:noBreakHyphen/>
        <w:t xml:space="preserve">05.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SSES, AND FACILITATE   REWORKING REGISTER UTIL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ROCKET </w:t>
        <w:noBreakHyphen/>
        <w:t xml:space="preserve"> FORTRAN 4 VERS  360D</w:t>
        <w:noBreakHyphen/>
        <w:t xml:space="preserve">16.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ITOR/VIRTUAL STORAGE (  RTM/VS)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HANCED HASP   RTP1130 WORKSTATION FOR  1130</w:t>
        <w:noBreakHyphen/>
        <w:t xml:space="preserve">06.3.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OLIC, OPTIMIZING SOME   RX ADDRESSES, AND FACIL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MBLER</w:t>
        <w:noBreakHyphen/>
        <w:t>INTERPRETER FOR   S/360 AND S/370 ASSEMBL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S/360 MODEL 20 MULTIUTI  360E</w:t>
        <w:noBreakHyphen/>
        <w:t xml:space="preserve">00.1.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DITING SYSTEM FOR THE   S/360 USING THE 2250 DI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RPRETER FOR S/360 AND   S/370 ASSEMBLER LANGUAG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APER   SAVING MODIFICATIONS TO  360D</w:t>
        <w:noBreakHyphen/>
        <w:t xml:space="preserve">03.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 JOB   SCHEDULER/REQUEUER       370D</w:t>
        <w:noBreakHyphen/>
        <w:t xml:space="preserve">05.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PER</w:t>
        <w:noBreakHyphen/>
        <w:t xml:space="preserve">  SCRATCH (SUPERSCR)       360D</w:t>
        <w:noBreakHyphen/>
        <w:t xml:space="preserve">01.4.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NS EXTENDED AUTOMATIC   SCRIPTOR                 370D</w:t>
        <w:noBreakHyphen/>
        <w:t xml:space="preserve">7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RANDOM ACCESS BINARY</w:t>
        <w:noBreakHyphen/>
        <w:t xml:space="preserve">  SEARCH TECHNIQUE FOR SE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UTPUT ON MICROFICHE,   SEAS S15</w:t>
        <w:noBreakHyphen/>
        <w:t>008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UME   SERIAL NUMBER,    SEAS S15</w:t>
        <w:noBreakHyphen/>
        <w:t>009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VEMENT MODIFICATIONS,   SEAS S42</w:t>
        <w:noBreakHyphen/>
        <w:t>002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SS </w:t>
        <w:noBreakHyphen/>
        <w:t xml:space="preserve"> DYNAMIC DATA SET   SECURITY SHARED DASD EN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SEEK MAPPING AID (SEEKE  370D</w:t>
        <w:noBreakHyphen/>
        <w:t xml:space="preserve">00.4.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SEEK MAPPING AID (  SEEKER)                  370D</w:t>
        <w:noBreakHyphen/>
        <w:t xml:space="preserve">00.4.02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ELECT PROGRAM           360D</w:t>
        <w:noBreakHyphen/>
        <w:t xml:space="preserve">06.7.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Y</w:t>
        <w:noBreakHyphen/>
        <w:t>SEARCH TECHNIQUE FOR   SEQUENTIAL FILES ON DIS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ICES VIA THE VOLUME     SERIAL NUMBER,  SEAS S1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SUBROUTINE FOR TIME</w:t>
        <w:noBreakHyphen/>
        <w:t xml:space="preserve">  SERIES PLOTTING ON A PR  360D</w:t>
        <w:noBreakHyphen/>
        <w:t xml:space="preserve">08.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350 DASD DATA   SET MAP                  370D</w:t>
        <w:noBreakHyphen/>
        <w:t xml:space="preserve">00.4.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DSS </w:t>
        <w:noBreakHyphen/>
        <w:t xml:space="preserve"> DYNAMIC DATA   SET SECURITY SHARED DAS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ARE DATA   SET UTILITY              360D</w:t>
        <w:noBreakHyphen/>
        <w:t xml:space="preserve">06.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S OF PARTITIONED DATA   SETS WITH PL/I           360D</w:t>
        <w:noBreakHyphen/>
        <w:t xml:space="preserve">01.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B OLTEP BIT   SETTING PACKAGE          370D</w:t>
        <w:noBreakHyphen/>
        <w:t xml:space="preserve">03.0.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FORMAC/FORMAC/73   360D</w:t>
        <w:noBreakHyphen/>
        <w:t xml:space="preserve">03.3.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UIDE/  SHARE IBM DB/DC DATA DI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  370D</w:t>
        <w:noBreakHyphen/>
        <w:t xml:space="preserve">05.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JES2 PROJECT MODI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MVS GROUP MODIFIC  370D</w:t>
        <w:noBreakHyphen/>
        <w:t xml:space="preserve">03.0.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MIC DATA SET SECURITY   SHARED DASD ENQUE        360D</w:t>
        <w:noBreakHyphen/>
        <w:t xml:space="preserve">05.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w:t>
        <w:noBreakHyphen/>
        <w:t>SYSTEM   SHARED ENQUE             360D</w:t>
        <w:noBreakHyphen/>
        <w:t xml:space="preserve">0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ONE (T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ONE (T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EM MEASUREMENT / TIME</w:t>
        <w:noBreakHyphen/>
        <w:t xml:space="preserve">  SHARING PERFORMANCE / S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FT BCD CODES TO EBC A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COMP                  370D</w:t>
        <w:noBreakHyphen/>
        <w:t xml:space="preserve">11.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PLE: A   SIMPLE PRECEDENCE TRANS  360D</w:t>
        <w:noBreakHyphen/>
        <w:t xml:space="preserve">03.6.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PLE: A SIMPLE PRECED  360D</w:t>
        <w:noBreakHyphen/>
        <w:t xml:space="preserve">03.6.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CROS FOR   SIMPLIFIED I/O AND DIAG  360D</w:t>
        <w:noBreakHyphen/>
        <w:t xml:space="preserve">04.0.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SIMPLIFIED INPUT </w:t>
        <w:noBreakHyphen/>
        <w:t xml:space="preserve"> OUTP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IMPLIFIED INTERFACE FO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SIMSCRIPT II PROGRAMMIN  360D</w:t>
        <w:noBreakHyphen/>
        <w:t xml:space="preserve">03.2.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r>
      <w:r>
        <w:rPr>
          <w:spacing w:val="-2"/>
          <w:sz w:val="20"/>
        </w:rPr>
        <w:t>SHARING PERFORMANCE /   SIMULATION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KINETIC   SIMULATION LANGUAGE FOR  360D</w:t>
        <w:noBreakHyphen/>
        <w:t xml:space="preserve">03.2.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noBreakHyphen/>
        <w:t xml:space="preserve"> </w:t>
      </w:r>
      <w:r>
        <w:rPr>
          <w:spacing w:val="-2"/>
          <w:sz w:val="20"/>
        </w:rPr>
        <w:t>GENERALIZED ACADEMIC   SIMULATION PROGRAM       360D</w:t>
        <w:noBreakHyphen/>
        <w:t xml:space="preserve">15.1.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2250 MODEL 1   SIMULATION SUPPORT PACK  360D</w:t>
        <w:noBreakHyphen/>
        <w:t xml:space="preserve">03.4.03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OL</w:t>
        <w:noBreakHyphen/>
        <w:t>370   SIMULATION SYSTEM        360D</w:t>
        <w:noBreakHyphen/>
        <w:t xml:space="preserve">15.1.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w:t>
        <w:noBreakHyphen/>
        <w:t>III DIGITAL ANALOG   SIMULATION SYSTEM TO OS  360D</w:t>
        <w:noBreakHyphen/>
        <w:t xml:space="preserve">43.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 ONE</w:t>
        <w:noBreakHyphen/>
        <w:t>DIMENSIONAL AND   SIMULTANEOUS SOLUTE AND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LOCK </w:t>
        <w:noBreakHyphen/>
        <w:t xml:space="preserve"> 3350 DASD BLOCK   SIZE ANALYZER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ENHANCEMENTS TO TH  360D</w:t>
        <w:noBreakHyphen/>
        <w:t xml:space="preserve">09.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ENHANCEMENTS TO, A  360D</w:t>
        <w:noBreakHyphen/>
        <w:t xml:space="preserve">03.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MODIFICATIONS TO O  360D</w:t>
        <w:noBreakHyphen/>
        <w:t xml:space="preserve">05.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LAC MODIFICATIONS TO T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LLECTION: MONITORS,   SMF REPORTS, STRUCTURED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NAP PROCESSOR (PROTOTY  360D</w:t>
        <w:noBreakHyphen/>
        <w:t xml:space="preserve">03.3.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TURATED WATER FLOW IN   SOILS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UTE AND WATER FLOW IN   SOILS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OL</w:t>
        <w:noBreakHyphen/>
        <w:t>370 SIMULATION SYST  360D</w:t>
        <w:noBreakHyphen/>
        <w:t xml:space="preserve">15.1.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ONAL AND SIMULTANEOUS   SOLUTE AND WATER FLOW I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UMERICAL   SOLUTION OF NITROGEN TR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SOLUTIONS FOR MARKOV CH  360D</w:t>
        <w:noBreakHyphen/>
        <w:t xml:space="preserve">1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ARY PIVOT METHOD FOR   SOLVING QUADRATIC PROGR  360D</w:t>
        <w:noBreakHyphen/>
        <w:t xml:space="preserve">15.3.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 SYMBOLIC, OPTIMIZING   SOME RX ADDRESSES, AND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FACE FOR INVOKING   SORT FROM PL/I OPTIMIZE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PTIMIZER PROGRAMS (A#  SORT)                    360D</w:t>
        <w:noBreakHyphen/>
        <w:t xml:space="preserve">06.1.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BOL   SOURCE CROSS</w:t>
        <w:noBreakHyphen/>
        <w:t>REFERENCE   360D</w:t>
        <w:noBreakHyphen/>
        <w:t xml:space="preserve">0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RESSED   SOURCE LIBRARY SYSTEM    370D</w:t>
        <w:noBreakHyphen/>
        <w:t xml:space="preserve">00.0.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360/370 ASSEMBLER   SOURCE PROGRAM REGISTER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ATER:  A PL/I   SOURCE STATEMENT REFORM  360D</w:t>
        <w:noBreakHyphen/>
        <w:t xml:space="preserve">03.6.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T MODIFICATION TAPE _   SP MODS ONLY             370D</w:t>
        <w:noBreakHyphen/>
        <w:t xml:space="preserve">05.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ANGUAGE (VERSION 4),   SPASM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HIGH   SPEED BISYNCHRONOUS COM  360D</w:t>
        <w:noBreakHyphen/>
        <w:t xml:space="preserve">06.3.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PLOT (VERSION 5) SUBRO  360D</w:t>
        <w:noBreakHyphen/>
        <w:t xml:space="preserve">08.7.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WOOD, NONLINEAR LEAST</w:t>
        <w:noBreakHyphen/>
        <w:t xml:space="preserve">  SQUARES CURVE</w:t>
        <w:noBreakHyphen/>
        <w:t>FITTING P  360D</w:t>
        <w:noBreakHyphen/>
        <w:t xml:space="preserve">13.6.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INWOOD, LINEAR LEAST</w:t>
        <w:noBreakHyphen/>
        <w:t xml:space="preserve">  SQUARES CURVE</w:t>
        <w:noBreakHyphen/>
        <w:t>FITTING P  360D</w:t>
        <w:noBreakHyphen/>
        <w:t xml:space="preserve">13.6.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DIALL </w:t>
        <w:noBreakHyphen/>
        <w:t xml:space="preserve"> GENERAL LEAST   SQUARES DIALLEL ANALYSI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LIN: LEAST</w:t>
        <w:noBreakHyphen/>
        <w:t xml:space="preserve">  SQUARES ESTIMATION OF N  360D</w:t>
        <w:noBreakHyphen/>
        <w:t xml:space="preserve">13.2.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APT </w:t>
        <w:noBreakHyphen/>
        <w:t xml:space="preserve"> V4M3/SSX3A/  SSIP                     360D</w:t>
        <w:noBreakHyphen/>
        <w:t xml:space="preserve">23.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APT </w:t>
        <w:noBreakHyphen/>
        <w:t xml:space="preserve"> V4M3/  SSX3A/SSIP               360D</w:t>
        <w:noBreakHyphen/>
        <w:t xml:space="preserve">23.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w:t>
        <w:noBreakHyphen/>
        <w:t>CORE   STACK MANIPULATION FOR   360D</w:t>
        <w:noBreakHyphen/>
        <w:t xml:space="preserve">06.8.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INDEX FOR VS1 SYSGEN   STAGE II OUTPUT ON MICR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PRE</w:t>
        <w:noBreakHyphen/>
        <w:t xml:space="preserve">  STAGE</w:t>
        <w:noBreakHyphen/>
        <w:t>ONE SYNTAX CHECKE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WO</w:t>
        <w:noBreakHyphen/>
        <w:t xml:space="preserve">  STAGE, TWO</w:t>
        <w:noBreakHyphen/>
        <w:t>DIMENSIONAL   360D</w:t>
        <w:noBreakHyphen/>
        <w:t xml:space="preserve">23.1.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N INTERFACE ENABLING   STANDARD CALLS TO FORTR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ANFORD PASCAL COMPILE  360D</w:t>
        <w:noBreakHyphen/>
        <w:t xml:space="preserve">03.2.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1 (  STAR</w:t>
        <w:noBreakHyphen/>
        <w:t xml:space="preserve">1) </w:t>
        <w:noBreakHyphen/>
        <w:t xml:space="preserve"> LIST PROCESSI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ATER:  A PL/I SOURCE   STATEMENT REFORMATTER    360D</w:t>
        <w:noBreakHyphen/>
        <w:t xml:space="preserve">03.6.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ENO TO ENGLISH TRANSL  360D</w:t>
        <w:noBreakHyphen/>
        <w:t xml:space="preserve">03.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w:t>
        <w:noBreakHyphen/>
        <w:t>TIME MONITOR/VIRTUAL   STORAGE (RTM/VS)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RESS TEST FOR DASD DE  360D</w:t>
        <w:noBreakHyphen/>
        <w:t xml:space="preserve">00.5.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TRING FUNCTIONS         360D</w:t>
        <w:noBreakHyphen/>
        <w:t xml:space="preserve">03.8.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CHARACTER   STRING PACKAGE           360D</w:t>
        <w:noBreakHyphen/>
        <w:t xml:space="preserve">06.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ONITORS, SMF REPORTS,   STRUCTURED ASSEMBLER MA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PORTABLE MACRO</w:t>
        <w:noBreakHyphen/>
        <w:t>BASED   STRUCTURED FORTRAN EXTE  360D</w:t>
        <w:noBreakHyphen/>
        <w:t xml:space="preserve">03.6.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RED ASSEMBLER MACROS,   STRUCTURED FORTRAN TRAN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DATA   STRUCTURES PROGRAMMING   360D</w:t>
        <w:noBreakHyphen/>
        <w:t xml:space="preserve">06.8.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VMCMNDS </w:t>
        <w:noBreakHyphen/>
        <w:noBreakHyphen/>
        <w:t xml:space="preserve">   SUBMIT VM COMMANDS TO C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SUBPROCEDURE COLLECTION  360D</w:t>
        <w:noBreakHyphen/>
        <w:t xml:space="preserve">45.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ROGRAMS, AND LIBRARY   SUBPROGRAMS FROM OTHER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 TO FORTRAN PROGRAMS,   SUBPROGRAMS, AND LIBRAR  360D</w:t>
        <w:noBreakHyphen/>
        <w:t xml:space="preserve">03.8.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ERN SUMX </w:t>
        <w:noBreakHyphen/>
        <w:t xml:space="preserve"> A DATA   SUMMARIZATION PROGRAM F  360D</w:t>
        <w:noBreakHyphen/>
        <w:t xml:space="preserve">17.2.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ERN   SUMX </w:t>
        <w:noBreakHyphen/>
        <w:t xml:space="preserve"> A DATA SUMMARIZA  360D</w:t>
        <w:noBreakHyphen/>
        <w:t xml:space="preserve">17.2.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PER</w:t>
        <w:noBreakHyphen/>
        <w:t>SCRATCH (SUPERSCR  360D</w:t>
        <w:noBreakHyphen/>
        <w:t xml:space="preserve">01.4.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PER</w:t>
        <w:noBreakHyphen/>
        <w:t>SCRATCH (  SUPERSCR)                360D</w:t>
        <w:noBreakHyphen/>
        <w:t xml:space="preserve">01.4.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W328X </w:t>
        <w:noBreakHyphen/>
        <w:t xml:space="preserve"> PRINTER   SUPPORT EXTENSION        370D</w:t>
        <w:noBreakHyphen/>
        <w:t xml:space="preserve">05.0.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250 MODEL 1 SIMULATION   SUPPORT PACKAGE          360D</w:t>
        <w:noBreakHyphen/>
        <w:t xml:space="preserve">03.4.03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UVAROFF: 'VARY OFFLINE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  SV (OS/MVT VERSION) MOD  370D</w:t>
        <w:noBreakHyphen/>
        <w:t xml:space="preserve">03.3.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PL/  SV ASCII MODIFICATIONS   370D</w:t>
        <w:noBreakHyphen/>
        <w:t xml:space="preserve">03.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H   SYMBOLIC DEBUGGING PACK  360D</w:t>
        <w:noBreakHyphen/>
        <w:t xml:space="preserve">04.1.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M REGISTER REFERENCES   SYMBOLIC, OPTIMIZING SO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PRE</w:t>
        <w:noBreakHyphen/>
        <w:t>STAGE</w:t>
        <w:noBreakHyphen/>
        <w:t>ONE   SYNTAX CHECKER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FINDEX: INDEX FOR VS1   SYSGEN STAGE II OUTPUT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T ON MICROFICHE, SEAS   S15</w:t>
        <w:noBreakHyphen/>
        <w:t>008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ERIAL NUMBER,  SEAS   S15</w:t>
        <w:noBreakHyphen/>
        <w:t>009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T MODIFICATIONS, SEAS   S42</w:t>
        <w:noBreakHyphen/>
        <w:t>002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ECTALB, A DECISION   TABLE TRANSLATOR BASED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APEMAP                  360D</w:t>
        <w:noBreakHyphen/>
        <w:t xml:space="preserve">00.3.03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ALYSIS AND EVALUATION   TECHNIQUE                360D</w:t>
        <w:noBreakHyphen/>
        <w:t xml:space="preserve">23.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OCATION OF FACILITIES   TECHNIQUE (INCLUDING DE  360D</w:t>
        <w:noBreakHyphen/>
        <w:t xml:space="preserve">15.6.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 ACCESS BINARY</w:t>
        <w:noBreakHyphen/>
        <w:t>SEARCH   TECHNIQUE FOR SEQUENTIA  360D</w:t>
        <w:noBreakHyphen/>
        <w:t xml:space="preserve">06.7.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OCATION OF FACILITIES   TECHNIQUE, CRAFT         360D</w:t>
        <w:noBreakHyphen/>
        <w:t xml:space="preserve">15.6.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ED ON LIST PROCESSING   TECHNIQUES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 EXECUTIVE SYSTEM FOR   TELEPROCESSING (BEST)    360D</w:t>
        <w:noBreakHyphen/>
        <w:t xml:space="preserve">05.1.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RESS   TEST FOR DASD DEVICES    360D</w:t>
        <w:noBreakHyphen/>
        <w:t xml:space="preserve">00.5.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ULSE   TESTING VIA THE FAST FO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EXAS </w:t>
        <w:noBreakHyphen/>
        <w:t xml:space="preserve"> TPNS EXTENDED A  370D</w:t>
        <w:noBreakHyphen/>
        <w:t xml:space="preserve">7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EXAS INTERACTIVE PROGR  360D</w:t>
        <w:noBreakHyphen/>
        <w:t xml:space="preserve">05.1.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SCRIPT </w:t>
        <w:noBreakHyphen/>
        <w:t xml:space="preserve"> PRODUCES   TEXT DATASETS IN MANUSC  360D</w:t>
        <w:noBreakHyphen/>
        <w:t xml:space="preserve">03.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PRINT </w:t>
        <w:noBreakHyphen/>
        <w:t xml:space="preserve"> A   TEXT FORMATTING PROGRAM  360D</w:t>
        <w:noBreakHyphen/>
        <w:t xml:space="preserve">06.0.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MAT, A   TEXT</w:t>
        <w:noBreakHyphen/>
        <w:t>PROCESSING PROGRAM  360D</w:t>
        <w:noBreakHyphen/>
        <w:t xml:space="preserve">06.0.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ERSECTION DETECTION IN   THREE DIMENSIONS </w:t>
        <w:noBreakHyphen/>
        <w:t xml:space="preserve"> A TO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AL</w:t>
        <w:noBreakHyphen/>
        <w:t xml:space="preserve">  TIME MONITOR/VIRTUAL ST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O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ME SHARING LANGUAGE/O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OTS </w:t>
        <w:noBreakHyphen/>
        <w:t xml:space="preserve"> A SUBROUTINE FOR   TIME</w:t>
        <w:noBreakHyphen/>
        <w:t>SERIES PLOTTING ON  360D</w:t>
        <w:noBreakHyphen/>
        <w:t xml:space="preserve">08.6.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SYSTEM MEASUREMENT /   TIME</w:t>
        <w:noBreakHyphen/>
        <w:t>SHARING PERFORMANC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E PROGRAMMING SYSTEM (  TIPS)                    360D</w:t>
        <w:noBreakHyphen/>
        <w:t xml:space="preserve">05.1.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ING LANGUAGE/ONE (  TL/1)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SHARING LANGUAGE/ONE (  TL/1) </w:t>
        <w:noBreakHyphen/>
        <w:t xml:space="preserve"> MVT VERSION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N THREE DIMENSIONS </w:t>
        <w:noBreakHyphen/>
        <w:t xml:space="preserve"> A   TOOL FOR COMPUTER AIDED  360D</w:t>
        <w:noBreakHyphen/>
        <w:t xml:space="preserve">08.7.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PS/DOS/  TOS FORTRAN FLOWCHART P  360D</w:t>
        <w:noBreakHyphen/>
        <w:t xml:space="preserve">00.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TEXAS </w:t>
        <w:noBreakHyphen/>
        <w:t xml:space="preserve">   TPNS EXTENDED AUTOMATIC  370D</w:t>
        <w:noBreakHyphen/>
        <w:t xml:space="preserve">70.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SD ALTERNATE   TRACK ANALYSIS (ALTTRAC  370D</w:t>
        <w:noBreakHyphen/>
        <w:t xml:space="preserve">00.4.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ECT                 360D</w:t>
        <w:noBreakHyphen/>
        <w:t xml:space="preserve">17.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Y</w:t>
        <w:noBreakHyphen/>
        <w:t>TUKEY FAST FOURIER   TRANSFORM                360D</w:t>
        <w:noBreakHyphen/>
        <w:t xml:space="preserve">13.4.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EY</w:t>
        <w:noBreakHyphen/>
        <w:t>TUKEY FAST FOURIER   TRANSFORM                360D</w:t>
        <w:noBreakHyphen/>
        <w:t xml:space="preserve">13.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 VIA THE FAST FOURIER   TRANSFORM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L SOLUTION OF NITROGEN   TRANSFORMATIONS AND TRA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ONE</w:t>
        <w:noBreakHyphen/>
        <w:t>DIMENSION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SOLUTIONS FOR  360D</w:t>
        <w:noBreakHyphen/>
        <w:t xml:space="preserve">1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PORT EQUATIONS DURING   TRANSIENT UNSATURATED W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ENO TO ENGLISH   TRANSLATION              360D</w:t>
        <w:noBreakHyphen/>
        <w:t xml:space="preserve">03.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TRAN IV TO PL/I   TRANSLATOR               360D</w:t>
        <w:noBreakHyphen/>
        <w:t xml:space="preserve">12.2.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ALB, A DECISION TABLE   TRANSLATOR BASED ON LIS  360D</w:t>
        <w:noBreakHyphen/>
        <w:t xml:space="preserve">03.6.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 A SIMPLE PRECEDENCE   TRANSLATOR WRITING SYST  360D</w:t>
        <w:noBreakHyphen/>
        <w:t xml:space="preserve">03.6.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 STRUCTURED FORTRAN   TRANSLATOR, UTILITIE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 TRANSFORMATIONS AND   TRANSPORT EQUATIONS DUR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TAGE, TWO</w:t>
        <w:noBreakHyphen/>
        <w:t>DIMENSIONAL   TRIM PROGRAM II          360D</w:t>
        <w:noBreakHyphen/>
        <w:t xml:space="preserve">23.1.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ANALYSIS / SYSTEM M  360D</w:t>
        <w:noBreakHyphen/>
        <w:t xml:space="preserve">04.4.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LATOR, UTILITIES,   TSO COMMAND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SO DATASET MIGRATION A  360D</w:t>
        <w:noBreakHyphen/>
        <w:t xml:space="preserve">00.5.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 xml:space="preserve">  TUKEY FAST FOURIER TRAN  360D</w:t>
        <w:noBreakHyphen/>
        <w:t xml:space="preserve">13.4.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OLEY</w:t>
        <w:noBreakHyphen/>
        <w:t xml:space="preserve">  TUKEY FAST FOURIER TRAN  360D</w:t>
        <w:noBreakHyphen/>
        <w:t xml:space="preserve">13.4.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WO</w:t>
        <w:noBreakHyphen/>
        <w:t>STAGE,   TWO</w:t>
        <w:noBreakHyphen/>
        <w:t>DIMENSIONAL TRIM PR  360D</w:t>
        <w:noBreakHyphen/>
        <w:t xml:space="preserve">23.1.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WO</w:t>
        <w:noBreakHyphen/>
        <w:t>STAGE, TWO</w:t>
        <w:noBreakHyphen/>
        <w:t>DIMENSIO  360D</w:t>
        <w:noBreakHyphen/>
        <w:t xml:space="preserve">23.1.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YPESETR                 360D</w:t>
        <w:noBreakHyphen/>
        <w:t xml:space="preserve">08.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ARDS: UNION CARBIDE A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B OLTEP BIT SETTING P  370D</w:t>
        <w:noBreakHyphen/>
        <w:t xml:space="preserve">03.0.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V CONVERSION PROBLEMS   UNDER OS/360             360D</w:t>
        <w:noBreakHyphen/>
        <w:t xml:space="preserve">12.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CARDS:   UNION CARBIDE AUTOMATIC  360D</w:t>
        <w:noBreakHyphen/>
        <w:t xml:space="preserve">16.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NIVAC</w:t>
        <w:noBreakHyphen/>
        <w:t>1108 TO IBM</w:t>
        <w:noBreakHyphen/>
        <w:t>360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IONS DURING TRANSIENT   UNSATURATED WATER FLOW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SK FILE   USAGE MONITOR AND REPOR  360D</w:t>
        <w:noBreakHyphen/>
        <w:t xml:space="preserve">04.1.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B/DC DATA DICTIONARY   USER ENHANCEMENTS        370D</w:t>
        <w:noBreakHyphen/>
        <w:t xml:space="preserve">75.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NTERFACE BETWEEN PL/I   USER PROGRAMS AND CALCO  360D</w:t>
        <w:noBreakHyphen/>
        <w:t xml:space="preserve">08.6.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 ASSEMBLER LANGUAGE   USERS                    360D</w:t>
        <w:noBreakHyphen/>
        <w:t xml:space="preserve">04.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G SYSTEM FOR THE S/360   USING THE 2250 DISPLAY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D FORTRAN TRANSLATOR,   UTILITIES, TSO COMMANDS  370D</w:t>
        <w:noBreakHyphen/>
        <w:t xml:space="preserve">99.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 RENAMING VTOC   UTILITY                  360D</w:t>
        <w:noBreakHyphen/>
        <w:t xml:space="preserve">01.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COMPARE DATA SET   UTILITY                  360D</w:t>
        <w:noBreakHyphen/>
        <w:t xml:space="preserve">06.0.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TE REWORKING REGISTER   UTILIZATION IN AN EXIST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ARIABLE LENGTH RECORD   360D</w:t>
        <w:noBreakHyphen/>
        <w:t xml:space="preserve">00.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S DIALLEL ANALYSIS OF   VARIANCE                 360D</w:t>
        <w:noBreakHyphen/>
        <w:t xml:space="preserve">13.7.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 DELETION SUBROUTINE,   VBDMLET                  360D</w:t>
        <w:noBreakHyphen/>
        <w:t xml:space="preserve">00.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ULSE TESTING   VIA THE FAST FOURIER TR  360D</w:t>
        <w:noBreakHyphen/>
        <w:t xml:space="preserve">16.3.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ANDS FOR DASD DEVICES   VIA THE VOLUME   SERIAL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AL</w:t>
        <w:noBreakHyphen/>
        <w:t>TIME MONITOR/  VIRTUAL STORAGE (RTM/VS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VMCMNDS </w:t>
        <w:noBreakHyphen/>
        <w:noBreakHyphen/>
        <w:t xml:space="preserve"> SUBMIT   VM COMMANDS TO CP FROM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VMCMNDS </w:t>
        <w:noBreakHyphen/>
        <w:noBreakHyphen/>
        <w:t xml:space="preserve"> SUBMIT VM CO  370D</w:t>
        <w:noBreakHyphen/>
        <w:t xml:space="preserve">00.0.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 DASD DEVICES VIA THE   VOLUME   SERIAL NUMBER,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IRECT ACCESS   VOLUME COPY PROGRAM      360D</w:t>
        <w:noBreakHyphen/>
        <w:t xml:space="preserve">00.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DIFICATIONS TO THE OS/  VS LINKAGE EDITOR        360D</w:t>
        <w:noBreakHyphen/>
        <w:t xml:space="preserve">05.5.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C MODIFICATIONS TO OS/  VS LOADER                360D</w:t>
        <w:noBreakHyphen/>
        <w:t xml:space="preserve">05.5.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OS/  VS WORKSTATION PROGRAM   360D</w:t>
        <w:noBreakHyphen/>
        <w:t xml:space="preserve">7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VIRTUAL STORAGE (RTM/  VS)                      370D</w:t>
        <w:noBreakHyphen/>
        <w:t xml:space="preserve">05.1.02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S1 HASP                 370D</w:t>
        <w:noBreakHyphen/>
        <w:t xml:space="preserve">05.1.02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IFINDEX: INDEX FOR   VS1 SYSGEN STAGE II OUT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  VS1 WORKSTATION PACKAGE  370D</w:t>
        <w:noBreakHyphen/>
        <w:t xml:space="preserve">06.3.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ATASET RENAMING   VTOC UTILITY             360D</w:t>
        <w:noBreakHyphen/>
        <w:t xml:space="preserve">01.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VTOC4MAT                 360D</w:t>
        <w:noBreakHyphen/>
        <w:t xml:space="preserve">01.6.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V4.0 RETROFIT TO MFT</w:t>
        <w:noBreakHyphen/>
        <w:t>II  370D</w:t>
        <w:noBreakHyphen/>
        <w:t xml:space="preserve">05.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360 APT </w:t>
        <w:noBreakHyphen/>
        <w:t xml:space="preserve">   V4M3/SSX3A/SSIP          360D</w:t>
        <w:noBreakHyphen/>
        <w:t xml:space="preserve">23.4.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RANSIENT UNSATURATED   WATER FLOW IN SOILS      360D</w:t>
        <w:noBreakHyphen/>
        <w:t xml:space="preserve">17.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MULTANEOUS SOLUTE AND   WATER FLOW IN SOILS      360D</w:t>
        <w:noBreakHyphen/>
        <w:t xml:space="preserve">17.4.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NE</w:t>
        <w:noBreakHyphen/>
        <w:t xml:space="preserve">  WAY ENCIPHERING ALGORIT  360D</w:t>
        <w:noBreakHyphen/>
        <w:t xml:space="preserve">01.0.01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ENHANCED HASP RTP1130   WORKSTATION FOR DISK I/  1130</w:t>
        <w:noBreakHyphen/>
        <w:t xml:space="preserve">06.3.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S/VS1   WORKSTATION PACKAGE      370D</w:t>
        <w:noBreakHyphen/>
        <w:t xml:space="preserve">06.3.01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OS/VS   WORKSTATION PROGRAM      360D</w:t>
        <w:noBreakHyphen/>
        <w:t xml:space="preserve">70.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WRIMAT MATRIX WRITER     360D</w:t>
        <w:noBreakHyphen/>
        <w:t xml:space="preserve">08.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WRIMAT MATRIX   WRITER                   360D</w:t>
        <w:noBreakHyphen/>
        <w:t xml:space="preserve">08.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0 DASD EXPIRATION DATE   WRITER                   360D</w:t>
        <w:noBreakHyphen/>
        <w:t xml:space="preserve">00.4.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EPORT   WRITER                   360D</w:t>
        <w:noBreakHyphen/>
        <w:t xml:space="preserve">03.5.00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I REPORT   WRITER MACROS            360D</w:t>
        <w:noBreakHyphen/>
        <w:t xml:space="preserve">03.5.00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ECEDENCE TRANSLATOR   WRITING SYSTEM           360D</w:t>
        <w:noBreakHyphen/>
        <w:t xml:space="preserve">03.6.01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MVSMON MVS/  XA MONITOR               370D</w:t>
        <w:noBreakHyphen/>
        <w:t xml:space="preserve">05.1.029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THE   XPL COMPILER GENERATOR   360D</w:t>
        <w:noBreakHyphen/>
        <w:t xml:space="preserve">03.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ZERO</w:t>
        <w:noBreakHyphen/>
        <w:t>ONE INTEGER PROGRA  360D</w:t>
        <w:noBreakHyphen/>
        <w:t xml:space="preserve">15.2.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DETERMINING POLYNOMIAL   ZEROS                    360D</w:t>
        <w:noBreakHyphen/>
        <w:t xml:space="preserve">42.2.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RMAT INPUT, VERSION 1.  0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HASP V4.  0 RETROFIT TO MFT</w:t>
        <w:noBreakHyphen/>
        <w:t>II     370D</w:t>
        <w:noBreakHyphen/>
        <w:t xml:space="preserve">05.0.00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DIFICATIONS, SEAS S42</w:t>
        <w:noBreakHyphen/>
        <w:t xml:space="preserve">  002                      360D</w:t>
        <w:noBreakHyphen/>
        <w:t xml:space="preserve">05.1.02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 MICROFICHE, SEAS S15</w:t>
        <w:noBreakHyphen/>
        <w:t xml:space="preserve">  008                      370D</w:t>
        <w:noBreakHyphen/>
        <w:t xml:space="preserve">05.0.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IAL NUMBER,  SEAS S15</w:t>
        <w:noBreakHyphen/>
        <w:t xml:space="preserve">  009                      370D</w:t>
        <w:noBreakHyphen/>
        <w:t xml:space="preserve">05.2.01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E COLLECTION </w:t>
        <w:noBreakHyphen/>
        <w:t xml:space="preserve"> RELEASE   1                        360D</w:t>
        <w:noBreakHyphen/>
        <w:t xml:space="preserve">45.0.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1 (STAR</w:t>
        <w:noBreakHyphen/>
        <w:t xml:space="preserve">1) </w:t>
        <w:noBreakHyphen/>
        <w:t xml:space="preserve"> LIST PROCE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2250 MODEL   1 SIMULATION SUPPORT PA  360D</w:t>
        <w:noBreakHyphen/>
        <w:t xml:space="preserve">03.4.03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ORMAT INPUT, VERSION   1.0                      370D</w:t>
        <w:noBreakHyphen/>
        <w:t xml:space="preserve">15.2.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RING LANGUAGE/ONE (TL/  1)                       360D</w:t>
        <w:noBreakHyphen/>
        <w:t xml:space="preserve">03.6.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1 (STAR</w:t>
        <w:noBreakHyphen/>
        <w:t xml:space="preserve">  1) </w:t>
        <w:noBreakHyphen/>
        <w:t xml:space="preserve"> LIST PROCESSING LA  360D</w:t>
        <w:noBreakHyphen/>
        <w:t xml:space="preserve">03.2.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ARING LANGUAGE/ONE (TL/  1) </w:t>
        <w:noBreakHyphen/>
        <w:t xml:space="preserve"> MVT VERSION         360D</w:t>
        <w:noBreakHyphen/>
        <w:t xml:space="preserve">03.6.02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UNIVAC</w:t>
        <w:noBreakHyphen/>
        <w:t xml:space="preserve">  1108 TO IBM</w:t>
        <w:noBreakHyphen/>
        <w:t>360 FLOATIN  360D</w:t>
        <w:noBreakHyphen/>
        <w:t xml:space="preserve">06.5.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LT360; IBM   1627 PLOTTING ROUTINE    360D</w:t>
        <w:noBreakHyphen/>
        <w:t xml:space="preserve">08.6.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JES/  2 MONITOR DISPLAY SYSTE  370D</w:t>
        <w:noBreakHyphen/>
        <w:t xml:space="preserve">05.1.027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GRAM PACKAGE (VERSION   2)                       360D</w:t>
        <w:noBreakHyphen/>
        <w:t xml:space="preserve">16.0.00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IBM S/360 MODEL   20 MULTIUTILITY PROGRAM  360E</w:t>
        <w:noBreakHyphen/>
        <w:t xml:space="preserve">00.1.01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OR THE S/360 USING THE   2250 DISPLAY             360D</w:t>
        <w:noBreakHyphen/>
        <w:t xml:space="preserve">00.6.01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   2250 MODEL 1 SIMULATION  360D</w:t>
        <w:noBreakHyphen/>
        <w:t xml:space="preserve">03.4.03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FICATION TAPE (VERSION   249)                     370D</w:t>
        <w:noBreakHyphen/>
        <w:t xml:space="preserve">03.0.020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NETWORK   3270ID RETRIEVAL         370D</w:t>
        <w:noBreakHyphen/>
        <w:t xml:space="preserve">70.0.00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BLOCK </w:t>
        <w:noBreakHyphen/>
        <w:t xml:space="preserve">   3350 DASD BLOCK SIZE AN  370D</w:t>
        <w:noBreakHyphen/>
        <w:t xml:space="preserve">00.4.02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350 DASD DATA SET MAP   370D</w:t>
        <w:noBreakHyphen/>
        <w:t xml:space="preserve">00.4.02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 APT</w:t>
        <w:noBreakHyphen/>
        <w:t>AC (PTF3), APTL  370D</w:t>
        <w:noBreakHyphen/>
        <w:t xml:space="preserve">23.4.00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PRETER FOR S/360 AND S/  370 ASSEMBLER LANGUAGE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AID IN MAKING IBM 360/  370 ASSEMBLER SOURCE PR  360D</w:t>
        <w:noBreakHyphen/>
        <w:t xml:space="preserve">09.3.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OL</w:t>
        <w:noBreakHyphen/>
        <w:t xml:space="preserve">  370 SIMULATION SYSTEM    360D</w:t>
        <w:noBreakHyphen/>
        <w:t xml:space="preserve">15.1.008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NCP DUMP ANALYZER   370D</w:t>
        <w:noBreakHyphen/>
        <w:t xml:space="preserve">04.1.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3705 PRE</w:t>
        <w:noBreakHyphen/>
        <w:t>STAGE</w:t>
        <w:noBreakHyphen/>
        <w:t>ONE SYNT  370D</w:t>
        <w:noBreakHyphen/>
        <w:t xml:space="preserve">04.0.012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ROCKET </w:t>
        <w:noBreakHyphen/>
        <w:t xml:space="preserve"> FORTRAN   4 VERSION                360D</w:t>
        <w:noBreakHyphen/>
        <w:t xml:space="preserve">16.1.001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BLER LANGUAGE (VERSION   4), SPASM                360D</w:t>
        <w:noBreakHyphen/>
        <w:t xml:space="preserve">03.1.014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R FOR SYSTEM/360 MODEL   44                       360D</w:t>
        <w:noBreakHyphen/>
        <w:t xml:space="preserve">11.3.015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PLOT (VERSION   5) SUBROUTINES           360D</w:t>
        <w:noBreakHyphen/>
        <w:t xml:space="preserve">08.7.006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SHARE FORMAC/FORMAC/  73                       360D</w:t>
        <w:noBreakHyphen/>
        <w:t xml:space="preserve">03.3.013 </w:t>
      </w:r>
    </w:p>
    <w:p>
      <w:pPr>
        <w:pStyle w:val="Normal"/>
        <w:tabs>
          <w:tab w:val="clear" w:pos="720"/>
          <w:tab w:val="left" w:pos="-720" w:leader="none"/>
        </w:tabs>
        <w:suppressAutoHyphens w:val="true"/>
        <w:bidi w:val="0"/>
        <w:spacing w:lineRule="exact" w:line="180"/>
        <w:ind w:left="177" w:right="182" w:hanging="0"/>
        <w:jc w:val="both"/>
        <w:rPr/>
      </w:pPr>
      <w:r>
        <w:rPr>
          <w:spacing w:val="-2"/>
          <w:sz w:val="20"/>
        </w:rPr>
        <w:t xml:space="preserve">             </w:t>
      </w:r>
      <w:r>
        <w:rPr>
          <w:spacing w:val="-2"/>
          <w:sz w:val="20"/>
        </w:rPr>
        <w:t xml:space="preserve">CAPTURE </w:t>
        <w:noBreakHyphen/>
        <w:noBreakHyphen/>
        <w:t xml:space="preserve"> FORTRAN   77 VERSION               360D</w:t>
        <w:noBreakHyphen/>
        <w:t xml:space="preserve">17.5.004 </w:t>
      </w:r>
    </w:p>
    <w:sectPr>
      <w:footerReference w:type="even" r:id="rId8"/>
      <w:footerReference w:type="default" r:id="rId9"/>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tabs>
        <w:tab w:val="clear" w:pos="720"/>
        <w:tab w:val="left" w:pos="-720" w:leader="none"/>
      </w:tabs>
      <w:suppressAutoHyphens w:val="true"/>
      <w:bidi w:val="0"/>
      <w:spacing w:lineRule="exact" w:line="180"/>
      <w:ind w:left="0" w:right="0" w:hanging="0"/>
      <w:jc w:val="both"/>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page">
                <wp:posOffset>762000</wp:posOffset>
              </wp:positionH>
              <wp:positionV relativeFrom="paragraph">
                <wp:posOffset>152400</wp:posOffset>
              </wp:positionV>
              <wp:extent cx="5715000" cy="127000"/>
              <wp:effectExtent l="0" t="0" r="0" b="0"/>
              <wp:wrapNone/>
              <wp:docPr id="1" name="Frame4"/>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bidi w:val="0"/>
                            <w:ind w:left="0" w:right="0" w:hanging="0"/>
                            <w:jc w:val="left"/>
                            <w:rPr/>
                          </w:pPr>
                          <w:r>
                            <w:rPr/>
                            <w:tab/>
                          </w:r>
                          <w:r>
                            <w:rPr>
                              <w:spacing w:val="-2"/>
                              <w:sz w:val="20"/>
                            </w:rPr>
                            <w:fldChar w:fldCharType="begin"/>
                          </w:r>
                          <w:r>
                            <w:rPr>
                              <w:sz w:val="20"/>
                              <w:spacing w:val="-2"/>
                            </w:rPr>
                            <w:instrText xml:space="preserve"> PAGE \* roman </w:instrText>
                          </w:r>
                          <w:r>
                            <w:rPr>
                              <w:sz w:val="20"/>
                              <w:spacing w:val="-2"/>
                            </w:rPr>
                            <w:fldChar w:fldCharType="separate"/>
                          </w:r>
                          <w:r>
                            <w:rPr>
                              <w:sz w:val="20"/>
                              <w:spacing w:val="-2"/>
                            </w:rPr>
                            <w:t>viii</w:t>
                          </w:r>
                          <w:r>
                            <w:rPr>
                              <w:sz w:val="20"/>
                              <w:spacing w:val="-2"/>
                            </w:rPr>
                            <w:fldChar w:fldCharType="end"/>
                          </w:r>
                        </w:p>
                      </w:txbxContent>
                    </wps:txbx>
                    <wps:bodyPr anchor="t" lIns="0" tIns="0" rIns="0" bIns="0">
                      <a:noAutofit/>
                    </wps:bodyPr>
                  </wps:wsp>
                </a:graphicData>
              </a:graphic>
            </wp:anchor>
          </w:drawing>
        </mc:Choice>
        <mc:Fallback>
          <w:pict>
            <v:rect fillcolor="#FFFFFF" stroked="f" strokeweight="0pt" style="position:absolute;rotation:-0;width:450pt;height:10pt;mso-wrap-distance-left:5.7pt;mso-wrap-distance-right:5.7pt;mso-wrap-distance-top:5.7pt;mso-wrap-distance-bottom:5.7pt;margin-top:12pt;mso-position-vertical-relative:text;margin-left:60pt;mso-position-horizontal-relative:page">
              <v:fill opacity="0f"/>
              <v:textbox inset="0in,0in,0in,0in">
                <w:txbxContent>
                  <w:p>
                    <w:pPr>
                      <w:pStyle w:val="Normal"/>
                      <w:tabs>
                        <w:tab w:val="clear" w:pos="720"/>
                        <w:tab w:val="center" w:pos="4500" w:leader="none"/>
                        <w:tab w:val="right" w:pos="9000" w:leader="none"/>
                      </w:tabs>
                      <w:bidi w:val="0"/>
                      <w:ind w:left="0" w:right="0" w:hanging="0"/>
                      <w:jc w:val="left"/>
                      <w:rPr/>
                    </w:pPr>
                    <w:r>
                      <w:rPr/>
                      <w:tab/>
                    </w:r>
                    <w:r>
                      <w:rPr>
                        <w:spacing w:val="-2"/>
                        <w:sz w:val="20"/>
                      </w:rPr>
                      <w:fldChar w:fldCharType="begin"/>
                    </w:r>
                    <w:r>
                      <w:rPr>
                        <w:sz w:val="20"/>
                        <w:spacing w:val="-2"/>
                      </w:rPr>
                      <w:instrText xml:space="preserve"> PAGE \* roman </w:instrText>
                    </w:r>
                    <w:r>
                      <w:rPr>
                        <w:sz w:val="20"/>
                        <w:spacing w:val="-2"/>
                      </w:rPr>
                      <w:fldChar w:fldCharType="separate"/>
                    </w:r>
                    <w:r>
                      <w:rPr>
                        <w:sz w:val="20"/>
                        <w:spacing w:val="-2"/>
                      </w:rPr>
                      <w:t>viii</w:t>
                    </w:r>
                    <w:r>
                      <w:rPr>
                        <w:sz w:val="20"/>
                        <w:spacing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tabs>
        <w:tab w:val="clear" w:pos="720"/>
        <w:tab w:val="left" w:pos="-720" w:leader="none"/>
      </w:tabs>
      <w:suppressAutoHyphens w:val="true"/>
      <w:bidi w:val="0"/>
      <w:spacing w:lineRule="exact" w:line="180"/>
      <w:ind w:left="0" w:right="0" w:hanging="0"/>
      <w:jc w:val="both"/>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2">
              <wp:simplePos x="0" y="0"/>
              <wp:positionH relativeFrom="page">
                <wp:posOffset>762000</wp:posOffset>
              </wp:positionH>
              <wp:positionV relativeFrom="paragraph">
                <wp:posOffset>152400</wp:posOffset>
              </wp:positionV>
              <wp:extent cx="5715000" cy="127000"/>
              <wp:effectExtent l="0" t="0" r="0" b="0"/>
              <wp:wrapNone/>
              <wp:docPr id="2" name="Frame3"/>
              <a:graphic xmlns:a="http://schemas.openxmlformats.org/drawingml/2006/main">
                <a:graphicData uri="http://schemas.microsoft.com/office/word/2010/wordprocessingShape">
                  <wps:wsp>
                    <wps:cNvSpPr txBox="1"/>
                    <wps:spPr>
                      <a:xfrm>
                        <a:off x="0" y="0"/>
                        <a:ext cx="5715000" cy="127000"/>
                      </a:xfrm>
                      <a:prstGeom prst="rect"/>
                      <a:solidFill>
                        <a:srgbClr val="FFFFFF">
                          <a:alpha val="0"/>
                        </a:srgbClr>
                      </a:solidFill>
                    </wps:spPr>
                    <wps:txbx>
                      <w:txbxContent>
                        <w:p>
                          <w:pPr>
                            <w:pStyle w:val="Normal"/>
                            <w:tabs>
                              <w:tab w:val="clear" w:pos="720"/>
                              <w:tab w:val="center" w:pos="4500" w:leader="none"/>
                              <w:tab w:val="right" w:pos="9000" w:leader="none"/>
                            </w:tabs>
                            <w:bidi w:val="0"/>
                            <w:ind w:left="0" w:right="0" w:hanging="0"/>
                            <w:jc w:val="left"/>
                            <w:rPr/>
                          </w:pPr>
                          <w:r>
                            <w:rPr/>
                            <w:tab/>
                          </w:r>
                          <w:r>
                            <w:rPr>
                              <w:spacing w:val="-2"/>
                              <w:sz w:val="20"/>
                            </w:rPr>
                            <w:fldChar w:fldCharType="begin"/>
                          </w:r>
                          <w:r>
                            <w:rPr>
                              <w:sz w:val="20"/>
                              <w:spacing w:val="-2"/>
                            </w:rPr>
                            <w:instrText xml:space="preserve"> PAGE \* roman </w:instrText>
                          </w:r>
                          <w:r>
                            <w:rPr>
                              <w:sz w:val="20"/>
                              <w:spacing w:val="-2"/>
                            </w:rPr>
                            <w:fldChar w:fldCharType="separate"/>
                          </w:r>
                          <w:r>
                            <w:rPr>
                              <w:sz w:val="20"/>
                              <w:spacing w:val="-2"/>
                            </w:rPr>
                            <w:t>ix</w:t>
                          </w:r>
                          <w:r>
                            <w:rPr>
                              <w:sz w:val="20"/>
                              <w:spacing w:val="-2"/>
                            </w:rPr>
                            <w:fldChar w:fldCharType="end"/>
                          </w:r>
                        </w:p>
                      </w:txbxContent>
                    </wps:txbx>
                    <wps:bodyPr anchor="t" lIns="0" tIns="0" rIns="0" bIns="0">
                      <a:noAutofit/>
                    </wps:bodyPr>
                  </wps:wsp>
                </a:graphicData>
              </a:graphic>
            </wp:anchor>
          </w:drawing>
        </mc:Choice>
        <mc:Fallback>
          <w:pict>
            <v:rect fillcolor="#FFFFFF" stroked="f" strokeweight="0pt" style="position:absolute;rotation:-0;width:450pt;height:10pt;mso-wrap-distance-left:5.7pt;mso-wrap-distance-right:5.7pt;mso-wrap-distance-top:5.7pt;mso-wrap-distance-bottom:5.7pt;margin-top:12pt;mso-position-vertical-relative:text;margin-left:60pt;mso-position-horizontal-relative:page">
              <v:fill opacity="0f"/>
              <v:textbox inset="0in,0in,0in,0in">
                <w:txbxContent>
                  <w:p>
                    <w:pPr>
                      <w:pStyle w:val="Normal"/>
                      <w:tabs>
                        <w:tab w:val="clear" w:pos="720"/>
                        <w:tab w:val="center" w:pos="4500" w:leader="none"/>
                        <w:tab w:val="right" w:pos="9000" w:leader="none"/>
                      </w:tabs>
                      <w:bidi w:val="0"/>
                      <w:ind w:left="0" w:right="0" w:hanging="0"/>
                      <w:jc w:val="left"/>
                      <w:rPr/>
                    </w:pPr>
                    <w:r>
                      <w:rPr/>
                      <w:tab/>
                    </w:r>
                    <w:r>
                      <w:rPr>
                        <w:spacing w:val="-2"/>
                        <w:sz w:val="20"/>
                      </w:rPr>
                      <w:fldChar w:fldCharType="begin"/>
                    </w:r>
                    <w:r>
                      <w:rPr>
                        <w:sz w:val="20"/>
                        <w:spacing w:val="-2"/>
                      </w:rPr>
                      <w:instrText xml:space="preserve"> PAGE \* roman </w:instrText>
                    </w:r>
                    <w:r>
                      <w:rPr>
                        <w:sz w:val="20"/>
                        <w:spacing w:val="-2"/>
                      </w:rPr>
                      <w:fldChar w:fldCharType="separate"/>
                    </w:r>
                    <w:r>
                      <w:rPr>
                        <w:sz w:val="20"/>
                        <w:spacing w:val="-2"/>
                      </w:rPr>
                      <w:t>ix</w:t>
                    </w:r>
                    <w:r>
                      <w:rPr>
                        <w:sz w:val="20"/>
                        <w:spacing w:val="-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13">
              <wp:simplePos x="0" y="0"/>
              <wp:positionH relativeFrom="page">
                <wp:posOffset>914400</wp:posOffset>
              </wp:positionH>
              <wp:positionV relativeFrom="paragraph">
                <wp:posOffset>152400</wp:posOffset>
              </wp:positionV>
              <wp:extent cx="5943600" cy="127000"/>
              <wp:effectExtent l="0" t="0" r="0" b="0"/>
              <wp:wrapNone/>
              <wp:docPr id="3" name="Frame8"/>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page">
                <wp:posOffset>914400</wp:posOffset>
              </wp:positionH>
              <wp:positionV relativeFrom="paragraph">
                <wp:posOffset>152400</wp:posOffset>
              </wp:positionV>
              <wp:extent cx="5943600" cy="127000"/>
              <wp:effectExtent l="0" t="0" r="0" b="0"/>
              <wp:wrapNone/>
              <wp:docPr id="4" name="Frame7"/>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15</w:t>
                          </w:r>
                          <w:r>
                            <w:rPr>
                              <w:sz w:val="20"/>
                              <w:spacing w:val="-2"/>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15</w:t>
                    </w:r>
                    <w:r>
                      <w:rPr>
                        <w:sz w:val="20"/>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44">
              <wp:simplePos x="0" y="0"/>
              <wp:positionH relativeFrom="page">
                <wp:posOffset>914400</wp:posOffset>
              </wp:positionH>
              <wp:positionV relativeFrom="paragraph">
                <wp:posOffset>152400</wp:posOffset>
              </wp:positionV>
              <wp:extent cx="5943600" cy="127000"/>
              <wp:effectExtent l="0" t="0" r="0" b="0"/>
              <wp:wrapNone/>
              <wp:docPr id="5" name="Frame10"/>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18">
              <wp:simplePos x="0" y="0"/>
              <wp:positionH relativeFrom="page">
                <wp:posOffset>914400</wp:posOffset>
              </wp:positionH>
              <wp:positionV relativeFrom="paragraph">
                <wp:posOffset>152400</wp:posOffset>
              </wp:positionV>
              <wp:extent cx="5943600" cy="127000"/>
              <wp:effectExtent l="0" t="0" r="0" b="0"/>
              <wp:wrapNone/>
              <wp:docPr id="6" name="Frame9"/>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67</w:t>
                          </w:r>
                          <w:r>
                            <w:rPr>
                              <w:sz w:val="20"/>
                              <w:spacing w:val="-2"/>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67</w:t>
                    </w:r>
                    <w:r>
                      <w:rPr>
                        <w:sz w:val="20"/>
                        <w:spacing w:val="-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80">
              <wp:simplePos x="0" y="0"/>
              <wp:positionH relativeFrom="page">
                <wp:posOffset>914400</wp:posOffset>
              </wp:positionH>
              <wp:positionV relativeFrom="paragraph">
                <wp:posOffset>152400</wp:posOffset>
              </wp:positionV>
              <wp:extent cx="5943600" cy="127000"/>
              <wp:effectExtent l="0" t="0" r="0" b="0"/>
              <wp:wrapNone/>
              <wp:docPr id="7" name="Frame16"/>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ind w:left="0" w:right="0" w:hanging="0"/>
      <w:jc w:val="left"/>
      <w:rPr>
        <w:sz w:val="10"/>
      </w:rPr>
    </w:pPr>
    <w:r>
      <w:rPr>
        <w:sz w:val="10"/>
      </w:rPr>
    </w:r>
  </w:p>
  <w:p>
    <w:pPr>
      <w:pStyle w:val="Normal"/>
      <w:bidi w:val="0"/>
      <w:ind w:left="0" w:right="0" w:hanging="0"/>
      <w:jc w:val="left"/>
      <w:rPr/>
    </w:pPr>
    <w:r>
      <w:rPr/>
    </w:r>
  </w:p>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72">
              <wp:simplePos x="0" y="0"/>
              <wp:positionH relativeFrom="page">
                <wp:posOffset>914400</wp:posOffset>
              </wp:positionH>
              <wp:positionV relativeFrom="paragraph">
                <wp:posOffset>152400</wp:posOffset>
              </wp:positionV>
              <wp:extent cx="5943600" cy="127000"/>
              <wp:effectExtent l="0" t="0" r="0" b="0"/>
              <wp:wrapNone/>
              <wp:docPr id="8" name="Frame15"/>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81</w:t>
                          </w:r>
                          <w:r>
                            <w:rPr>
                              <w:sz w:val="20"/>
                              <w:spacing w:val="-2"/>
                            </w:rPr>
                            <w:fldChar w:fldCharType="end"/>
                          </w:r>
                        </w:p>
                      </w:txbxContent>
                    </wps:txbx>
                    <wps:bodyPr anchor="t" lIns="0" tIns="0" rIns="0" bIns="0">
                      <a:noAutofit/>
                    </wps:bodyPr>
                  </wps:wsp>
                </a:graphicData>
              </a:graphic>
            </wp:anchor>
          </w:drawing>
        </mc:Choice>
        <mc:Fallback>
          <w:pict>
            <v:rect fillcolor="#FFFFFF" stroked="f" strokeweight="0pt" style="position:absolute;rotation:-0;width:468pt;height:10pt;mso-wrap-distance-left:5.7pt;mso-wrap-distance-right:5.7pt;mso-wrap-distance-top:5.7pt;mso-wrap-distance-bottom:5.7pt;margin-top:12pt;mso-position-vertical-relative:text;margin-left:72pt;mso-position-horizontal-relative:page">
              <v:fill opacity="0f"/>
              <v:textbox inset="0in,0in,0in,0in">
                <w:txbxContent>
                  <w:p>
                    <w:pPr>
                      <w:pStyle w:val="Normal"/>
                      <w:tabs>
                        <w:tab w:val="clear" w:pos="720"/>
                        <w:tab w:val="center" w:pos="4680" w:leader="none"/>
                        <w:tab w:val="right" w:pos="9360" w:leader="none"/>
                      </w:tabs>
                      <w:bidi w:val="0"/>
                      <w:ind w:left="0" w:right="0" w:hanging="0"/>
                      <w:jc w:val="left"/>
                      <w:rPr/>
                    </w:pPr>
                    <w:r>
                      <w:rPr/>
                      <w:tab/>
                      <w:tab/>
                    </w:r>
                    <w:r>
                      <w:rPr>
                        <w:spacing w:val="-2"/>
                        <w:sz w:val="20"/>
                      </w:rPr>
                      <w:fldChar w:fldCharType="begin"/>
                    </w:r>
                    <w:r>
                      <w:rPr>
                        <w:sz w:val="20"/>
                        <w:spacing w:val="-2"/>
                      </w:rPr>
                      <w:instrText xml:space="preserve"> PAGE </w:instrText>
                    </w:r>
                    <w:r>
                      <w:rPr>
                        <w:sz w:val="20"/>
                        <w:spacing w:val="-2"/>
                      </w:rPr>
                      <w:fldChar w:fldCharType="separate"/>
                    </w:r>
                    <w:r>
                      <w:rPr>
                        <w:sz w:val="20"/>
                        <w:spacing w:val="-2"/>
                      </w:rPr>
                      <w:t>81</w:t>
                    </w:r>
                    <w:r>
                      <w:rPr>
                        <w:sz w:val="20"/>
                        <w:spacing w:val="-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lineRule="exact" w:line="180" w:before="480" w:after="0"/>
      <w:ind w:left="720" w:right="720" w:hanging="720"/>
      <w:jc w:val="both"/>
    </w:pPr>
    <w:rPr>
      <w:spacing w:val="-2"/>
      <w:sz w:val="20"/>
    </w:rPr>
  </w:style>
  <w:style w:type="paragraph" w:styleId="Contents2">
    <w:name w:val="TOC 2"/>
    <w:basedOn w:val="Normal"/>
    <w:next w:val="Normal"/>
    <w:autoRedefine/>
    <w:pPr>
      <w:tabs>
        <w:tab w:val="clear" w:pos="720"/>
        <w:tab w:val="right" w:pos="9360" w:leader="dot"/>
      </w:tabs>
      <w:suppressAutoHyphens w:val="true"/>
      <w:spacing w:lineRule="exact" w:line="180"/>
      <w:ind w:left="720" w:right="720" w:hanging="0"/>
      <w:jc w:val="both"/>
    </w:pPr>
    <w:rPr>
      <w:spacing w:val="-2"/>
      <w:sz w:val="20"/>
    </w:rPr>
  </w:style>
  <w:style w:type="paragraph" w:styleId="Contents3">
    <w:name w:val="TOC 3"/>
    <w:basedOn w:val="Normal"/>
    <w:next w:val="Normal"/>
    <w:autoRedefine/>
    <w:pPr>
      <w:tabs>
        <w:tab w:val="clear" w:pos="720"/>
        <w:tab w:val="right" w:pos="9360" w:leader="dot"/>
      </w:tabs>
      <w:suppressAutoHyphens w:val="true"/>
      <w:spacing w:lineRule="exact" w:line="180"/>
      <w:ind w:left="720" w:right="720" w:hanging="0"/>
      <w:jc w:val="both"/>
    </w:pPr>
    <w:rPr>
      <w:spacing w:val="-2"/>
      <w:sz w:val="20"/>
    </w:rPr>
  </w:style>
  <w:style w:type="paragraph" w:styleId="Contents4">
    <w:name w:val="TOC 4"/>
    <w:basedOn w:val="Normal"/>
    <w:next w:val="Normal"/>
    <w:autoRedefine/>
    <w:pPr>
      <w:tabs>
        <w:tab w:val="clear" w:pos="720"/>
        <w:tab w:val="right" w:pos="9360" w:leader="dot"/>
      </w:tabs>
      <w:suppressAutoHyphens w:val="true"/>
      <w:spacing w:lineRule="exact" w:line="180"/>
      <w:ind w:left="720" w:right="720" w:hanging="0"/>
      <w:jc w:val="both"/>
    </w:pPr>
    <w:rPr>
      <w:spacing w:val="-2"/>
      <w:sz w:val="20"/>
    </w:rPr>
  </w:style>
  <w:style w:type="paragraph" w:styleId="Contents5">
    <w:name w:val="TOC 5"/>
    <w:basedOn w:val="Normal"/>
    <w:next w:val="Normal"/>
    <w:autoRedefine/>
    <w:pPr>
      <w:tabs>
        <w:tab w:val="clear" w:pos="720"/>
        <w:tab w:val="right" w:pos="9360" w:leader="dot"/>
      </w:tabs>
      <w:suppressAutoHyphens w:val="true"/>
      <w:spacing w:lineRule="exact" w:line="180"/>
      <w:ind w:left="720" w:right="720" w:hanging="0"/>
      <w:jc w:val="both"/>
    </w:pPr>
    <w:rPr>
      <w:spacing w:val="-2"/>
      <w:sz w:val="20"/>
    </w:rPr>
  </w:style>
  <w:style w:type="paragraph" w:styleId="Contents6">
    <w:name w:val="TOC 6"/>
    <w:basedOn w:val="Normal"/>
    <w:next w:val="Normal"/>
    <w:autoRedefine/>
    <w:pPr>
      <w:tabs>
        <w:tab w:val="clear" w:pos="720"/>
        <w:tab w:val="right" w:pos="9360" w:leader="none"/>
      </w:tabs>
      <w:suppressAutoHyphens w:val="true"/>
      <w:spacing w:lineRule="atLeast" w:line="240"/>
      <w:ind w:left="720" w:hanging="720"/>
    </w:pPr>
    <w:rPr/>
  </w:style>
  <w:style w:type="paragraph" w:styleId="Contents7">
    <w:name w:val="TOC 7"/>
    <w:basedOn w:val="Normal"/>
    <w:next w:val="Normal"/>
    <w:autoRedefine/>
    <w:pPr>
      <w:suppressAutoHyphens w:val="true"/>
      <w:spacing w:lineRule="atLeast" w:line="240"/>
      <w:ind w:left="720" w:hanging="720"/>
    </w:pPr>
    <w:rPr/>
  </w:style>
  <w:style w:type="paragraph" w:styleId="Contents8">
    <w:name w:val="TOC 8"/>
    <w:basedOn w:val="Normal"/>
    <w:next w:val="Normal"/>
    <w:autoRedefine/>
    <w:pPr>
      <w:tabs>
        <w:tab w:val="clear" w:pos="720"/>
        <w:tab w:val="right" w:pos="9360" w:leader="none"/>
      </w:tabs>
      <w:suppressAutoHyphens w:val="true"/>
      <w:spacing w:lineRule="atLeast" w:line="240"/>
      <w:ind w:left="720" w:hanging="720"/>
    </w:pPr>
    <w:rPr/>
  </w:style>
  <w:style w:type="paragraph" w:styleId="Contents9">
    <w:name w:val="TOC 9"/>
    <w:basedOn w:val="Normal"/>
    <w:next w:val="Normal"/>
    <w:autoRedefine/>
    <w:pPr>
      <w:tabs>
        <w:tab w:val="clear" w:pos="720"/>
        <w:tab w:val="right" w:pos="9360" w:leader="dot"/>
      </w:tabs>
      <w:suppressAutoHyphens w:val="true"/>
      <w:spacing w:lineRule="atLeast" w:line="240"/>
      <w:ind w:left="720" w:hanging="720"/>
    </w:pPr>
    <w:rPr/>
  </w:style>
  <w:style w:type="paragraph" w:styleId="Index1">
    <w:name w:val="index 1"/>
    <w:basedOn w:val="Normal"/>
    <w:next w:val="Normal"/>
    <w:autoRedefine/>
    <w:qFormat/>
    <w:pPr>
      <w:tabs>
        <w:tab w:val="clear" w:pos="720"/>
        <w:tab w:val="right" w:pos="9360" w:leader="dot"/>
      </w:tabs>
      <w:suppressAutoHyphens w:val="true"/>
      <w:spacing w:lineRule="atLeast" w:line="240"/>
      <w:ind w:left="720" w:hanging="720"/>
    </w:pPr>
    <w:rPr/>
  </w:style>
  <w:style w:type="paragraph" w:styleId="Index2">
    <w:name w:val="index 2"/>
    <w:basedOn w:val="Normal"/>
    <w:next w:val="Normal"/>
    <w:autoRedefine/>
    <w:qFormat/>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99</Words>
  <Characters>254097</Characters>
  <CharactersWithSpaces>206908</CharactersWithSpaces>
  <Company>University of Mi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1:51:00Z</dcterms:created>
  <dc:creator>Freddie Robinson</dc:creator>
  <dc:description/>
  <dc:language>en-US</dc:language>
  <cp:lastModifiedBy/>
  <dcterms:modified xsi:type="dcterms:W3CDTF">2004-08-13T11:51:00Z</dcterms:modified>
  <cp:revision>2</cp:revision>
  <dc:subject/>
  <dc:title>(Be sure to create a new Table of contents each y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die Robinson</vt:lpwstr>
  </property>
</Properties>
</file>