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00024  FILES=1      AT=632  TAPE=604                               </w:t>
      </w:r>
      <w:r>
        <w:fldChar w:fldCharType="begin"/>
      </w:r>
      <w:r>
        <w:rPr>
          <w:spacing w:val="-2"/>
        </w:rPr>
        <w:instrText xml:space="preserve">PRIVATE</w:instrText>
      </w:r>
      <w:r>
        <w:rPr>
          <w:spacing w:val="-2"/>
        </w:rPr>
      </w:r>
      <w:r>
        <w:rPr>
          <w:spacing w:val="-2"/>
        </w:rPr>
        <w:fldChar w:fldCharType="separate"/>
      </w:r>
      <w:r>
        <w:rPr>
          <w:spacing w:val="-2"/>
        </w:rPr>
      </w:r>
      <w:r/>
      <w:r>
        <w:rPr>
          <w:spacing w:val="-2"/>
        </w:rPr>
        <w:fldChar w:fldCharType="end"/>
      </w:r>
      <w:r>
        <w:rPr>
          <w:spacing w:val="-2"/>
        </w:rPr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00025  FILES=15     AT=133  TAPE=62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00026  FILES=1      AT=141  TAPE=624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01016  FILES=1      AT=14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01017  FILES=3      AT=160  TAPE=624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02001  FILES=1      AT=48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03032  FILES=2      AT=97   TAPE=603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04014  FILES=1      AT=43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04020  FILES=1      AT=152  TAPE=6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04021  FILES=1      AT=153  TAPE=6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04022  FILES=1      AT=212  TAPE=603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04023  FILES=1      AT=140  TAPE=624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04024  FILES=1      AT=48   TAPE=624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05007  FILES=2      AT=1    TAPE=6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05008  FILES=18     AT=34   TAPE=6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05009  FILES=5      AT=65   TAPE=6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05010  FILES=1      AT=132  TAPE=600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05011  FILES=5      AT=8    TAPE=62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06008  FILES=3      AT=21   TAPE=5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06011  FILES=18     AT=3    TAPE=5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10010  FILES=15     AT=249  TAPE=6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14003  FILES=1      AT=8 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14009  FILES=1      AT=49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14012  FILES=2      AT=124  TAPE=6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14013  FILES=1      AT=43   TAPE=603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14014  FILES=2      AT=134  TAPE=604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15005  FILES=36     AT=89   TAPE=62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16005  FILES=1      AT=39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16008  FILES=9      AT=38   TAPE=6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0010  FILES=09     AT=52   TAPE=5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0014  FILES=1      AT=81   TAPE=502                             A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0015  FILES=1      AT=28   TAPE=600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0016  FILES=133    AT=1    TAPE=623                             Q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0017  FILES=1      AT=44   TAPE=603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0018  FILES=3      AT=216  TAPE=603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0019  FILES=472    AT=1    TAPE=620                             P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0020  FILES=460    AT=1    TAPE=625                             P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1014  FILES=30     AT=45   TAPE=603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1015  FILES=18     AT=280  TAPE=604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2008  FILES=63     AT=169  TAPE=6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2014  FILES=24     AT=74   TAPE=6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2015  FILES=19     AT=6    TAPE=600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2016  FILES=12     AT=31   TAPE=600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2017  FILES=12     AT=52   TAPE=6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2018  FILES=42     AT=55   TAPE=604                             R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2019  FILES=46     AT=77   TAPE=600                             X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2020  FILES=11     AT=49   TAPE=624                             T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2021  FILES=27     AT=214  TAPE=62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3010  FILES=02     AT=1    TAPE=5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3011  FILES=9      AT=82   TAPE=5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3013  FILES=15     AT=107  TAPE=603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3014  FILES=9      AT=132  TAPE=6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3015  FILES=9      AT=141  TAPE=6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3016  FILES=36     AT=71   TAPE=6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4027  FILES=1      AT=37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4033  FILES=9      AT=43   TAPE=5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5005  FILES=15     AT=28   TAPE=5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5007  FILES=1      AT=7 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5008  FILES=12     AT=15   TAPE=6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5009  FILES=3      AT=234  TAPE=6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5010  FILES=3      AT=31   TAPE=603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6001  FILES=1      AT=10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6007  FILES=1      AT=9 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6018  FILES=1      AT=36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6019  FILES=1      AT=27   TAPE=600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6020  FILES=12     AT=180  TAPE=6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6022  FILES=12     AT=3    TAPE=6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6023  FILES=1      AT=116  TAPE=6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6024  FILES=1      AT=115  TAPE=6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6025  FILES=23     AT=157  TAPE=6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6026  FILES=11     AT=5    TAPE=6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6027  FILES=18     AT=116  TAPE=604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6028  FILES=6      AT=1    TAPE=604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6029  FILES=8      AT=13   TAPE=62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>***  NOTE:  PROG. 370D</w:t>
        <w:noBreakHyphen/>
        <w:t xml:space="preserve">03.6.030 REQUIRES TWO REELS;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>***         VOLUME 1 IS 03603</w:t>
        <w:noBreakHyphen/>
        <w:t>A; VOLUME 2 IS 03603</w:t>
        <w:noBreakHyphen/>
        <w:t xml:space="preserve">B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***         (OMIT HYPHENS WHEN EN TERING) 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603A  FILES=150    AT=176  TAPE=619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603B  FILES=117    AT=326  TAPE=619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7034  FILES=3      AT=213  TAPE=603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8013  FILES=1      AT=5 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8016  FILES=1      AT=64   TAPE=6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8018  FILES=5      AT=137  TAPE=619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38019  FILES=19     AT=142  TAPE=624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40006  FILES=1      AT=30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40010  FILES=1      AT=28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40011  FILES=1      AT=1    TAPE=600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40012  FILES=9      AT=135  TAPE=62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41012  FILES=1      AT=2    TAPE=600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41013  FILES=3      AT=28   TAPE=603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41015  FILES=2      AT=24   TAPE=62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42008  FILES=6      AT=28   TAPE=6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42009  FILES=21     AT=17   TAPE=6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44012  FILES=25     AT=194  TAPE=6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50004  FILES=2      AT=219  TAPE=6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50005  FILES=1      AT=9    TAPE=604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50006  FILES=12     AT=60   TAPE=624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51018  FILES=4      AT=1    TAPE=6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51021  FILES=3      AT=3    TAPE=600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51022  FILES=2      AT=122  TAPE=6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51023  FILES=8      AT=114  TAPE=6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51024  FILES=4      AT=162  TAPE=6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51025  FILES=1      AT=10   TAPE=604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51026  FILES=39     AT=16   TAPE=604                             J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51027  FILES=6      AT=97   TAPE=604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51028  FILES=9      AT=77   TAPE=62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51029  FILES=9      AT=123  TAPE=600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52015  FILES=6      AT=65   TAPE=6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52016  FILES=1      AT=264  TAPE=6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52017  FILES=2      AT=7    TAPE=604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55002  FILES=27     AT=1    TAPE=603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55003  FILES=42     AT=137  TAPE=603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56001  FILES=84     AT=43   TAPE=619                             A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56002  FILES=101    AT=148  TAPE=622                             Q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60007  FILES=3      AT=113  TAPE=5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60008  FILES=1      AT=26   TAPE=600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60009  FILES=15     AT=117  TAPE=6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61006  FILES=3      AT=166  TAPE=6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63012  FILES=6      AT=64   TAPE=5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63017  FILES=1      AT=27   TAPE=6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63018  FILES=1      AT=78   TAPE=603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63019  FILES=6      AT=112  TAPE=62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65006  FILES=1      AT=1 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66003  FILES=1      AT=3 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66004  FILES=1      AT=2 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67018  FILES=1      AT=56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67019  FILES=1      AT=35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67022  FILES=1      AT=27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67026  FILES=9      AT=116  TAPE=5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67027  FILES=18     AT=47   TAPE=602                             R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67028  FILES=10     AT=265  TAPE=6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67029  FILES=6      AT=134  TAPE=624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68002  FILES=1      AT=4 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68003  FILES=9      AT=129  TAPE=5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68004  FILES=2      AT=192  TAPE=6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68005  FILES=3      AT=75   TAPE=603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80003  FILES=1      AT=21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80004  FILES=33     AT=143  TAPE=619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86001  FILES=1      AT=60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86002  FILES=01     AT=61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86003  FILES=1      AT=22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86011  FILES=1      AT=20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86012  FILES=1      AT=29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86013  FILES=1      AT=19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87003  FILES=1      AT=23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87004  FILES=3      AT=61   TAPE=5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87006  FILES=3      AT=34   TAPE=603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88001  FILES=1      AT=47   TAPE=624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91001  FILES=1      AT=213  TAPE=62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92001  FILES=15     AT=118  TAPE=62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93001  FILES=18     AT=79   TAPE=603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093002  FILES=4      AT=20   TAPE=62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13015  FILES=2      AT=29   TAPE=600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14002  FILES=1      AT=51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14004  FILES=1      AT=279  TAPE=604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20003  FILES=1      AT=25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21024  FILES=1      AT=98   TAPE=6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22002  FILES=1      AT=46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22010  FILES=1      AT=25   TAPE=600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32003  FILES=10     AT=67   TAPE=62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34001  FILES=01     AT=45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34002  FILES=01     AT=44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36003  FILES=4      AT=24   TAPE=5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36007  FILES=14     AT=144  TAPE=62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36008  FILES=21     AT=158  TAPE=62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37001  FILES=1      AT=53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50005  FILES=2      AT=150  TAPE=6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51004  FILES=18     AT=95   TAPE=5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51008  FILES=2      AT=242  TAPE=6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51009  FILES=138    AT=136  TAPE=604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52007  FILES=1      AT=52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52011  FILES=1      AT=16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52015  FILES=33     AT=179  TAPE=603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53003  FILES=5      AT=237  TAPE=6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56003  FILES=3      AT=111  TAPE=6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56004  FILES=2      AT=232  TAPE=6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56005  FILES=9      AT=204  TAPE=62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58001  FILES=2      AT=11   TAPE=604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58002  FILES=318    AT=314  TAPE=604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60001  FILES=4      AT=77   TAPE=5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60002  FILES=3      AT=154  TAPE=6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60003  FILES=5      AT=244  TAPE=6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61001  FILES=4      AT=91   TAPE=502                             T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63002  FILES=01     AT=12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71001  FILES=1      AT=11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72006  FILES=4      AT=125  TAPE=5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74003  FILES=1      AT=114  TAPE=6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74004  FILES=36     AT=126  TAPE=602                             A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74005  FILES=2      AT=41   TAPE=603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75002  FILES=16     AT=298  TAPE=604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75003  FILES=4      AT=112  TAPE=604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175004  FILES=2      AT=133  TAPE=62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230001  FILES=2      AT=107  TAPE=6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230002  FILES=2      AT=37   TAPE=603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230003  FILES=2      AT=109  TAPE=6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230004  FILES=2      AT=39   TAPE=603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231003  FILES=01     AT=13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234004  FILES=4      AT=70   TAPE=6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234005  FILES=15     AT=99   TAPE=6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234006  FILES=7      AT=1    TAPE=62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242001  FILES=1      AT=278  TAPE=604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320001  FILES=6      AT=221  TAPE=603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340001  FILES=3      AT=13   TAPE=604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400001  FILES=1      AT=15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400003  FILES=12     AT=221  TAPE=6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404003  FILES=3      AT=86   TAPE=62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422001  FILES=1      AT=42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432001  FILES=7      AT=70   TAPE=5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450001  FILES=1      AT=16   TAPE=60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700001  FILES=8      AT=99   TAPE=603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700002  FILES=2      AT=274  TAPE=604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700003  FILES=1      AT=142  TAPE=619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701001  FILES=2      AT=276  TAPE=604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751001  FILES=46     AT=1    TAPE=624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751002  FILES=4      AT=249  TAPE=622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990002  FILES=1      AT=33   TAPE=501                               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both"/>
        <w:rPr/>
      </w:pPr>
      <w:r>
        <w:rPr>
          <w:spacing w:val="-2"/>
        </w:rPr>
        <w:t xml:space="preserve">PROG=990009  FILES=9      AT=103  TAPE=604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EndnoteAnchor">
    <w:name w:val="Endnote Reference"/>
    <w:rPr>
      <w:rFonts w:ascii="Times New Roman" w:hAnsi="Times New Roman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autoRedefine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autoRedefine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autoRedefine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autoRedefine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autoRedefine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autoRedefine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autoRedefine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autoRedefine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autoRedefine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autoRedefine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autoRedefine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Caption1">
    <w:name w:val="caption"/>
    <w:basedOn w:val="Normal"/>
    <w:next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4</Words>
  <Characters>16271</Characters>
  <CharactersWithSpaces>13250</CharactersWithSpaces>
  <Company>University of Mia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1:52:00Z</dcterms:created>
  <dc:creator>Freddie Robinson</dc:creator>
  <dc:description/>
  <dc:language>en-US</dc:language>
  <cp:lastModifiedBy/>
  <dcterms:modified xsi:type="dcterms:W3CDTF">2004-08-13T11:52:00Z</dcterms:modified>
  <cp:revision>2</cp:revision>
  <dc:subject/>
  <dc:title>PROG=000024  FILES=1      AT=632  TAPE=604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eddie Robinson</vt:lpwstr>
  </property>
</Properties>
</file>